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0</wp:posOffset>
            </wp:positionH>
            <wp:positionV relativeFrom="paragraph">
              <wp:posOffset>126365</wp:posOffset>
            </wp:positionV>
            <wp:extent cx="876935" cy="97409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Lidzbark Warmiński 01-03-2017 r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P.T.</w:t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nak sprawy: ZOZ.V-270-02/ZP/17</w:t>
      </w:r>
    </w:p>
    <w:p>
      <w:pPr>
        <w:pStyle w:val="Normal"/>
        <w:suppressAutoHyphens w:val="true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</w:rPr>
        <w:t xml:space="preserve">Dotyczy postępowania o udzielenie zamówienia na </w:t>
      </w:r>
      <w:r>
        <w:rPr>
          <w:bCs/>
          <w:color w:val="000000"/>
          <w:sz w:val="22"/>
          <w:szCs w:val="22"/>
          <w:lang w:eastAsia="ar-SA"/>
        </w:rPr>
        <w:t xml:space="preserve">dostawę do apteki szpitalnej Zespołu Opieki Zdrowotnej w Lidzbarku Warmińskim materiałów opatrunkowych i nici chirurgicznych. 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godnie z art. 38 ust. 2 Ustawy prawo zamówień publicznych Zamawiający przekazuje wyjaśnienia do zapytań jakie wpłynęły do Zamawiającego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dotyczy Części nr 1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razi zgodę na wydzielenie poz. 2 do oddzielnego pakietu, co pozwoli na przystąpienie większej ilości Wykonawców i znacznie zwiększy konkurencyjność ofert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 xml:space="preserve">nie wyraża zgody </w:t>
      </w:r>
      <w:r>
        <w:rPr>
          <w:sz w:val="22"/>
          <w:szCs w:val="22"/>
        </w:rPr>
        <w:t>na wydzielenie poz. 2 do oddzielnego pakietu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dotyczy Części nr 1 poz. 1</w:t>
      </w:r>
    </w:p>
    <w:p>
      <w:pPr>
        <w:pStyle w:val="Normal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zy Zamawiający wyrazi zgodę na zaoferowanie w części nr 1 poz. 1 zestawu o niżej opisanym składzie?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bCs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82770</wp:posOffset>
            </wp:positionH>
            <wp:positionV relativeFrom="paragraph">
              <wp:posOffset>17145</wp:posOffset>
            </wp:positionV>
            <wp:extent cx="1628775" cy="1905000"/>
            <wp:effectExtent l="0" t="0" r="0" b="0"/>
            <wp:wrapSquare wrapText="bothSides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 w:val="22"/>
          <w:szCs w:val="22"/>
        </w:rPr>
        <w:t>1 serweta stołu Mayo, wzmocniona 78 x 145 cm  (wzmocnienie serwety 65x85cm)</w:t>
      </w:r>
    </w:p>
    <w:p>
      <w:pPr>
        <w:pStyle w:val="Normal"/>
        <w:numPr>
          <w:ilvl w:val="0"/>
          <w:numId w:val="3"/>
        </w:numPr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4 ręczniki do rąk – 100% celuloza</w:t>
      </w:r>
    </w:p>
    <w:p>
      <w:pPr>
        <w:pStyle w:val="Normal"/>
        <w:numPr>
          <w:ilvl w:val="0"/>
          <w:numId w:val="3"/>
        </w:numPr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 taśmy mocujące 9 x 50 c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  <w:sz w:val="22"/>
          <w:szCs w:val="22"/>
        </w:rPr>
        <w:t>1 serweta na stół do instrumentarium 150 x 190 cm (wzmocnienie serwety 75x190cm)</w:t>
      </w:r>
    </w:p>
    <w:p>
      <w:pPr>
        <w:pStyle w:val="Normal"/>
        <w:numPr>
          <w:ilvl w:val="0"/>
          <w:numId w:val="3"/>
        </w:numPr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 elastyczna pończocha 22 x 75 cm wykonana z kratonu</w:t>
      </w:r>
    </w:p>
    <w:p>
      <w:pPr>
        <w:pStyle w:val="Normal"/>
        <w:numPr>
          <w:ilvl w:val="0"/>
          <w:numId w:val="3"/>
        </w:numPr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1 serweta (3-warstwowa w części dedykowanej dla pacjenta) do artroskopii z torebką na płyny 230 x 320 cm (torba na płyny trójkątna o wymiarach 105x90cm) i z 2 elastycznymi otworami o średnicy 5cm + filtr i port do odsysania </w:t>
      </w:r>
    </w:p>
    <w:p>
      <w:pPr>
        <w:pStyle w:val="Normal"/>
        <w:numPr>
          <w:ilvl w:val="0"/>
          <w:numId w:val="3"/>
        </w:numPr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 serweta na stół do instrumentarium 150 x 190 cm (wzmocnienie serwety 75x190cm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aoferowanie w części nr 1 poz. 1 zestawu o niżej opisanym składzie: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 serweta stołu Mayo, wzmocniona 78 x 145 cm  (wzmocnienie serwety 65x85cm)</w:t>
      </w:r>
    </w:p>
    <w:p>
      <w:pPr>
        <w:pStyle w:val="Normal"/>
        <w:numPr>
          <w:ilvl w:val="0"/>
          <w:numId w:val="3"/>
        </w:numPr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4 ręczniki do rąk – 100% celuloza</w:t>
      </w:r>
    </w:p>
    <w:p>
      <w:pPr>
        <w:pStyle w:val="Normal"/>
        <w:numPr>
          <w:ilvl w:val="0"/>
          <w:numId w:val="3"/>
        </w:numPr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 taśmy mocujące 9 x 50 cm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 serweta na stół do instrumentarium 150 x 190 cm (wzmocnienie serwety 75x190cm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  <w:iCs/>
          <w:sz w:val="22"/>
          <w:szCs w:val="22"/>
        </w:rPr>
        <w:t>1 elastyczna pończocha 22 x 75 cm wykonana z kratonu</w:t>
      </w:r>
    </w:p>
    <w:p>
      <w:pPr>
        <w:pStyle w:val="Normal"/>
        <w:numPr>
          <w:ilvl w:val="0"/>
          <w:numId w:val="3"/>
        </w:numPr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1 serweta (3-warstwowa w części dedykowanej dla pacjenta) do artroskopii z torebką na płyny 230 x 320 cm (torba na płyny trójkątna o wymiarach 105x90cm) i z 2 elastycznymi otworami o średnicy 5cm + filtr i port do odsysania </w:t>
      </w:r>
    </w:p>
    <w:p>
      <w:pPr>
        <w:pStyle w:val="Normal"/>
        <w:numPr>
          <w:ilvl w:val="0"/>
          <w:numId w:val="3"/>
        </w:numPr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 serweta na stół do instrumentarium 150 x 190 cm (wzmocnienie serwety 75x190cm)</w:t>
      </w:r>
    </w:p>
    <w:p>
      <w:pPr>
        <w:pStyle w:val="Normal"/>
        <w:spacing w:lineRule="auto" w: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3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dotyczy Części nr 1 poz. 3</w:t>
      </w:r>
    </w:p>
    <w:p>
      <w:pPr>
        <w:pStyle w:val="Normal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zy Zamawiający wyrazi zgodę na zaoferowanie w części nr 1 poz. 3 zestawu o niżej opisanym składzie?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estaw uniwersalny z serwetą na stół Mayo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932045</wp:posOffset>
            </wp:positionH>
            <wp:positionV relativeFrom="paragraph">
              <wp:posOffset>10795</wp:posOffset>
            </wp:positionV>
            <wp:extent cx="1074420" cy="1428750"/>
            <wp:effectExtent l="0" t="0" r="0" b="0"/>
            <wp:wrapTight wrapText="bothSides">
              <wp:wrapPolygon edited="0">
                <wp:start x="-187" y="0"/>
                <wp:lineTo x="-187" y="21454"/>
                <wp:lineTo x="21595" y="21454"/>
                <wp:lineTo x="21595" y="0"/>
                <wp:lineTo x="-187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 w:val="22"/>
          <w:szCs w:val="22"/>
        </w:rPr>
        <w:t xml:space="preserve">• </w:t>
      </w:r>
      <w:r>
        <w:rPr>
          <w:bCs/>
          <w:iCs/>
          <w:sz w:val="22"/>
          <w:szCs w:val="22"/>
        </w:rPr>
        <w:t>1 taśma operacyjna 9 x 50 cm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• </w:t>
      </w:r>
      <w:r>
        <w:rPr>
          <w:bCs/>
          <w:iCs/>
          <w:sz w:val="22"/>
          <w:szCs w:val="22"/>
        </w:rPr>
        <w:t>1 serweta stołu Mayo, wzmocniona 78 x 145 cm (wzmocnienie serwety 65x85cm),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• </w:t>
      </w:r>
      <w:r>
        <w:rPr>
          <w:bCs/>
          <w:iCs/>
          <w:sz w:val="22"/>
          <w:szCs w:val="22"/>
        </w:rPr>
        <w:t>2 ręczniki do rąk – 100% celuloza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• </w:t>
      </w:r>
      <w:r>
        <w:rPr>
          <w:bCs/>
          <w:iCs/>
          <w:sz w:val="22"/>
          <w:szCs w:val="22"/>
        </w:rPr>
        <w:t xml:space="preserve">2 przyklejane serwety 75 x 90 cm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• </w:t>
      </w:r>
      <w:r>
        <w:rPr>
          <w:bCs/>
          <w:iCs/>
          <w:sz w:val="22"/>
          <w:szCs w:val="22"/>
        </w:rPr>
        <w:t>1 przyklejana serweta średnia 180 x 180 cm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 xml:space="preserve">• </w:t>
      </w:r>
      <w:r>
        <w:rPr>
          <w:bCs/>
          <w:iCs/>
          <w:sz w:val="22"/>
          <w:szCs w:val="22"/>
        </w:rPr>
        <w:t xml:space="preserve">1 przyklejana serweta duża 150 x 240 cm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• </w:t>
      </w:r>
      <w:r>
        <w:rPr>
          <w:bCs/>
          <w:iCs/>
          <w:sz w:val="22"/>
          <w:szCs w:val="22"/>
        </w:rPr>
        <w:t>1 serweta na stół do instrumentarium 150 x 190 cm (wzmocnienie serwety 75x190cm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 xml:space="preserve">nie wyraża zgody </w:t>
      </w:r>
      <w:r>
        <w:rPr>
          <w:sz w:val="22"/>
          <w:szCs w:val="22"/>
        </w:rPr>
        <w:t>na zaoferowanie w części nr 1 poz. 3 zestawu o niżej opisanym składzie: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Zestaw </w:t>
      </w:r>
      <w:r>
        <w:rPr>
          <w:sz w:val="22"/>
          <w:szCs w:val="22"/>
        </w:rPr>
        <w:t>uniwersalny</w:t>
      </w:r>
      <w:r>
        <w:rPr>
          <w:b/>
          <w:bCs/>
          <w:iCs/>
          <w:sz w:val="22"/>
          <w:szCs w:val="22"/>
        </w:rPr>
        <w:t xml:space="preserve"> z serwetą </w:t>
      </w:r>
      <w:r>
        <w:rPr>
          <w:bCs/>
          <w:iCs/>
          <w:sz w:val="22"/>
          <w:szCs w:val="22"/>
        </w:rPr>
        <w:t>na</w:t>
      </w:r>
      <w:r>
        <w:rPr>
          <w:b/>
          <w:bCs/>
          <w:iCs/>
          <w:sz w:val="22"/>
          <w:szCs w:val="22"/>
        </w:rPr>
        <w:t xml:space="preserve"> stół Mayo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 xml:space="preserve">• </w:t>
      </w:r>
      <w:r>
        <w:rPr>
          <w:bCs/>
          <w:iCs/>
          <w:sz w:val="22"/>
          <w:szCs w:val="22"/>
        </w:rPr>
        <w:t>1 taśma operacyjna 9 x 50 cm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• </w:t>
      </w:r>
      <w:r>
        <w:rPr>
          <w:bCs/>
          <w:iCs/>
          <w:sz w:val="22"/>
          <w:szCs w:val="22"/>
        </w:rPr>
        <w:t>1 serweta stołu Mayo, wzmocniona 78 x 145 cm (wzmocnienie serwety 65x85cm),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• </w:t>
      </w:r>
      <w:r>
        <w:rPr>
          <w:bCs/>
          <w:iCs/>
          <w:sz w:val="22"/>
          <w:szCs w:val="22"/>
        </w:rPr>
        <w:t>2 ręczniki do rąk – 100% celuloza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• </w:t>
      </w:r>
      <w:r>
        <w:rPr>
          <w:bCs/>
          <w:iCs/>
          <w:sz w:val="22"/>
          <w:szCs w:val="22"/>
        </w:rPr>
        <w:t xml:space="preserve">2 przyklejane serwety 75 x 90 cm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• </w:t>
      </w:r>
      <w:r>
        <w:rPr>
          <w:bCs/>
          <w:iCs/>
          <w:sz w:val="22"/>
          <w:szCs w:val="22"/>
        </w:rPr>
        <w:t>1 przyklejana serweta średnia 180 x 180 cm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 xml:space="preserve">• </w:t>
      </w:r>
      <w:r>
        <w:rPr>
          <w:bCs/>
          <w:iCs/>
          <w:sz w:val="22"/>
          <w:szCs w:val="22"/>
        </w:rPr>
        <w:t xml:space="preserve">1 przyklejana serweta duża 150 x 240 cm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• </w:t>
      </w:r>
      <w:r>
        <w:rPr>
          <w:bCs/>
          <w:iCs/>
          <w:sz w:val="22"/>
          <w:szCs w:val="22"/>
        </w:rPr>
        <w:t>1 serweta na stół do instrumentarium 150 x 190 cm (wzmocnienie serwety 75x190cm)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4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dotyczy Części nr 1 poz. 4</w:t>
      </w:r>
    </w:p>
    <w:p>
      <w:pPr>
        <w:pStyle w:val="Normal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zy Zamawiający wyrazi zgodę na zaoferowanie w części nr 1 poz. 4 zestawu o niżej opisanym składzie?</w:t>
      </w:r>
    </w:p>
    <w:p>
      <w:pPr>
        <w:pStyle w:val="Normal"/>
        <w:numPr>
          <w:ilvl w:val="0"/>
          <w:numId w:val="3"/>
        </w:numPr>
        <w:autoSpaceDE w:val="false"/>
        <w:rPr>
          <w:bCs/>
          <w:iCs/>
          <w:sz w:val="22"/>
          <w:szCs w:val="22"/>
        </w:rPr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paragraph">
              <wp:posOffset>9525</wp:posOffset>
            </wp:positionV>
            <wp:extent cx="1873885" cy="974725"/>
            <wp:effectExtent l="0" t="0" r="0" b="0"/>
            <wp:wrapTight wrapText="bothSides">
              <wp:wrapPolygon edited="0">
                <wp:start x="-102" y="0"/>
                <wp:lineTo x="-102" y="21396"/>
                <wp:lineTo x="21600" y="21396"/>
                <wp:lineTo x="21600" y="0"/>
                <wp:lineTo x="-102" y="0"/>
              </wp:wrapPolygon>
            </wp:wrapTight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 w:val="22"/>
          <w:szCs w:val="22"/>
        </w:rPr>
        <w:t>1 serweta na stół do instrumentarium 150 x 190 cm (wzmocnienie serwety 75x190cm)</w:t>
      </w:r>
      <w:r>
        <w:rPr>
          <w:bCs/>
          <w:iCs/>
          <w:sz w:val="22"/>
          <w:szCs w:val="22"/>
          <w:highlight w:val="yellow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 serweta 75 x 80 cm 2-warstwowa na całej powierzchni</w:t>
      </w:r>
    </w:p>
    <w:p>
      <w:pPr>
        <w:pStyle w:val="Normal"/>
        <w:numPr>
          <w:ilvl w:val="0"/>
          <w:numId w:val="3"/>
        </w:numPr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 legginsy (osłony na kończyny) 75 x 120 cm</w:t>
      </w:r>
    </w:p>
    <w:p>
      <w:pPr>
        <w:pStyle w:val="Normal"/>
        <w:numPr>
          <w:ilvl w:val="0"/>
          <w:numId w:val="3"/>
        </w:numPr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 serweta do cystoskopii 75 x 175 cm (2-warstwowa na całej powierzchni), z otworem 9 x 15cm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b ewentualnie w/w zestawu z osobno dostarczanymi ręcznikami do rąk 32x32cm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dopuszcza</w:t>
      </w:r>
      <w:r>
        <w:rPr>
          <w:sz w:val="22"/>
          <w:szCs w:val="22"/>
        </w:rPr>
        <w:t xml:space="preserve"> zaoferowanie w części nr 1 poz. 4 zestawu o niżej opisanym składzie:</w:t>
      </w:r>
    </w:p>
    <w:p>
      <w:pPr>
        <w:pStyle w:val="Normal"/>
        <w:numPr>
          <w:ilvl w:val="0"/>
          <w:numId w:val="3"/>
        </w:numPr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 serweta na stół do instrumentarium 150 x 190 cm (wzmocnienie serwety 75x190cm)</w:t>
      </w:r>
      <w:r>
        <w:rPr>
          <w:bCs/>
          <w:iCs/>
          <w:sz w:val="22"/>
          <w:szCs w:val="22"/>
          <w:highlight w:val="yellow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 serweta 75 x 80 cm 2-warstwowa na całej powierzchni</w:t>
      </w:r>
    </w:p>
    <w:p>
      <w:pPr>
        <w:pStyle w:val="Normal"/>
        <w:numPr>
          <w:ilvl w:val="0"/>
          <w:numId w:val="3"/>
        </w:numPr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 legginsy (osłony na kończyny) 75 x 120 cm</w:t>
      </w:r>
    </w:p>
    <w:p>
      <w:pPr>
        <w:pStyle w:val="Normal"/>
        <w:numPr>
          <w:ilvl w:val="0"/>
          <w:numId w:val="3"/>
        </w:numPr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 serweta do cystoskopii 75 x 175 cm (2-warstwowa na całej powierzchni), z otworem 9 x 15cm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 osobno dostarczanymi ręcznikami do rąk 32x32cm, </w:t>
      </w:r>
      <w:r>
        <w:rPr>
          <w:sz w:val="22"/>
          <w:szCs w:val="22"/>
        </w:rPr>
        <w:t xml:space="preserve"> pod warunkiem, że materiał z  którego wykonane jest obłożenie spełnia warunek umieszczony pod tabel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OBŁOŻENIA MUSZĄ SPEŁNIAĆ NORMĘ EN 13795 W ZAKRESIE PODWYŻSZONEGO POZIOMU FUNKCJONALNOŚCI (HIGH PERFORMANCE)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Serwety dedykowane do pacjenta wykonane </w:t>
      </w:r>
      <w:r>
        <w:rPr>
          <w:sz w:val="22"/>
          <w:szCs w:val="22"/>
          <w:u w:val="single"/>
        </w:rPr>
        <w:t>na całej powierzchni</w:t>
      </w:r>
      <w:r>
        <w:rPr>
          <w:sz w:val="22"/>
          <w:szCs w:val="22"/>
        </w:rPr>
        <w:t xml:space="preserve"> z laminatu minimum dwuwarstwowego o gramaturze min. 56g/m2.Pokrowiec na stolik MAYO składany teleskopowo do wewnątrz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awiający wymaga , aby Oferent dostarczał obłożenie z proporcjonalną ilością ręczników do rąk.</w:t>
      </w:r>
    </w:p>
    <w:p>
      <w:pPr>
        <w:pStyle w:val="Normal"/>
        <w:spacing w:lineRule="auto" w:line="360"/>
        <w:jc w:val="both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5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Pakiet nr 3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razi zgodę na wydzielenie z zadania 3 pozycji 2,5-7,15,16,22,33-42 co pozwoli na przystąpienie do nowo utworzonego zadania większej ilości Oferentów z co za tym idzie uzyskanie niższej cenowo oferty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 xml:space="preserve">nie wyraża zgody </w:t>
      </w:r>
      <w:r>
        <w:rPr>
          <w:sz w:val="22"/>
          <w:szCs w:val="22"/>
        </w:rPr>
        <w:t>na wydzielenie z zadania 3 pozycji 2,5-7,15,16,22,33-42.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Pytanie 6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Część 2</w:t>
      </w:r>
      <w:r>
        <w:rPr>
          <w:color w:val="000000"/>
          <w:sz w:val="22"/>
          <w:szCs w:val="22"/>
        </w:rPr>
        <w:t xml:space="preserve">: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rękawice chlorowane od wewnątrz o powierzchni gładkiej z teksturą na palcach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 xml:space="preserve">nie dopuści </w:t>
      </w:r>
      <w:r>
        <w:rPr>
          <w:sz w:val="22"/>
          <w:szCs w:val="22"/>
        </w:rPr>
        <w:t>rękawic chlorowanych od wewnątrz o powierzchni gładkiej z teksturą na palca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Pytanie 7 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zęść 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rękawice z poziomem AQL 1,5 co jest zgodne z wymaganiami normy EN 455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 xml:space="preserve">dopuści </w:t>
      </w:r>
      <w:r>
        <w:rPr>
          <w:sz w:val="22"/>
          <w:szCs w:val="22"/>
        </w:rPr>
        <w:t>rękawice z poziomem AQL 1,5 zgodne z wymaganiami normy EN 455.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ytanie 8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Część 2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rękawice pakowane po 150 szt z odpowiednim przeliczeniem ilości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>dopuści</w:t>
      </w:r>
      <w:r>
        <w:rPr>
          <w:color w:val="000000"/>
          <w:sz w:val="22"/>
          <w:szCs w:val="22"/>
        </w:rPr>
        <w:t xml:space="preserve"> rękawice pakowane po 150 szt z odpowiednim przeliczeniem ilości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9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razi zgodę w Części 5 poz.1 również na igłę najnowszej generacji typu ENOVA wykonaną ze stali 300 lecz bez opisu katalogowego „igła kosmetyczna”, pozostałe parametry bez zmian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w Części 5 poz.1 na igłę najnowszej generacji typu ENOVA wykonaną ze stali 300 lecz bez opisu katalogowego „igła kosmetyczna”</w:t>
      </w:r>
      <w:r>
        <w:rPr>
          <w:color w:val="000000"/>
          <w:sz w:val="22"/>
          <w:szCs w:val="22"/>
        </w:rPr>
        <w:t>, pozostałe parametry bez zmian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0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łączy/wykreśli z Części 5 pozycję 1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wyłączenie/wykreślenie z Części 5 pozycji 1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1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razi zgodę w Części 5 poz.11 również na długość igły 30 lub 39mm z nicią 75cm, pozostałe parametry bez zmian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w Części 5 poz.11 na długość igły 30 lub 39mm z nicią 75cm, pozostałe parametry bez zmian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2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łączy/wykreśli z Części 5 pozycję 11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wyłączenie/wykreślenie z Części 5 pozycji 11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3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razi zgodę w Części 5 poz.12 również na długość nici 75cm, pozostałe parametry bez zmian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w Części 5 poz.12 na długość nici 75cm, pozostałe parametry bez zmian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4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razi zgodę w Części 5 poz. 12 również na igłę o krzywiźnie ½ koła z nicią 75cm, pozostałe parametry bez zmian?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w Części 5 poz. 12 na igłę o krzywiźnie ½ koła z nicią 75cm, pozostałe parametry bez zmian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5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łączy/wykreśli z Części 5 pozycję 12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wyłączenie/wykreślenie z Części 5 pozycji 12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6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łączy/wykreśli z części 5 pozycję 13 i 14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wyłączenie/wykreślenie z części 5 pozycji 13 i 14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7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zrezygnuje w Części 5 z wymogu złożenia oferty z nici jednego producenta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zrezygnuje</w:t>
      </w:r>
      <w:r>
        <w:rPr>
          <w:sz w:val="22"/>
          <w:szCs w:val="22"/>
        </w:rPr>
        <w:t xml:space="preserve"> w Części 5 z wymogu złożenia oferty z nici jednego producenta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8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Część 1,poz 1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simy Zamawiającego o dopuszczenie zestawu wysokiej klasy minimalnie różniącego się w składzie o wyższych parametrach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x serweta na stolik narzędziowy 140x190 cm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x serweta  na stolik Mayo 77x142cm ze wzmocnieniem składana aseptycznie rewersowo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osłona na noge wykonana z bilaminatu rozmiar ok.36x72 cm +-1cm  z taśmą lepną 9x50cm pakowana oddzielnie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x serweta do artroskopii 234x302cm z podwójnym elastycznym, samouszczelniającym się otworem Ø 6cm ze wzmocnieniem 66x107cm wokół otworu, ze zintegrowaną torbą na płyny z kształtką usztywniającą umożliwiającą uformowanie i utrzymanie kształtu worka oraz z portem do ssaka, zintegrowane 3 podwójne organizatory przewodów. Ponadto, serweta wykonana w części okrywającej pacjenta z laminatu trójwarstwowego (polipropylen, polietylen, polipropylen) o gramaturze 66g/m2 pozbawiona pylących i łatwopalnych włókien celulozy lub wiskozy. Zestaw zgodna z normą EN 13795-1,2,3  pakowana  sterylnie w przezroczystą, foliową torbę z portami do sterylizacji, posiada min. 3 etykiety samoprzylepne do dokumentacji medycznej zawierające: numer katalogowy, numer lot, datę ważności oraz nazwę producenta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dopuści</w:t>
      </w:r>
      <w:r>
        <w:rPr>
          <w:sz w:val="22"/>
          <w:szCs w:val="22"/>
        </w:rPr>
        <w:t xml:space="preserve"> zestawu wysokiej klasy minimalnie różniącego się w składzie o wyższych parametrach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x serweta na stolik narzędziowy 140x190 cm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1x serweta  na stolik Mayo 77x142cm ze wzmocnieniem składana aseptycznie rewersow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osłona na noge wykonana z bilaminatu rozmiar ok.36x72 cm +-1cm  z taśmą lepną 9x50cm pakowana oddzielni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-1x serweta do artroskopii 234x302cm z podwójnym elastycznym, samouszczelniającym się otworem Ø 6cm ze wzmocnieniem 66x107cm wokół otworu, ze zintegrowaną torbą na płyny z kształtką usztywniającą umożliwiającą uformowanie i utrzymanie kształtu worka oraz z portem do ssaka, zintegrowane 3 podwójne organizatory przewodów. Ponadto, serweta wykonana w części okrywającej pacjenta z laminatu trójwarstwowego (polipropylen, polietylen, polipropylen) o gramaturze 66g/m2 pozbawiona pylących i łatwopalnych włókien celulozy lub wiskozy. Zestaw zgodna z normą EN 13795-1,2,3  pakowana  sterylnie w przezroczystą, foliową torbę z portami do sterylizacji, posiada min. 3 etykiety samoprzylepne do dokumentacji medycznej zawierające: numer katalogowy, numer lot, datę ważności oraz nazwę producenta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9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Część 1, poz. 2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simy Zamawiającego o dopuszczenie wysokiej klasy zestawu do cięcia cesarskiego w minimalnie różniącym się składzie o wyższych parametrach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1x serweta na stolik narzędziowy 140x190 cm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x serweta  na stolik Mayo 80x142cm ze wzmocnieniem składana aseptycznie rewersowo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- kocyk dla noworodka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serweta do cięcia w kształcie litery T w rozmiarze 249 x 300cm i otworem 30x 36 cm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nadto, serweta wykonana w części okrywającej pacjenta z laminatu trójwarstwowego (polipropylen, polietylen, polipropylen) o gramaturze 66g/m2 pozbawiona pylących i łatwopalnych włókien celulozy lub wiskozy. Zestaw zgodna z normą EN 13795-1,2,3  pakowana  sterylnie w przezroczystą, foliową torbę z portami do sterylizacji, posiada min. 3 etykiety samoprzylepne do dokumentacji medycznej zawierające: numer katalogowy, numer lot, datę ważności oraz nazwę producenta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dopuści</w:t>
      </w:r>
      <w:r>
        <w:rPr>
          <w:sz w:val="22"/>
          <w:szCs w:val="22"/>
        </w:rPr>
        <w:t xml:space="preserve"> wysokiej klasy zestawu do cięcia cesarskiego w minimalnie różniącym się składzie o wyższych parametrach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1x serweta na stolik narzędziowy 140x190 cm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1x serweta  na stolik Mayo 80x142cm ze wzmocnieniem składana aseptycznie rewersow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kocyk dla noworodk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serweta do cięcia w kształcie litery T w rozmiarze 249 x 300cm i otworem 30x 36 cm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nadto, serweta wykonana w części okrywającej pacjenta z laminatu trójwarstwowego (polipropylen, polietylen, polipropylen) o gramaturze 66g/m2 pozbawiona pylących i łatwopalnych włókien celulozy lub wiskozy. Zestaw zgodna z normą EN 13795-1,2,3  pakowana  sterylnie w przezroczystą, foliową torbę z portami do sterylizacji, posiada min. 3 etykiety samoprzylepne do dokumentacji medycznej zawierające: numer katalogowy, numer lot, datę ważności oraz nazwę producenta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20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Część  1, poz. 2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w związku z rutynowym odkładaniem narzędzi na nogi pacjentki serweta do cięcia cesarskiego powinna posiadać  poza wzmocnieniem wokół otworu dodatkowe wzmocnienie (na części serwety okrywającej kończyny pacjentki) 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pisy SIWZ pozostają bez zmia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21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 xml:space="preserve">Część 1, poz. 3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simy zamawiającego o dopuszczenie zestawu uniwersalnego o minimalnie różniącym się składz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serweta dolna 175 x 175 cm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serweta na stolik Mayo 142x80 cm składana rewersow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serweta na stół do instrumentarium 190 x 140 cm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zostałe parametry zgodne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dopuści</w:t>
      </w:r>
      <w:r>
        <w:rPr>
          <w:sz w:val="22"/>
          <w:szCs w:val="22"/>
        </w:rPr>
        <w:t xml:space="preserve"> zestaw uniwersalny o minimalnie różniącym się składz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serweta dolna 175 x 175 cm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serweta na stolik Mayo 142x80 cm składana rewersow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serweta na stół do instrumentarium 190 x 140 cm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ostałe parametry zgodne z SIWZ, określone w poz. 3 tabeli i w opisie pod tabelą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2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 xml:space="preserve">Część 1, poz. 4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simy zamawiającego o dopuszczenie zestawu w składz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serweta o wymiarach 75 x 120cm z przylepnym otworem w kształcie rombu 8x18 cm i przylepcem wokół otworu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2 nogawice 79 x 140 cm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podkład na stolik narzędziowy 140 x 190 cm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2 ręczniki do rąk o wymiarach : 30 cm x 20 cm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dopuści</w:t>
      </w:r>
      <w:r>
        <w:rPr>
          <w:sz w:val="22"/>
          <w:szCs w:val="22"/>
        </w:rPr>
        <w:t xml:space="preserve"> zestawu w składz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serweta o wymiarach 75 x 120cm z przylepnym otworem w kształcie rombu 8x18 cm i przylepcem wokół otworu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2 nogawice 79 x 140 cm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podkład na stolik narzędziowy 140 x 190 cm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- 2 ręczniki do rąk o wymiarach : 30 cm x 20 cm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23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 xml:space="preserve">Część. 2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simy Zamawiającego o doprecyzowanie, czy rękawice mają spełniać wymagania norm jakościowych dla procesu wytwarzania tj. ISO 14001:2004, potwierdzający wdrożenie w miejscu produkcji systemu zarządzania środowiskowego oraz OHSAS 18001:2007, potwierdzający wdrożenie w miejscu produkcji systemu bezpieczeństwa i higieny pracy, potwierdzone stosownym certyfikatem jednostki notyfikowanej załączonym do oferty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pisy SIWZ pozostają bez zmia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24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 xml:space="preserve">Część. 2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 uwagi na fakt, że rękawice mają stanowić ochronę dla użytkownika w trakcie wszystkich procedur w kontakcie z dezynfektantami, to czy dla wymienionych w SIWZ alkoholi powinny spełniać co najmniej 1 poziom ochrony tj. &gt;10 minut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SIW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porne na przenikanie substancji chemicznych zgodnie z normą EN 374-3 - 3 - min. 8 substancji z czasem ochrony na co najmniej 2 poziomie, informacja o barierowości dla min. 2 alkoholi stosowanych w dezynfekcji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2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 xml:space="preserve">Część. 2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simy Zamawiającego o dopuszczenie rękawic nitrylowych pakowanych po 200 sztuk. Reszta parametrów zgodna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 xml:space="preserve">dopuszcza </w:t>
      </w:r>
      <w:r>
        <w:rPr>
          <w:sz w:val="22"/>
          <w:szCs w:val="22"/>
        </w:rPr>
        <w:t xml:space="preserve">rękawice nitrylowe pakowane po 200 sztuk, reszta parametrów zgodna z SIWZ </w:t>
      </w:r>
      <w:r>
        <w:rPr>
          <w:b/>
          <w:sz w:val="22"/>
          <w:szCs w:val="22"/>
        </w:rPr>
        <w:t>pod warunkiem przeszacowania ilości opakowań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26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zęść 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racamy się z prośbą o dopuszczenie alternatywnie rękawicy diagnostycznej, nitrylowej bezpudrowej, niebieskiej, cienkie, grubość na palcach 0,12mm, długość min. 240 mm, o powierzchni gładkiej z teksturą na palcach, polimeryzowane od zewnątrz, AQL min 1,0 (fabrycznie naniesiona informacja na opakowaniu), zgodność z normą EN 455 potwierdzona przez Producenta/Wytwórcę, oznakowane jako wyrób medyczny Klasy I i środek ochrony indywidualnej Kategorii III z adekwatnym oznakowaniem na opakowaniu (norma EN 455, EN 374 - cz. 2 i 3 z poziomami ochrony, EN 420). Odporne na przenikanie substancji chemicznych zgodnie z normą EN 374-3 - 3 - min. 8 substancji z czasem ochrony na co najmniej 2 poziomie, informacja o barierowości dla min. 2 alkoholi (w tym jeden stosowany w dezynfekcji), badania na przenikalność wirusów zgodnie z normą ASTM F 1671 (fabryczne oznakowanie na opakowaniu)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dopuści</w:t>
      </w:r>
      <w:r>
        <w:rPr>
          <w:sz w:val="22"/>
          <w:szCs w:val="22"/>
        </w:rPr>
        <w:t xml:space="preserve"> alternatywnie rękawicy diagnostycznej, nitrylowej bezpudrowej, niebieskiej, cienkie, grubość na palcach 0,12mm, długość min. 240 mm, o powierzchni gładkiej z teksturą na palcach, polimeryzowane od zewnątrz, AQL min 1,0 (fabrycznie naniesiona informacja na opakowaniu), zgodność z normą EN 455 potwierdzona przez Producenta/Wytwórcę, oznakowane jako wyrób medyczny Klasy I i środek ochrony indywidualnej Kategorii III z adekwatnym oznakowaniem na opakowaniu (norma EN 455, EN 374 - cz. 2 i 3 z poziomami ochrony, EN 420). Odporne na przenikanie substancji chemicznych zgodnie z normą EN 374-3 - 3 - min. 8 substancji z czasem ochrony na co najmniej 2 poziomie, informacja o barierowości dla min. 2 alkoholi (w tym jeden stosowany w dezynfekcji), badania na przenikalność wirusów zgodnie z normą ASTM F 1671 (fabryczne oznakowanie na opakowaniu)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27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zęść 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racamy się z prośbą o dopuszczenie potwierdzenia zgodności z normą EN 455 przez Wytwórcę jako odpowiedzialnego za przeprowadzenie procedury oceny zgodności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wyraża zgody na potwierdzenie zgodności z normą EN 455 przez Wytwórcę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28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Część 1, poz. 1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zy Zamawiający dopuści zestaw o składzie:</w:t>
      </w:r>
    </w:p>
    <w:tbl>
      <w:tblPr>
        <w:tblW w:w="76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98"/>
        <w:gridCol w:w="1059"/>
        <w:gridCol w:w="1099"/>
        <w:gridCol w:w="852"/>
        <w:gridCol w:w="957"/>
      </w:tblGrid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eta z otworem elastycznym i workiem z kształtką do zbierania płynó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x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Ą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owiec na nog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x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medyczn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nlac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x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eta na stół instrum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x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eta na stolik May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x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etki do rąk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ók. kom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x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dopuści</w:t>
      </w:r>
      <w:r>
        <w:rPr>
          <w:sz w:val="22"/>
          <w:szCs w:val="22"/>
        </w:rPr>
        <w:t xml:space="preserve"> zestaw o składzie:</w:t>
      </w:r>
    </w:p>
    <w:tbl>
      <w:tblPr>
        <w:tblW w:w="76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98"/>
        <w:gridCol w:w="1059"/>
        <w:gridCol w:w="1099"/>
        <w:gridCol w:w="852"/>
        <w:gridCol w:w="957"/>
      </w:tblGrid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eta z otworem elastycznym i workiem z kształtką do zbierania płynó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x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Ą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owiec na nog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x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medyczn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nlac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x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eta na stół instrum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x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eta na stolik May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x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etki do rąk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ók. kom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x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 warunkiem, że materiał z  którego wykonane jest obłożenie spełnia warunek umieszczony pod tabelą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OBŁOŻENIA MUSZĄ SPEŁNIAĆ NORMĘ EN 13795 W ZAKRESIE PODWYŻSZONEGO POZIOMU FUNKCJONALNOŚCI (HIGH PERFORMANCE)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Serwety dedykowane do pacjenta wykonane </w:t>
      </w:r>
      <w:r>
        <w:rPr>
          <w:sz w:val="22"/>
          <w:szCs w:val="22"/>
          <w:u w:val="single"/>
        </w:rPr>
        <w:t>na całej powierzchni</w:t>
      </w:r>
      <w:r>
        <w:rPr>
          <w:sz w:val="22"/>
          <w:szCs w:val="22"/>
        </w:rPr>
        <w:t xml:space="preserve"> z laminatu minimum dwuwarstwowego o gramaturze min. 56g/m2.Pokrowiec na stolik MAYO składany teleskopowo do wewnątrz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29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Część 1, poz. 2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serwetę z otworem w rozm. 32cm x 35cm, pozostałe parametry zgodne z SIWZ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dopuści</w:t>
      </w:r>
      <w:r>
        <w:rPr>
          <w:sz w:val="22"/>
          <w:szCs w:val="22"/>
        </w:rPr>
        <w:t xml:space="preserve"> serwetę z otworem w rozm. 32cm x 35cm, pozostałe parametry zgodne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ytanie 30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zęść 1, poz. 3</w:t>
      </w:r>
    </w:p>
    <w:p>
      <w:pPr>
        <w:pStyle w:val="Normal"/>
        <w:spacing w:lineRule="auto" w:line="360"/>
        <w:jc w:val="both"/>
        <w:rPr/>
      </w:pPr>
      <w:r>
        <w:rPr/>
        <w:t>Czy Zamawiający dopuści zestaw o składzie:</w:t>
      </w:r>
    </w:p>
    <w:tbl>
      <w:tblPr>
        <w:tblW w:w="59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820"/>
        <w:gridCol w:w="1080"/>
        <w:gridCol w:w="1120"/>
      </w:tblGrid>
      <w:tr>
        <w:trPr>
          <w:trHeight w:val="585" w:hRule="atLeast"/>
        </w:trPr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weta z przylepcem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x150</w:t>
            </w:r>
          </w:p>
        </w:tc>
      </w:tr>
      <w:tr>
        <w:trPr>
          <w:trHeight w:val="264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weta z przylepce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x170</w:t>
            </w:r>
          </w:p>
        </w:tc>
      </w:tr>
      <w:tr>
        <w:trPr>
          <w:trHeight w:val="504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weta z przylepcem - przylepiec na szerszym boku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x75</w:t>
            </w:r>
          </w:p>
        </w:tc>
      </w:tr>
      <w:tr>
        <w:trPr>
          <w:trHeight w:val="264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śma medyczn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unla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x9</w:t>
            </w:r>
          </w:p>
        </w:tc>
      </w:tr>
      <w:tr>
        <w:trPr>
          <w:trHeight w:val="264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weta na stół instrum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x150</w:t>
            </w:r>
          </w:p>
        </w:tc>
      </w:tr>
      <w:tr>
        <w:trPr>
          <w:trHeight w:val="264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weta na stolik May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x80</w:t>
            </w:r>
          </w:p>
        </w:tc>
      </w:tr>
      <w:tr>
        <w:trPr>
          <w:trHeight w:val="276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wetki do rąk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łók. kom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x2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dopuści</w:t>
      </w:r>
      <w:r>
        <w:rPr>
          <w:sz w:val="22"/>
          <w:szCs w:val="22"/>
        </w:rPr>
        <w:t xml:space="preserve"> zestaw o składzie:</w:t>
      </w:r>
    </w:p>
    <w:tbl>
      <w:tblPr>
        <w:tblW w:w="59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820"/>
        <w:gridCol w:w="1080"/>
        <w:gridCol w:w="1120"/>
      </w:tblGrid>
      <w:tr>
        <w:trPr>
          <w:trHeight w:val="585" w:hRule="atLeast"/>
        </w:trPr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weta z przylepcem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x150</w:t>
            </w:r>
          </w:p>
        </w:tc>
      </w:tr>
      <w:tr>
        <w:trPr>
          <w:trHeight w:val="264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weta z przylepce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x170</w:t>
            </w:r>
          </w:p>
        </w:tc>
      </w:tr>
      <w:tr>
        <w:trPr>
          <w:trHeight w:val="504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weta z przylepcem - przylepiec na szerszym boku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x75</w:t>
            </w:r>
          </w:p>
        </w:tc>
      </w:tr>
      <w:tr>
        <w:trPr>
          <w:trHeight w:val="264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śma medyczn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unla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x9</w:t>
            </w:r>
          </w:p>
        </w:tc>
      </w:tr>
      <w:tr>
        <w:trPr>
          <w:trHeight w:val="264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weta na stół instrum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x150</w:t>
            </w:r>
          </w:p>
        </w:tc>
      </w:tr>
      <w:tr>
        <w:trPr>
          <w:trHeight w:val="264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weta na stolik May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x80</w:t>
            </w:r>
          </w:p>
        </w:tc>
      </w:tr>
      <w:tr>
        <w:trPr>
          <w:trHeight w:val="276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wetki do rąk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łók. kom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x20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 warunkiem, że materiał z  którego wykonane jest obłożenie spełnia warunek umieszczony pod tabelą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OBŁOŻENIA MUSZĄ SPEŁNIAĆ NORMĘ EN 13795 W ZAKRESIE PODWYŻSZONEGO POZIOMU FUNKCJONALNOŚCI (HIGH PERFORMANCE)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Serwety dedykowane do pacjenta wykonane na całej powierzchni z laminatu minimum dwuwarstwowego o gramaturze min. 56g/m2.Pokrowiec na stolik MAYO składany teleskopowo do wewnątrz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ytanie 31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zęść 1, poz. 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zestaw do cystoskopii z pokrowcami na nogę w rozm. 120x75 cm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dopuści</w:t>
      </w:r>
      <w:r>
        <w:rPr>
          <w:sz w:val="22"/>
          <w:szCs w:val="22"/>
        </w:rPr>
        <w:t xml:space="preserve"> zestaw do cystoskopii z pokrowcami na nogę w rozm. 120x75 cm, pod warunkiem, że materiał z  którego wykonane jest obłożenie spełnia warunek umieszczony pod tabelą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OBŁOŻENIA MUSZĄ SPEŁNIAĆ NORMĘ EN 13795 W ZAKRESIE PODWYŻSZONEGO POZIOMU FUNKCJONALNOŚCI (HIGH PERFORMANCE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erwety dedykowane do pacjenta wykonane na całej powierzchni z laminatu minimum dwuwarstwowego o gramaturze min. 56g/m2.Pokrowiec na stolik MAYO składany teleskopowo do wewnątr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w razie braku możliwości lub istotnych trudności w dostarczeniu wyrobów zaoferowanych w ofercie wykonawca będzie mógł dostarczać zamienniki o nie gorszych parametrach i w takiej samej cenie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Zgodnie z rozdz. III ust. 10 SIWZ i § 1 ust. 7 projektu umowy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 dni robocze w rozumieniu wzoru umowy będą uważane dni od poniedziałku do piątku, za wyjątkiem dni ustawowo wolnych od pracy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Zamawiający</w:t>
      </w:r>
      <w:r>
        <w:rPr/>
        <w:t xml:space="preserve"> </w:t>
      </w:r>
      <w:r>
        <w:rPr>
          <w:sz w:val="22"/>
          <w:szCs w:val="22"/>
        </w:rPr>
        <w:t>uważa za dni robocze dni od poniedziałku do piątku, za wyjątkiem dni ustawowo wolnych od pracy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może określić, jaką minimalną ilość asortymentu na pewno zamówi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Zamawiający w zał. Nr 1 do SIWZ Formularz cenowy określił szacunkowe zapotrzebowanie na 14 miesięcy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5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akiet 4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szwów o podtrzymywaniu tkankowym około 70% po 14 dniach, 50% po 21 dniach, 20% po 28 dniach, pozostałe parametry jak w SIWZ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aoferowanie szwów o podtrzymywaniu tkankowym około 70% po 14 dniach, 50% po 21 dniach, 20% po 28 dniach, pozostałe parametry jak w SIWZ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6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4, pozycja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nitki o grubości 2/0, pozostałe parametry jak w SIWZ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aoferowanie nitki o grubości 2/0, pozostałe parametry jak w SIWZ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7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4, pozycja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wydzielenie/wykreślenie tej pozycji z pakietu? Takie rozwiązanie pozwoli na złożenie korzystnej oferty większej liczbie wykonawców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wydzielenie/wykreślenie tej pozycji z pakietu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8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akiet 4, 5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odstąpi od wymogu aby nici pochodziły od jednego producenta? Takie rozwiązanie pozwoli na złożenie korzystnej oferty większej liczbie wykonawców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odstąpi</w:t>
      </w:r>
      <w:r>
        <w:rPr>
          <w:sz w:val="22"/>
          <w:szCs w:val="22"/>
        </w:rPr>
        <w:t xml:space="preserve"> od wymogu aby nici pochodziły od jednego producenta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9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akiet 5, pozycja 1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igły najnowszej generacji typu ENOVA wykonaną ze stali 300 lecz bez opisu katalogowego „igła kosmetyczna”, pozostałe parametry bez zmian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aoferowanie igły najnowszej generacji typu ENOVA wykonanej ze stali 300 lecz bez opisu katalogowego „igła kosmetyczna”, pozostałe parametry bez zmian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0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akiet 5, pozycja 11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igły o dł. 37mm ze szwem o dł. 75cm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aoferowanie igły o dł. 37mm ze szwem o dł. 75cm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1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akiet 5, pozycja 11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igły o dł. 40mm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aoferowanie igły o dł. 40mm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2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akiet 5, pozycja 11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wydzielenie/wykreślenie tej pozycji z pakietu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wydzielenie/wykreślenie tej pozycji z pakietu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3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akiet 5, pozycja 12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szwu o dł. 75 cm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aoferowanie szwu o dł. 75 cm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4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5, pozycja 1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igły o dł. 60mm ze szwem o dł. 100cm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aoferowanie igły o dł. 60mm ze szwem o dł. 100cm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5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5, pozycja 13,1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wydzielenie/wykreślenie tych pozycji z pakietu? Takie rozwiązanie pozwoli na złożenie korzystnej oferty większej liczbie wykonawców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wydzielenie/wykreślenie tych pozycji z pakietu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6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zęść nr 2 poz. 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rękawice chlorowane od wewnątrz, polimerowane od zewnątrz, grubość na palcu 0,08±0,02mm, z wyraźną teksturą na palcach, w opakowaniach a’200 szt (XS-L) oraz a’180szt (XL) z odpowiednim przeliczeniem ilość oraz wyceną za opakowaniowa a’ 200szt, spełniające pozostałe wymagania siwz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dopuści</w:t>
      </w:r>
      <w:r>
        <w:rPr>
          <w:sz w:val="22"/>
          <w:szCs w:val="22"/>
        </w:rPr>
        <w:t xml:space="preserve"> rękawic chlorowanych od wewnątrz, polimerowanych od zewnątrz, grubość na palcu 0,08±0,02mm, z wyraźną teksturą na palcach, w opakowaniach a’200 szt (XS-L) oraz a’180szt (XL) z odpowiednim przeliczeniem ilość oraz wyceną za opakowaniowa a’ 200szt, spełniające pozostałe wymagania siwz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ierownik Zamawiającego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yrektor Agnieszka Lasowa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outline w:val="false"/>
      <w:shadow w:val="false"/>
      <w:u w:val="none"/>
      <w:em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01:00Z</dcterms:created>
  <dc:creator>User_ADM_05</dc:creator>
  <dc:description/>
  <dc:language>en-US</dc:language>
  <cp:lastModifiedBy>User_ADM_11</cp:lastModifiedBy>
  <cp:lastPrinted>2015-10-09T13:22:00Z</cp:lastPrinted>
  <dcterms:modified xsi:type="dcterms:W3CDTF">2017-03-01T11:01:00Z</dcterms:modified>
  <cp:revision>2</cp:revision>
  <dc:subject/>
  <dc:title/>
</cp:coreProperties>
</file>