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2055" w:leader="none"/>
        </w:tabs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Z.V.270-43/ZP/17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NŚOZ/2018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lekarskich</w:t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awarta w dniu ……………… roku w Lidzbarku Warmińskim na podstawie protokołu Komisji Konkursowej z dnia……………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gnieszkę Lasową -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z dnia 27 sierpnia 2004 r. o świadczeniu opieki zdrowotnej finansowanej ze środków publicznych (t.j. Dz.U. 2017 poz. 1938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Ustawa z dnia 15 kwietnia 2011 r. o działalności leczniczej (t.j. Dz.U. 2016 poz. 1638 </w:t>
        <w:br/>
        <w:t>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Ustawa z dnia 23 kwietnia 1964 roku Kodeks Cywilny (t.j. Dz.U. 2017 poz. 459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5 grudnia 1996 r. o zawodach lekarza i lekarza dentysty (t.j. Dz.U. z 2017 poz. 125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 dnia 29 sierpnia 1997 r. o ochronie danych osobowych (t.j. Dz. U. z 2016 poz. 922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 sprawie określenia warunków zawierania i realizacji umów w rodzaju: Podstawowa Opieka Zdrowotna w zakresie nocnej i świątecznej opieki zdrowotnej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drzędnym celem Umowy jest ustalenie zasad udzielania świadczeń zdrowotnych przez Przyjmującego zamówienie na rzecz Udzielającego zamówienie w ramach Nocnej i świątecznej opiece zdrowotnej w Lidzbarku Warmińskim w celu realizacji umowy między Udzielającym zamówienia, a podmiotami finansującymi działalność Zespołu Opieki Zdrowotnej w Lidzbarku Warmińsk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Udzielający zamówienia powierza, a Przyjmujący zamówienie zobowiązuje się do </w:t>
      </w:r>
      <w:r>
        <w:rPr>
          <w:b/>
          <w:color w:val="000000"/>
        </w:rPr>
        <w:t>udzielania świadczeń zdrowotnych lekarskich w zakresie nocnej i świątecznej opieki zdrowotnej</w:t>
      </w:r>
      <w:r>
        <w:rPr>
          <w:color w:val="000000"/>
        </w:rPr>
        <w:t xml:space="preserve"> na zasadach określonych w niniejszej Umowie oraz zgodnie z uregulowaniami, o których mowa w § 1 pkt 1 - 7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: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warunkach ambulatoryjnych w bezpośrednim kontakcie ze świadczeniobiorcą lub telefonicznie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przypadkach uzasadnionych  stanem zdrowia świadczeniobiorcy - w miejscu zamieszkania lub pobyt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świadczenie usług badania osób zatrzymanych przez policję w siedzibie Udzielającego zamówienie, zakończone wydaniem zaświadczenia lekarskiego o braku lub istnieniu przeciwwskazań medycznych do transportu lub przebywania osoby badanej w areszcie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/>
      </w:pPr>
      <w:r>
        <w:rPr/>
        <w:t xml:space="preserve">Przyjmujący zamówienie w zakresie nocnej i świątecznej opieki lekarskiej zobowiązany jest do prowadzenia dokumentacji medycznej zgodnie z obowiązującymi przepisami i procedurami obowiązującymi u Udzielającego zamówienia.  </w:t>
      </w:r>
    </w:p>
    <w:p>
      <w:pPr>
        <w:pStyle w:val="TextBodyIndent"/>
        <w:spacing w:lineRule="auto" w:line="360" w:before="0" w:after="0"/>
        <w:ind w:left="0" w:firstLine="284"/>
        <w:rPr/>
      </w:pPr>
      <w:r>
        <w:rPr/>
        <w:t>Wpisy w prowadzonej dokumentacji medycznej zawierają w szczególności.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ne osobowe pacjenta: imię, nazwisko, adres zamieszkania, PESEL,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i godzinę zgłoszenia; tryb udzielania świadczeń, a w przypadku świadczeń udzielanych w miejscu zamieszkania/ pobytu- godzinę przyjęcia zgłos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 xml:space="preserve">przyczyny zgłoszenia 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wykonania świadczenia, a w przypadku wizyty w miejscu zamieszkania lub pobytu- także godzinę wyjazdu oraz godzinę powrotu osoby udzielającej świadc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dotyczące udzielanego świadczenia: rozpoznanie choroby, problemu zdrowotnego, urazu, tj. rozpoznania zasadniczego, wykonanych procedur medycznych (wg  ICD-9) z datą ich wykonania, wydanych zaleceń, skierowań, recept, itp., oraz kodu wykonanego świadczenia wg wykazu NFZ;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o odmowie realizacji zgłoszenia wraz z podaniem uzasadni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oznaczenie osoby udzielającej świadczeń: imię, nazwisko, tytuł zawodowy, numer prawa wykonywania zawodu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/>
      </w:pPr>
      <w:r>
        <w:rPr/>
        <w:t xml:space="preserve">W przypadku stanu nagłego lekarz wzywa zespół ratownictwa medycznego i zapewnia opiekę świadczeniobiorcy do czasu przyjazdu zespołu ratownictwa medycznego lub przekazania świadczeniobiorcy pod opiekę SOR lub Izby Przyjęć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 xml:space="preserve">Miejscem udzielania świadczeń zdrowotnych jest Szpital Powiatowy w Lidzbarku Warmińskim, ul. Bartoszycka 3 oraz w przypadku wizyt domowych miejsce wezwania przez świadczeniobiorcę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oświadcza, iż posiada odpowiednie kwalifikacje i uprawnienia określone w przepisach, o których mowa w § 1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bezwzględny obowiązek informowania lekarza dyżurnego szpitala o miejscu, w którym realizuje umowę oraz podania numeru telefonu, pod którym będzie dostępn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oże odmówić leczenia pacjenta tylko w przypadkach określonych w art. 38 i art. 39 ustawy o zawodach lekarza i lekarza dentysty zgodnie z Kodeksem Etyki Lekarskiej. Przyjmujący zamówienie ma obowiązek uzasadnić i udokumentować ten fakt w dokumentacji medycznej pacjenta oraz powiadomić pisemnie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weryfikacji prawa świadczeniobiorcy do uzyskania świadczeń w elektronicznej ewidencji ubezpieczonych (EWUŚ) lub pobrania oświadczenia o prawie do świadczeń finansowanych ze środków publicznych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W czasie świadczenia usług objętych umową Przyjmujący zamówienie może świadczyć usługi medyczne wyłącznie na rzecz Udzielającego zamówienia, a wszelkie pobierane 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Strony ustalają, że jednostką rozliczeniową za świadczenie usług w tym dyżur jest jedna godzina świadczenia usług;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Miesięczny minimalny limit czasu wykonywania świadczeń ustala się na </w:t>
      </w:r>
      <w:r>
        <w:rPr>
          <w:b/>
          <w:color w:val="000000"/>
        </w:rPr>
        <w:t>…..</w:t>
      </w:r>
      <w:r>
        <w:rPr>
          <w:color w:val="000000"/>
        </w:rPr>
        <w:t xml:space="preserve"> jednostek rozliczeniowych. 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zobowiązany jest, po uprzednim uzgodnieniu z Udzielającym zamówienia, ustanowić zastępstwo innego lekarza medycyn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apewnia, iż osoby wymienione w ust.1 posiadają odpowiednie kwalifikacje i uprawnienia do realizacji przedmiotu umowy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pisy niniejszego paragrafu ust.  2 nie dotyczą sytuacji losow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 stanie zdrowia</w:t>
      </w:r>
    </w:p>
    <w:p>
      <w:pPr>
        <w:pStyle w:val="TextBodyIndent"/>
        <w:spacing w:lineRule="auto" w:line="360" w:before="0" w:after="0"/>
        <w:ind w:left="6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dostarczyć, w 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Minimalną sumę ubezpieczenia wskazanego w ust. 2 niniejszego paragrafu określa Rozporządzenie Ministra Finansów z dnia 22 grudnia 2011 r. w sprawie obowiązkowego ubezpieczenia odpowiedzialności cywilnej podmiotu wykonującego działalność leczniczą (Dz. U z 2011 Nr 293 poz. 1729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Obowiązek ubezpieczenia OC powstaje nie później niż w dniu poprzedzającym dzień rozpoczęcia wykonywania czynności zawodowych określonych niniejszą umow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zobowiązany jest do dostarczenia kopii polisy do 31.12. 2017 r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zobowiązany jest do dostarczenia do dnia 31.12.2017 r. orzeczenia lekarskiego o stanie zdrowi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19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 od dnia 1 stycznia 2018 do 31 grudnia 2020 wynosi: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/>
        <w:t>……</w:t>
      </w:r>
      <w:r>
        <w:rPr/>
        <w:t>.zł.brutto za godzinę świadczenia usług w dni robocze ……….. za jednostkę rozliczeniową;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/>
        <w:t>za godzinę świadczenia usług (dyżur) w soboty, niedziele i inne dni ustawowo wolne od pracy …………. zł brutto za jednostkę rozliczeniową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/>
        <w:t>za świadczenie usług w okresie Świąt Bożego Narodzenia, Nowego Roku, Wielkanocy i Wszystkich Świętych stawka za jednostkę rozliczeniową zwiększona będzie o …. zł. brutto;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 xml:space="preserve">Wynagrodzenie płatne jest w okresach miesięcznych do 26 dnia każdego miesiąca po miesiącu, w którym świadczone były usługi medyczne, w wysokości stawki ryczałtowej i/lub stanowiącej iloczyn liczby jednostek rozliczeniowych wypracowanych w danym miesiącu i ceny jednostki rozliczeniowej na podstawie prawidłowo faktury wystawionej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/>
        <w:rPr/>
      </w:pPr>
      <w:r>
        <w:rPr/>
        <w:t>Podstawą rozliczenia będzie wykaz czasu wykonywania świadczeń przez Przyjmującego zamówienie na rzecz Udzielającego zamówienia w danym miesiącu, potwierdzony przez Z-cę Dyrektora ds. lecznictwa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color w:val="000000"/>
        </w:rPr>
        <w:t>Umowa niniejsza zostaje zawarta na czas określony od roku 01.01.2018 roku do 31.12.2020 roku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</w:t>
      </w:r>
    </w:p>
    <w:p>
      <w:pPr>
        <w:pStyle w:val="Heading1"/>
        <w:ind w:left="357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Heading1"/>
        <w:ind w:left="0" w:hanging="0"/>
        <w:jc w:val="both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e skutkiem natychmiastowym w przypadku gdy Przyjmujący zamówienie: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6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nieustanowienie zastępstwa, o którym mowa w § 5, w przypadku gdy Przyjmujący zamówienie nie wywiąże się z zapisów, o których mowa ust. 1, 3 zastępstwo z innym lekarzem ustala Udzielający zamówienia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1276" w:hanging="567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6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6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rozwiązanie  umowy przed terminem określonym w § 11 ust. 1 bez zachowania okresu wypowiedzenia, w wysokości 10% wartości niewykonanej umowy.</w:t>
      </w:r>
    </w:p>
    <w:p>
      <w:pPr>
        <w:pStyle w:val="Tekstpodstawowywcity2"/>
        <w:numPr>
          <w:ilvl w:val="2"/>
          <w:numId w:val="16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>Za brak dokonania wpisów w dokumentacji, o której mowa w § 3 ust. 3 oraz jej autoryzacji 50 zł (</w:t>
      </w:r>
      <w:r>
        <w:rPr>
          <w:i/>
          <w:color w:val="000000"/>
          <w:sz w:val="24"/>
        </w:rPr>
        <w:t>słownie pięćdziesiąt złotych</w:t>
      </w:r>
      <w:r>
        <w:rPr>
          <w:color w:val="000000"/>
          <w:sz w:val="24"/>
        </w:rPr>
        <w:t>) za każdorazowy brak dokonania wpisu i brak autoryzacj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Umowę sporządzono w dwóch jednobrzmiących egzemplarzach, po jednym dla każdej ze stron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9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Wzór „ Karty ewidencji czasu świadczenia usług  nocnej i świątecznej opieki zdrowotnej" – Załącznik Nr 1 do Umowy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Udzielający zamówienia</w:t>
        <w:tab/>
        <w:t>Przyjmujący zamówieni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FN/…/ZOZ obowiązuje od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ŚWIADCZENIA USŁU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Świadczenie usług  nocnej i świątecznej opieki zdrowotnej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4656"/>
        <w:gridCol w:w="4274"/>
      </w:tblGrid>
      <w:tr>
        <w:trPr>
          <w:trHeight w:val="8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KARTA EWIDENCJI CZASU ŚWIADCZENIA USŁUG  LEKARZ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  <w:r>
              <w:rPr>
                <w:sz w:val="20"/>
                <w:szCs w:val="20"/>
              </w:rPr>
              <w:t>…………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mię i nazwisko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dziny świadczenia usług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00 – 8,00 dni robocze 14 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lub 8,00 – 8,00 sobota, niedziele i święta 24 h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68"/>
        <w:gridCol w:w="367"/>
        <w:gridCol w:w="367"/>
        <w:gridCol w:w="367"/>
        <w:gridCol w:w="367"/>
        <w:gridCol w:w="367"/>
        <w:gridCol w:w="368"/>
        <w:gridCol w:w="367"/>
        <w:gridCol w:w="36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35"/>
        <w:gridCol w:w="507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-c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a godzin</w:t>
            </w:r>
          </w:p>
        </w:tc>
      </w:tr>
      <w:tr>
        <w:trPr>
          <w:trHeight w:val="278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Godziny faktyczni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świadczonych usług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w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św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2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orządził/a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  <w:tab/>
        <w:t>Potwierdzam</w:t>
      </w:r>
    </w:p>
    <w:p>
      <w:pPr>
        <w:pStyle w:val="Normal"/>
        <w:spacing w:lineRule="auto" w:line="36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Z-ca Dyrektora ds. lecznictwa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18" w:right="822" w:gutter="0" w:header="0" w:top="42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 xml:space="preserve"> z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40:00Z</dcterms:created>
  <dc:creator>Janusz</dc:creator>
  <dc:description/>
  <dc:language>en-US</dc:language>
  <cp:lastModifiedBy>User_ADM_11</cp:lastModifiedBy>
  <cp:lastPrinted>2015-12-01T09:44:00Z</cp:lastPrinted>
  <dcterms:modified xsi:type="dcterms:W3CDTF">2017-11-21T11:40:00Z</dcterms:modified>
  <cp:revision>2</cp:revision>
  <dc:subject/>
  <dc:title>ZESPÓŁ OPIEKI ZDROWOTNEJ</dc:title>
</cp:coreProperties>
</file>