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nak sprawy: ZOZ.V-270-43/ZP/17</w:t>
        <w:tab/>
        <w:t>Lidzbark Warmiński, dn. 22.11.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 xml:space="preserve">11-100 Lidzbark Warmiński, na podstawie art. 26 Ustawy z dnia 15 kwietnia 2011r, o działalności leczniczej (j.t. Dz.U. z 2016 r. poz. 1638 z późn. zm.) </w:t>
      </w:r>
      <w:r>
        <w:rPr>
          <w:rFonts w:cs="Times New Roman" w:ascii="Times New Roman" w:hAnsi="Times New Roman"/>
          <w:b/>
        </w:rPr>
        <w:t>ogłasza konkurs ofert na udzielanie świadczeń zdrowotnych w okresie od 01 stycznia 2018 roku do 31 grudnia 2020 roku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3: UDZIELANIE ŚWIADCZEŃ ZDROWOTNYCH LEKARSKICH W ODDZIALE PEDIATRYCZNYM – HOSPITALIZACJA PLANOWA ORAZ W SZPITALNEJ IZBIE PRZYJĘ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4: UDZIELANIE ŚWIADCZEŃ ZDROWOTNYCH LEKARSKICH W ODDZIALE GINEKOLOGICZNYM – HOSPITALIZACJA PLANOWA ORAZ W SZPITALNEJ IZBIE PRZYJĘ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5: UDZIELANIE ŚWIADCZEŃ ZDROWOTNYCH LEKARSKICH Z ZAKRESU CHIRURGII URAZOWO – ORTOPEDYCZNEJ – HOSPITALIZACJA JEDNEGO D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6: UDZIELANIE ŚWIADCZEŃ ZDROWOTNYCH LEKARSKICH W ZAKRESIE NOCNEJ I ŚWIĄTECZNEJ OPIEKI ZDROWOTNEJ AMBULATORYJNEJ </w:t>
        <w:br/>
        <w:t>I WYJAZD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7: UDZIELANIE ŚWIADCZEŃ ZDROWOTNYCH LEKARSKICH ANESTEZJOLOGICZ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ar-SA"/>
        </w:rPr>
        <w:t xml:space="preserve">ZADANIE 8: </w:t>
      </w:r>
      <w:r>
        <w:rPr>
          <w:rFonts w:cs="Times New Roman" w:ascii="Times New Roman" w:hAnsi="Times New Roman"/>
          <w:b/>
        </w:rPr>
        <w:t xml:space="preserve">UDZIELANIE ŚWIADCZEŃ ZDROWOTNYCH LEKARSKICH </w:t>
        <w:br/>
        <w:t>W SZPITALNEJ IZBIE PRZYJĘ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ZADANIE</w:t>
      </w:r>
      <w:r>
        <w:rPr>
          <w:rFonts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 xml:space="preserve">9: </w:t>
      </w:r>
      <w:r>
        <w:rPr>
          <w:rFonts w:cs="Times New Roman" w:ascii="Times New Roman" w:hAnsi="Times New Roman"/>
          <w:b/>
        </w:rPr>
        <w:t xml:space="preserve">UDZIELANIE ŚWIADCZEŃ ZDROWOTNYCH PIELĘGNIARSKICH </w:t>
        <w:br/>
        <w:t>W KOMÓRKACH ORGANIZACYJNYCH ZO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0: UDZIELANIE ŚWIADCZEŃ ZDROWOTNYCH LEKARSKICH W ZESPOLE RATOWNICTWA MEDYCZNEGO TYPU „S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1: UDZIELANIE ŚWIADCZEŃ ZDROWOTNYCH LEKARSKICH – PORADNIA CHIRURGICZNA OGÓLNA (LIDZBARK WARMIŃSK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2: UDZIELANIE ŚWIADCZEŃ ZDROWOTNYCH LEKARSKICH – PORADNIA CHIRURGICZNA OGÓLNA (ORNE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3: UDZIELANIE ŚWIADCZEŃ ZDROWOTNYCH LEKARSKICH – PORADNIA ENDOKRYNOLOGI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4: UDZIELANIE ŚWIADCZEŃ ZDROWOTNYCH LEKARSKICH – PORADNIA POŁOŻNICZO- GINEKOLOGICZNA (LIDZBARK WARMIŃSK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5: UDZIELANIE ŚWIADCZEŃ ZDROWOTNYCH LEKARSKICH – PORADNIA POŁOŻNICZIO- GINEKOLOGICZNA (ORNE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6: UDZIELANIE ŚWIADCZEŃ ZDROWOTNYCH LEKARSKICH – PORADNIA CHORÓB ZAKAŹ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7: UDZIELANIE ŚWIADCZEŃ ZDROWOTNYCH LEKARSKICH – PORADNIA KARDIOLOGI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8: UDZIELANIE ŚWIADCZEŃ ZDROWOTNYCH LEKARSKICH – PORADNIA MEDYCYNY SPORT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19: UDZIELANIE ŚWIADCZEŃ ZDROWOTNYCH LEKARSKICH – PORADNIA NEUROLOGI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0: UDZIELANIE ŚWIADCZEŃ ZDROWOTNYCH LEKARSKICH – PORADNIA OKULISTY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1: UDZIELANIE ŚWIADCZEŃ ZDROWOTNYCH LEKARSKICH – PORADNIA OTOLARYNGOLOGI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2: UDZIELANIE ŚWIADCZEŃ ZDROWOTNYCH LEKARSKICH – PORADNIA CHIRURGII URAZOWO-ORTOPED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3: UDZIELANIE ŚWIADCZEŃ ZDROWOTNYCH LEKARSKICH – PORADNIA UROLOGICZN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DANIE 24: UDZIELANIE ŚWIADCZEŃ ZDROWOTNYCH LEKARSKICH W PORADNI MEDYCYNY PRA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5: UDZIELANIE ŚWIADCZEŃ ZDROWOTNYCH LEKARSKICH – OŚRODEK REHABILITACJI DZIENNEJ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6: UDZIELANIE ŚWIADCZEŃ ZDROWOTNYCH W ODDZIALE TERAPII UZALEŻNIENIA OD ALKOHOLU ORAZ W PORADNI TERAPII UZALEŻNIENIA OD ALKOHOLU I WSPÓŁUZALEŻN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 xml:space="preserve">ZADANIE 27: </w:t>
      </w:r>
      <w:r>
        <w:rPr>
          <w:rFonts w:cs="Times New Roman" w:ascii="Times New Roman" w:hAnsi="Times New Roman"/>
          <w:b/>
          <w:lang w:eastAsia="ar-SA"/>
        </w:rPr>
        <w:t xml:space="preserve">UDZIELANIE ŚWIADCZEŃ ZDROWOTNYCH LEKARSKICH </w:t>
        <w:br/>
        <w:t>W PRACOWNIACH DIAGNOSTYCZ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28: UDZIELANIE ŚWIADCZEŃ ZDROWOTNYCH DIAGNOSTYCZNYCH </w:t>
        <w:br/>
        <w:t>W MEDYCZNYM LABORATORIUM DIAGNOSTYCZN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9: UDZIELANIE ŚWIADCZEŃ ZDROWOTNYCH TECHNIKA ELEKTRORADIOLOGII W ZAKRESIE DIAGNOSTYKI OBRAZOWEJ I ZADAŃ INSPEKTORA OCHRONY RADIOLOGICZNEJ W PRACOWNI RENTGENODIAGNOSTYKI OGÓLN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</w:rPr>
        <w:t xml:space="preserve">ZADANIE 30: </w:t>
      </w:r>
      <w:r>
        <w:rPr>
          <w:rFonts w:cs="Times New Roman" w:ascii="Times New Roman" w:hAnsi="Times New Roman"/>
          <w:b/>
          <w:lang w:eastAsia="ar-SA"/>
        </w:rPr>
        <w:t xml:space="preserve">KONSULTACJE LEKARSKIE </w:t>
      </w:r>
      <w:r>
        <w:rPr>
          <w:rFonts w:cs="Times New Roman" w:ascii="Times New Roman" w:hAnsi="Times New Roman"/>
          <w:b/>
          <w:color w:val="000000"/>
          <w:lang w:eastAsia="ar-SA"/>
        </w:rPr>
        <w:t>W RAMACH ZESPOŁU TERAPEUTYCZNO- ONKOLOG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UDZIAŁ W ZESPOLE PROWADZĄCYM LECZENIE PACJENTÓW ONKOLOGICZNYCH: PSYCHOLOGA LUB PSYCHOONKOLOGA, FIZJOTERAPEUTY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CZ. I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CZ. II. SPOSÓB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ferta winna być złożona na formularzu ofertowym (wg załączonego wzoru)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rzyjmujący zamówienie przedłoży tylko jedną ofertę na dany zakres świadczeń, zgodną co do sposobu jej sporządzenia, oferowanego przedmiotu i warunków udzielania świadczeń, ze wszystkimi wymogami określonymi w formularzu ofertowym , niniejszym ogłoszeniu </w:t>
        <w:br/>
        <w:t>i dokumencie „Szczegółowy zakres zadań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uszą być oryginałami lub kserokopiami poświadczonymi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fertę należy złożyć osobiście, pocztą, kurierem na adres: 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Oferta konkursowa na świadczenia zdrowotne  </w:t>
        <w:br/>
        <w:t>w zakresie ……………………………………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szCs w:val="22"/>
          <w:highlight w:val="yellow"/>
        </w:rPr>
      </w:pPr>
      <w:r>
        <w:rPr>
          <w:color w:val="000000"/>
          <w:szCs w:val="22"/>
        </w:rPr>
        <w:t xml:space="preserve">Nie otwierać przed </w:t>
      </w:r>
      <w:r>
        <w:rPr>
          <w:szCs w:val="22"/>
        </w:rPr>
        <w:t xml:space="preserve">07.12.2017 </w:t>
      </w:r>
      <w:r>
        <w:rPr>
          <w:color w:val="000000"/>
          <w:szCs w:val="22"/>
        </w:rPr>
        <w:t xml:space="preserve">roku, przed godz. 14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Cs w:val="22"/>
          <w:highlight w:val="yellow"/>
        </w:rPr>
      </w:pPr>
      <w:r>
        <w:rPr>
          <w:rFonts w:cs="Times New Roman" w:ascii="Times New Roman" w:hAnsi="Times New Roman"/>
          <w:b/>
          <w:szCs w:val="22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. III. ZAWARTOŚĆ OFERT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Oferta musi zawierać formularz ofertowy oraz oryginały lub poświadczone przez Przyjmującego zamówienie kserokopie dokumentów wymienionych w formularzu ofertowy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braku oświadczeń i dokumentów wymienionych w formularzu ofertowym lub złożenia dokumentów w niewłaściwej formie, Udzielający zamówienia wezwie Przyjmującego zamówienie do usunięcia braków pod rygorem odrzucenia ofert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dzielający zamówienia może zażądać przedstawienia oryginału lub notarialnie potwierdzonej kopii dokumentu, celem porównania nieczytelnej kserokopii załączonej do oferty lub gdy pojawią się wątpliwości co do jej prawdziwości, a Udzielający zamówienia nie może tego sprawdzić w inny sposób.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oświadczenia i dokumenty winny być aktualne na dzień składania ofert oraz w okresie obowiązywania umowy. W przypadku oświadczeń i dokumentów, których okres obowiązywania wygasa w trakcie trwania umowy, Przyjmujący zamówienie zapewni ich aktualność do końca okresu umowy</w:t>
      </w:r>
    </w:p>
    <w:p>
      <w:pPr>
        <w:pStyle w:val="Tekstpodstawowywcity2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Z. IV KRYTERIUM OCENY OFERTY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w tym:  punkt rozliczeniowy, godzina udzielania świadczeń, ryczałt.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ddział Chirurgii Urazowo – Ortopedycznej:</w:t>
      </w:r>
    </w:p>
    <w:p>
      <w:pPr>
        <w:pStyle w:val="Tekstpodstawowywcity2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dzielający zamówienia dopuszcza złożenie oferty przez Przyjmującego zamówienie na udzielanie świadczeń zdrowotnych leczniczych w zakresie chirurgii urazowo – ortopedycznej (hospitalizacja jednego dnia) tylko z </w:t>
      </w:r>
      <w:r>
        <w:rPr>
          <w:rFonts w:cs="Times New Roman" w:ascii="Times New Roman" w:hAnsi="Times New Roman"/>
          <w:b/>
        </w:rPr>
        <w:t>zabezpieczeniem sprzętu specjalistycznego- artroskopu diagnostyczno-terapeutycznego wraz z oprzyrządowaniem.</w:t>
      </w:r>
    </w:p>
    <w:p>
      <w:pPr>
        <w:pStyle w:val="Tekstpodstawowywcity2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sprzęt powinien być dopuszczony do użytkowania na terytorium Rzeczypospolitej Polskiej oraz posiadać aktualne przeglądy określone przez producenta sprzętu.</w:t>
      </w:r>
    </w:p>
    <w:p>
      <w:pPr>
        <w:pStyle w:val="Tekstpodstawowywcity2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dział Ginekologiczny:</w:t>
        <w:br/>
        <w:t xml:space="preserve">Udzielający zamówienia dopuszcza złożenie oferty przez Przyjmującego zamówienie na udzielanie świadczeń zdrowotnych lekarskich w zakresie ginekologii (hospitalizacja planowa) </w:t>
        <w:br/>
        <w:t xml:space="preserve"> z zabezpieczeniem sprzętu (histeroskop diagnostyczno- zabiegowy).</w:t>
      </w:r>
    </w:p>
    <w:p>
      <w:pPr>
        <w:pStyle w:val="Tekstpodstawowywcity2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oferowany sprzęt powinien być dopuszczony do użytkowania na terytorium Rzeczypospolitej Polskiej oraz posiadać aktualne przeglądy określone przez producenta sprzętu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CZ. V TRYB BADANIA I OCENY OFER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0" w:after="0"/>
        <w:ind w:left="426" w:right="6" w:hanging="426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"/>
        </w:rPr>
        <w:t>W toku badania i oceny ofert Udzielający zamówienia może żądać od Przyjmującego zamówienia wyjaśnień d</w:t>
      </w:r>
      <w:r>
        <w:rPr>
          <w:rFonts w:cs="Times New Roman" w:ascii="Times New Roman" w:hAnsi="Times New Roman"/>
        </w:rPr>
        <w:t>otyczących treści złożonych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right="12" w:hanging="426"/>
        <w:jc w:val="both"/>
        <w:rPr/>
      </w:pPr>
      <w:r>
        <w:rPr>
          <w:rFonts w:cs="Times New Roman" w:ascii="Times New Roman" w:hAnsi="Times New Roman"/>
          <w:bCs/>
          <w:iCs/>
        </w:rPr>
        <w:t>W przypadku omyłek rachunkowych tj. wadliwego wyniku działania arytmetycznego oczywistym dla Udzielającego zamówienie będzie, iż cena jednostkowa została podana prawidłowo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CZ. VI PRZEBIEG POSTĘPOWANIA KONKURSOWEG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fertę należy złożyć w terminie do dnia </w:t>
      </w:r>
      <w:r>
        <w:rPr>
          <w:rFonts w:cs="Times New Roman" w:ascii="Times New Roman" w:hAnsi="Times New Roman"/>
          <w:bCs/>
        </w:rPr>
        <w:t>07.12.2017</w:t>
      </w:r>
      <w:r>
        <w:rPr>
          <w:rFonts w:cs="Times New Roman" w:ascii="Times New Roman" w:hAnsi="Times New Roman"/>
        </w:rPr>
        <w:t xml:space="preserve"> r. do godziny 14:00 w siedzibie Udzielającego zamówienia pok. nr 329 (sekretaria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formularzu ofertowym, oraz w dokumencie „Szczegółowy zakres zadań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warcie ofert (bez udziału oferentów) nastąpi w dniu 07.12.2017 r. o godz. 14:10 w pok. 322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</w:rPr>
        <w:t>13.12.2017 r.</w:t>
      </w:r>
      <w:r>
        <w:rPr>
          <w:rFonts w:cs="Times New Roman" w:ascii="Times New Roman" w:hAnsi="Times New Roman"/>
        </w:rPr>
        <w:t xml:space="preserve"> Informacja o wynikach konkursu zostanie zamieszczona na tablicy informacyjnej w siedzibie Udzielającego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Przyjmujący zamówienie, którego oferta zostanie wybrana, będzie  poinformowany telefonicznie o terminie i miejscu zawarcia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y zostaną zawarte na okres </w:t>
      </w:r>
      <w:r>
        <w:rPr>
          <w:rFonts w:cs="Times New Roman" w:ascii="Times New Roman" w:hAnsi="Times New Roman"/>
          <w:b/>
        </w:rPr>
        <w:t>od 01.01.2018 r. do 31.12.2020 r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CZ. VII KOMISJA KONKURSOWA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in udzielania zamówień na realizację świadczeń zdrowotnych i pracy komisji konkursowej Zespołu Opieki Zdrowotnej w Lidzbarku Warmińskim jest do wglądu w miejscu składania ofert w siedzibie administracji ZOZ- pokój 322 ( Lidzbark Warmiński, ul. Kard. St. Wyszyńskiego 37)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VIII ŚRODKI OCHRONY PRAWNEJ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 W toku postępowania w sprawie zawarcia umowy o udzielanie świadczeń zdrowotnych, do czasu zakończenia postępowania, Przyjmujący zamówienie może złożyć do Komisji umotywowany protest w terminie 7 dni roboczych od dnia dokonania zaskarżonej czyn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Do czasu rozpatrzenia protestu postępowanie w sprawie zawarcia umowy o udzielanie świadczeń zdrowotnych ulega zawieszeniu, chyba że z treści protestu wynika, że jest on oczywiście bezzasad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Protest złożony po terminie nie podlega rozpatrze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Informację o wniesieniu protestu i jego rozstrzygnięciu niezwłocznie zamieszcza się na tablicy ogłoszeń w siedzibie Udzielającego zamówienia oraz na stronie internetowej Udzielającego zamówi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W przypadku uwzględnienia protestu komisja powtarza zaskarżoną czynnoś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 Przyjmujący zamówienie biorący udział w postępowaniu może wnieść do Udzielającego zamówienie, w terminie 7 dni od dnia ogłoszenia o rozstrzygnięciu postępowania, odwołanie dotyczące rozstrzygnięcia postępowania. Odwołanie wniesione po terminie nie podlega rozpatrze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 Odwołanie rozpatrywane jest w terminie 7 dni od dnia jego otrzymania. Wniesienie odwołania wstrzymuje zawarcie umowy o udzielanie świadczeń zdrowotnych do czasu jego rozpatr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i w:val="false"/>
          <w:sz w:val="22"/>
          <w:szCs w:val="22"/>
        </w:rPr>
        <w:t>CZ. IX OGÓLNE ZASADY KONKURSU OFERT</w:t>
      </w:r>
    </w:p>
    <w:p>
      <w:pPr>
        <w:pStyle w:val="Heading5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 Udzielający zamówienia ma prawo do zmiany terminów zawartych w ogłoszeniu o konkursie ofert.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Udzielający zamówienia zastrzega sobie prawo do odwołania konkursu ofert bez podania przyczyny. Udzielający zamówienia ma prawo unieważnić konkurs powiadamiając o tym fakcie pisemnie, Przyjmujących zamówienie, którzy złożyli oferty oraz zamieszczając powiadomienie na tablicy informacyjnej oraz na stronie internetowej Udzielając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dzielający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yrektor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2:00Z</dcterms:created>
  <dc:creator>USER_ADM_15</dc:creator>
  <dc:description/>
  <dc:language>en-US</dc:language>
  <cp:lastModifiedBy>User_ADM_11</cp:lastModifiedBy>
  <cp:lastPrinted>2014-11-25T10:17:00Z</cp:lastPrinted>
  <dcterms:modified xsi:type="dcterms:W3CDTF">2017-11-22T12:22:00Z</dcterms:modified>
  <cp:revision>2</cp:revision>
  <dc:subject/>
  <dc:title/>
</cp:coreProperties>
</file>