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….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na i zobowiązuje się stosować obowiązujące zarządzenia Prezesa NFZ w sprawie określenia warunków zawierania i realizacji umów w rodzaju ambulatoryjna opieka specjalistyczna, w tym wymagania dotyczące tygodniowej dostępności ubezpieczonych do świadczeń zdrowotnych, nie mniej niż 3 dni w tygodniu po 4 godziny dziennie, z zachowaniem ciągłości 4 godzin, w tym co najmniej raz w tygodniu w godzinach przedpołudniowych między godziną 7.30 a 14.00 oraz co najmniej raz w tygodniu w godzinach popołudniowych między 14.00 a 20.00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a liczba punktów wykonanych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ORADNIA CHIRURGII OGÓLNEJ (LIDZBARK WARMIŃSKI)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RADNIA CHIRURGII OGÓLNEJ (ORNETA)</w:t>
      </w:r>
      <w:r>
        <w:rPr/>
        <w:t>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PORADNIA POŁOŻNICTWA I GINEKOLOGII (LIDZBARK WARMIŃSKI)</w:t>
      </w:r>
      <w:r>
        <w:rPr>
          <w:rFonts w:cs="Times New Roman" w:ascii="Times New Roman" w:hAnsi="Times New Roman"/>
          <w:sz w:val="24"/>
          <w:szCs w:val="20"/>
        </w:rPr>
        <w:t xml:space="preserve">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RADNIA POŁOŻNICTWA I GINEKOLOGII (ORNETA)</w:t>
      </w:r>
      <w:r>
        <w:rPr/>
        <w:t>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RADNIA ENDOKRYNOLOGICZNA)</w:t>
      </w:r>
      <w:r>
        <w:rPr/>
        <w:t>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skie w oddziałach szpit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zapotrzebo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RADNIA KARDIOLOGICZNA</w:t>
      </w:r>
      <w:r>
        <w:rPr/>
        <w:t xml:space="preserve">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RADNIA MEDYCYNY SPORTOWEJ</w:t>
      </w:r>
      <w:r>
        <w:rPr/>
        <w:t xml:space="preserve">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RADNIA NEUROLOGICZNA</w:t>
      </w:r>
      <w:r>
        <w:rPr/>
        <w:t xml:space="preserve">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skie w oddziałach szpital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 rzecz Poradni Medycyny Pracy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Poradni Medycyny Sport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zapotrzebo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PORADNIA OKULISTYCZNA</w:t>
      </w:r>
      <w:r>
        <w:rPr>
          <w:rFonts w:cs="Times New Roman" w:ascii="Times New Roman" w:hAnsi="Times New Roman"/>
          <w:sz w:val="24"/>
          <w:szCs w:val="20"/>
        </w:rPr>
        <w:t xml:space="preserve">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*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szpitalnych*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 rzecz Poradni Medycyny Pracy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Poradni Medycyny Sport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zapotrzebo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RADNIA OTOLARYNGOLOGICZNA</w:t>
      </w:r>
      <w:r>
        <w:rPr/>
        <w:t xml:space="preserve">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*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skie w oddziałach szpitalnych*ora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a rzecz Poradni Medycyny Pracy i Poradni Medycyny Sport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zapotrzebo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PORADNIA CHIRURGII URAZOWO-ORTOPEDYCZNEJ </w:t>
      </w:r>
      <w:r>
        <w:rPr>
          <w:rFonts w:cs="Times New Roman" w:ascii="Times New Roman" w:hAnsi="Times New Roman"/>
          <w:b/>
          <w:sz w:val="24"/>
          <w:szCs w:val="20"/>
        </w:rPr>
        <w:t>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*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skie w oddziałach szpitalny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zapotrzebo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PORADNIA CHORÓB ZAKAŹNYCH</w:t>
      </w:r>
      <w:r>
        <w:rPr>
          <w:rFonts w:cs="Times New Roman" w:ascii="Times New Roman" w:hAnsi="Times New Roman"/>
          <w:b/>
          <w:sz w:val="24"/>
          <w:szCs w:val="20"/>
        </w:rPr>
        <w:t xml:space="preserve">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2268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godnie z Umową pomiędzy Udzielającym zamówienie a NF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*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skie w oddziałach szpitalny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zapotrzebowanie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ienie funkcji Przewodniczącego Zespołu ds. zakażeń  zakażeń  zakażeń  zakła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dzi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ADNIA UROLOGICZNA*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dni i godziny):*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skie w oddziałach szpitalny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OI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uczelni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44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1:44:00Z</dcterms:modified>
  <cp:revision>2</cp:revision>
  <dc:subject/>
  <dc:title/>
</cp:coreProperties>
</file>