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świadczenie usług lekarskich z zakresu sprawowania profilaktycznej opieki zdrowotnej nad pracownikami Udzielającego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rzedmiotem Umowy jest świadczenie przez Przyjmującego zamówienie usług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filaktycznej opieki zdrowotnej nad pracownikami Udzielającego zamówienia, wynikającej z obowiązków nałożonych na pracodawcę przez Ustawę z dnia 26 czerwca 1974 r. Kodeks pracy (j.t. Dz.U. z 2016 r. poz. 1666 z późn. zm.), zgodnie z Ustawą z dnia 27 czerwca 1997 r. o służbie medycyny pracy (j.t. Dz.U. z 2014 r. poz. 1184 z późn. zm.) i rozporządzeniami wykonawczym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adań lekarskich kierowców wykonujących transport drogowy, wynikających z art. 39j Ustawy z dnia 6 września 2001 r. o transporcie drogowym (j.t. Dz.U. z 2016 r. poz. 1907 z późn. zm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rzyjmujący zamówienie oświadcza, ze posiada odpowiednie kwalifikacje do realizacji niniejszej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Badania wstępne, okresowe, kontrolne oraz badania lekarskie kierowców będą przeprowadzane na podstawie skierowania wystawionego przez Specjalistę BHP Udzielającego zamówienia, zawierającego informacje zgodne z określon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Orzeczenia lekarskie będą wydawane pracownikom bezpośrednio po wykonaniu bada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a prawo, po uprzednim uzgodnieniu z Udzielającym zmówienia, do wykonywania dodatkowych badań niezbędnych dla wydania orzeczenia wynikających z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 xml:space="preserve">Rozporządzenia MZiOS z dnia 30 maja 1996 r. (Dz. U. 2016 poz. 2067) w sprawie przeprowadzania badań lekarskich pracowników, zakresu profilaktycznej opieki zdrowotnej nad pracownikami oraz orzeczeń lekarskich wydawanych dla celów przewidzianych w Kodeksie pracy (j.t. Dz.U. z 2016 r. poz. 1666 z późn. zm.)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oceny Udzielającego zamówienie, co do ustalenia przydatności pracownika do pracy na określonym stanowisku pracy.</w:t>
      </w:r>
    </w:p>
    <w:p>
      <w:pPr>
        <w:pStyle w:val="Normal"/>
        <w:spacing w:lineRule="auto" w:line="360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wobec Udzielającego zamówienia d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ekazywania informacji o wystąpieniu czynników szkodliwych dla zdrowia lub warunków uciążliwych wraz z aktualnymi wynikami badań i pomiarów tych czynnik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apewnienia możliwości przeglądu stanowisk pracy w celu dokonania oceny warunków prac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ostępniania dokumentacji z wyników kontroli warunków pracy w części odnoszącej się do ochrony zdrow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Zapewnienia udziału w pracach Komisji bezpieczeństwa i higieny pracy działającej </w:t>
        <w:br/>
        <w:t>u Udzielającego zamówienia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/>
        <w:t>Do obowiązków Komisji, o której mowa w § 4 ust. 4 należ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ykonywanie przeglądów warunków prac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ykonywanie okresowej oceny stanu bezpieczeństwa i higieny prac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piniowanie podejmowanych przez pracodawcę kroków zapobiegających wypadkom przy pracy i chorobom zawodowym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współdziałanie z pracodawcą w realizacji jego obowiązków w zakresie bezpieczeństwa i higieny pracy</w:t>
      </w:r>
    </w:p>
    <w:p>
      <w:pPr>
        <w:pStyle w:val="Tekstpodstawowywcity3"/>
        <w:numPr>
          <w:ilvl w:val="0"/>
          <w:numId w:val="7"/>
        </w:numPr>
        <w:spacing w:lineRule="auto" w:line="360"/>
        <w:ind w:left="284" w:hanging="284"/>
        <w:rPr/>
      </w:pPr>
      <w:r>
        <w:rPr/>
        <w:t>Za każdorazowy udział w pracach Komisji Udzielającego zamówienia przysługuje wynagrodzenie w wysokości …………… zł. brutt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osiedzenia Komisji odbywać się będą nie rzadziej niż raz na kwartał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Badania wstępne, okresowe i kontrolne będą wykonywane w gabinecie Przyjmującego zamówie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a przeprowadzenie badań profilaktycznych jednego pracownika z wyłączeniem badań określonych w ust. 3 wynagrodzenie wynosi ………………. zł. brutt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Za przeprowadzenie badań profilaktycznych jednego kierowcy wynagrodzenie wynosi ……….……zł. brutt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Należności za badania określone w niniejszej umowie będą płatne przelewem na rachunek Przyjmującego zamówienie w ciągu 7 dni od daty wystawienia faktury wraz z załączonym wykazem wykonanych bada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zobowiązuje się poddać kontroli prowadzonej przez Narodowy Fundusz Zdrowia,  Udzielającego zamówienia i innych uprawnionych instytucji w zakresie realizacji niniejszej umowy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Umowa zostaje zawarta na czas określony i obowiązuje od dnia 01.01.2018 r. do dnia </w:t>
      </w:r>
    </w:p>
    <w:p>
      <w:pPr>
        <w:pStyle w:val="Normal"/>
        <w:spacing w:lineRule="auto" w:line="360"/>
        <w:jc w:val="both"/>
        <w:rPr/>
      </w:pPr>
      <w:r>
        <w:rPr/>
        <w:t>31.12.2020 r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Normal"/>
        <w:spacing w:lineRule="auto" w:line="360"/>
        <w:jc w:val="both"/>
        <w:rPr/>
      </w:pPr>
      <w:r>
        <w:rPr/>
        <w:t>Rozwiązanie umowy może nastąpić z zachowaniem jednomiesięcznego okresu wypowiedzenia, ze skutkiem na koniec miesiąca kalendarzoweg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W sprawach nieuregulowanych niniejszą umową mają zastosowanie przepisy kodeksu cywilnego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0</w:t>
      </w:r>
    </w:p>
    <w:p>
      <w:pPr>
        <w:pStyle w:val="Normal"/>
        <w:spacing w:lineRule="auto" w:line="360"/>
        <w:jc w:val="both"/>
        <w:rPr/>
      </w:pPr>
      <w:r>
        <w:rPr/>
        <w:t>Umowę sporządzono w dwóch jednobrzmiących egzemplarz po jednym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>
          <w:color w:val="000000"/>
        </w:rPr>
        <w:tab/>
        <w:t>Udzielający zamówienia</w:t>
        <w:tab/>
        <w:t>Przyjmujący zamówienie</w:t>
      </w:r>
    </w:p>
    <w:sectPr>
      <w:footerReference w:type="default" r:id="rId2"/>
      <w:type w:val="nextPage"/>
      <w:pgSz w:w="11906" w:h="16838"/>
      <w:pgMar w:left="1417" w:right="1417" w:gutter="0" w:header="0" w:top="113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rPr/>
    </w:pPr>
    <w:r>
      <w:rPr/>
      <w:tab/>
      <w:tab/>
      <w:tab/>
      <w:tab/>
      <w:tab/>
      <w:tab/>
      <w:tab/>
      <w:tab/>
      <w:tab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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24:00Z</dcterms:created>
  <dc:creator>Janusz</dc:creator>
  <dc:description/>
  <dc:language>en-US</dc:language>
  <cp:lastModifiedBy>User_ADM_11</cp:lastModifiedBy>
  <cp:lastPrinted>2015-12-02T11:34:00Z</cp:lastPrinted>
  <dcterms:modified xsi:type="dcterms:W3CDTF">2017-11-21T13:24:00Z</dcterms:modified>
  <cp:revision>2</cp:revision>
  <dc:subject/>
  <dc:title>ZESPÓŁ OPIEKI ZDROWOTNEJ</dc:title>
</cp:coreProperties>
</file>