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nak sprawy: ZOZ.V-270-43/ZP/17</w:t>
        <w:tab/>
        <w:t>Lidzbark Warmiński, dn. 22.11.2017 r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1418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czegółowy zakres zadań oraz wymag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tyczy: konkursu ofert na udzielanie świadczeń zdrowotnych w Zespole Opieki Zdrowotnej </w:t>
        <w:br/>
        <w:t>w Lidzbarku Warmińskim w okresie od 01 stycznia 2018 roku do 31 grudnia 2020 roku.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3: UDZIELANIE ŚWIADCZEŃ ZDROWOTNYCH LEKARSKICH W ODDZIALE PEDIATRYCZNYM – HOSPITALIZACJA PLANOWA ORAZ W SZPITALNEJ IZBIE PRZYJĘĆ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Lekarz, w tym kierujący oddziałem – specjalista w dziedzinie pediatrii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 xml:space="preserve">Lekarz, w tym zastępca lekarza kierującego oddziałem – specjalista w dziedzinie pediatrii 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Lekarz świadczący usługi w normalnej ordynacji w godzinach od 8:00 do 16:00 – specjalista w dziedzinie pediatrii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Lekarz świadczący usługi w dni powszednie w godzinach od 16:00 do 8:00 dnia następnego – specjalista w dziedzinie pediatrii*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Lekarz świadczący usługi w soboty, niedziele oraz dni ustawowo wolne w godzinach od 8:00 do 8:00 dnia następnego – specjalista w dziedzinie pediatrii*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ultacje realizowane w ramach świadczeń nocnej i świątecznej opieki zdrowotnej</w:t>
      </w:r>
      <w:r>
        <w:rPr>
          <w:rFonts w:cs="Times New Roman" w:ascii="Times New Roman" w:hAnsi="Times New Roman"/>
          <w:vertAlign w:val="superscript"/>
        </w:rPr>
        <w:t>*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osób doprowadzonych przez policję</w:t>
      </w:r>
    </w:p>
    <w:p>
      <w:pPr>
        <w:pStyle w:val="Normal"/>
        <w:pBdr>
          <w:top w:val="single" w:sz="4" w:space="0" w:color="000000"/>
        </w:pBdr>
        <w:spacing w:lineRule="auto" w:line="360" w:before="0" w:after="0"/>
        <w:ind w:left="57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)Dodatkowo l</w:t>
      </w:r>
      <w:r>
        <w:rPr>
          <w:rFonts w:cs="Times New Roman" w:ascii="Times New Roman" w:hAnsi="Times New Roman"/>
          <w:sz w:val="16"/>
          <w:szCs w:val="16"/>
          <w:lang w:eastAsia="pl-PL"/>
        </w:rPr>
        <w:t>ekarz świadczący usługi w gotowości/w trakcie wezwania podczas świadczenia  gotowości</w:t>
      </w:r>
    </w:p>
    <w:p>
      <w:pPr>
        <w:pStyle w:val="Normal"/>
        <w:spacing w:lineRule="auto" w:line="360" w:before="0" w:after="0"/>
        <w:ind w:left="578" w:hanging="0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</w:rPr>
        <w:t>**</w:t>
      </w:r>
      <w:r>
        <w:rPr>
          <w:rFonts w:cs="Times New Roman" w:ascii="Times New Roman" w:hAnsi="Times New Roman"/>
          <w:sz w:val="16"/>
          <w:szCs w:val="16"/>
          <w:lang w:eastAsia="pl-PL"/>
        </w:rPr>
        <w:t>Oferty mogą składać również lekarze w trakcie specjalizacji po uzyskaniu zgody kierownika specjalizacji na samodzielne świadczenie usług</w:t>
      </w:r>
    </w:p>
    <w:p>
      <w:pPr>
        <w:pStyle w:val="Normal"/>
        <w:spacing w:lineRule="auto" w:line="360" w:before="0" w:after="0"/>
        <w:ind w:left="578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4: UDZIELANIE ŚWIADCZEŃ ZDROWOTNYCH LEKARSKICH W ODDZIALE GINEKOLOGICZNYM – HOSPITALIZACJA PLANOWA ORAZ W SZPITALNEJ IZBIE PRZYJĘĆ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Lekarz, w tym kierujący oddziałem – specjalista w dziedzinie położnictwa i ginekologii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Lekarz świadczący usługi w normalnej ordynacji w godzinach od 8:00 do 16:00 – specjalista w dziedzinie położnictwa i ginekologii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Lekarz świadczący usługi (w środy) w godzinach od 16:00 do 8:00 dnia następnego - specjalista w dziedzinie położnictwa i ginekologii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UWAGA: </w:t>
      </w:r>
      <w:r>
        <w:rPr>
          <w:rFonts w:cs="Times New Roman" w:ascii="Times New Roman" w:hAnsi="Times New Roman"/>
          <w:lang w:eastAsia="pl-PL"/>
        </w:rPr>
        <w:t>Złożenie oferty  z zabezpieczeniem sprzętu (histeroskop diagnostyczno-zabiegowy. Zabezpieczony sprzęt będzie brany pod uwagę przy wyborze ofert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ADANIE 5: UDZIELANIE ŚWIADCZEŃ ZDROWOTNYCH LEKARSKICH Z ZAKRESU CHIRURGII URAZOWO – ORTOPEDYCZNEJ – HOSPITALIZACJA JEDNEGO DNIA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kres świadczeń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lang w:eastAsia="pl-PL"/>
        </w:rPr>
        <w:t>Zapewnienie świadczeń medycznych trzy razy w tygodniu nie mniej niż pięć godzin dziennie, w tym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o najmniej raz w tygodniu w godzinach przedpołudniowych w przedziale czasowym między godziną 8:00 a 15:00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o najmniej raz w tygodniu w godzinach popołudniowych w przedziale czasowym między godziną 15:00 a 20:0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UWAGA: </w:t>
      </w:r>
      <w:r>
        <w:rPr>
          <w:rFonts w:cs="Times New Roman" w:ascii="Times New Roman" w:hAnsi="Times New Roman"/>
          <w:lang w:eastAsia="pl-PL"/>
        </w:rPr>
        <w:t xml:space="preserve">Złożenie oferty tylko z zabezpieczeniem sprzętu </w:t>
      </w:r>
      <w:r>
        <w:rPr>
          <w:rFonts w:cs="Times New Roman" w:ascii="Times New Roman" w:hAnsi="Times New Roman"/>
        </w:rPr>
        <w:t>artroskop</w:t>
      </w:r>
      <w:r>
        <w:rPr>
          <w:rFonts w:cs="Times New Roman" w:ascii="Times New Roman" w:hAnsi="Times New Roman"/>
          <w:lang w:eastAsia="pl-PL"/>
        </w:rPr>
        <w:t>. Zabezpieczony sprzęt będzie brany pod uwagę przy wyborze ofert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6: UDZIELANIE ŚWIADCZEŃ ZDROWOTNYCH LEKARSKICH W ZAKRESIE NOCNEJ I ŚWIĄTECZNEJ OPIEKI ZDROWOTNEJ AMBULATORYJNEJ I WYJAZDOWEJ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Lekarz świadczący usługi w godzinach od 18:00 do 8:00 dnia następnego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Lekarz świadczący usługi w soboty, niedziele oraz dni ustawowo wolne w godzinach od 8:00 do 8:00 dnia następn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Do obowiązków lekarza NSOZ należy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nie porad lekarskich w warunkach ambulatoryjnych w bezpośrednim kontakcie ze świadczeniobiorcą lub telefonicznie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nie porad lekarskich w przypadkach uzasadnionych  stanem zdrowia świadczeniobiorcy - w miejscu zamieszkania lub pobytu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ach  stanu nagłego lekarz wzywa Zespół Ratownictwa Medycznego /ZRM/  i zapewnia opiekę świadczeniobiorcy do czasu przyjazdu ZRM lub przekazania  świadczenioborcy  pod opiekę SOR lub Izby Przyjęć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osób doprowadzonych przez Policję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owanie udzielonych świadczeń zgodnie z obowiązującymi przepisam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7: UDZIELANIE ŚWIADCZEŃ ZDROWOTNYCH LEKARSKICH ANESTEZJOLOGICZNYCH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 xml:space="preserve">Lekarz świadczący usługi w normalnej ordynacji szpitala w godzinach od 8:00 do 18:00 </w:t>
      </w: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</w:rPr>
        <w:t>specjalista w dziedzinie anestezjologii lub anestezjologii i reanimacji lub anestezjologii i intensywnej terapii, w tym pełnienie funkcji lekarza koordynu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 xml:space="preserve">Lekarz świadczący usługi w normalnej ordynacji szpitala w godzinach od 8:00 do 18:00 </w:t>
      </w: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</w:rPr>
        <w:t>specjalista w dziedzinie anestezjologii lub anestezjologii i reanimacji lub anestezjologii i intensywnej terapii**</w:t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 xml:space="preserve">Lekarz świadczący usługi w godzinach od 18:00 do 8:00 dnia następnego- </w:t>
      </w:r>
      <w:r>
        <w:rPr>
          <w:rFonts w:cs="Times New Roman" w:ascii="Times New Roman" w:hAnsi="Times New Roman"/>
        </w:rPr>
        <w:t>specjalista w dziedzinie anestezjologii lub anestezjologii i reanimacji lub anestezjologii i intensywnej terapii**</w:t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Lekarz świadczący usługi w soboty, niedziele oraz dni ustawowo wolne w godzinach od 8:00 do 8:00 dnia następnego – specjalista anestezjologii*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Normal"/>
        <w:pBdr>
          <w:top w:val="single" w:sz="4" w:space="1" w:color="000000"/>
        </w:pBdr>
        <w:spacing w:lineRule="auto" w:line="360" w:before="0" w:after="0"/>
        <w:ind w:left="57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*</w:t>
      </w:r>
      <w:r>
        <w:rPr>
          <w:rFonts w:cs="Times New Roman" w:ascii="Times New Roman" w:hAnsi="Times New Roman"/>
          <w:sz w:val="16"/>
          <w:szCs w:val="16"/>
          <w:lang w:eastAsia="pl-PL"/>
        </w:rPr>
        <w:t xml:space="preserve"> Oferty mogą składać również lekarze w trakcie specjalizacji po uzyskaniu zgody kierownika specjalizacji na samodzielne świadczenie usług 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UWAGA: </w:t>
      </w:r>
      <w:r>
        <w:rPr>
          <w:rFonts w:cs="Times New Roman" w:ascii="Times New Roman" w:hAnsi="Times New Roman"/>
        </w:rPr>
        <w:t>Udzielający zamówienie dopuszcza zmianę godzin rozpoczęcia i zakończenia dyżuru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eastAsia="ar-SA"/>
        </w:rPr>
        <w:t>ZADANIE 8: UDZIELANIE ŚWIADCZEŃ ZDROWOTNYCH  LEKARSKICH W SZPITALNEJ IZBIE PRZYJĘĆ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77" w:hanging="357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pl-PL"/>
        </w:rPr>
        <w:t xml:space="preserve">Lekarz świadczący usługi w normalnej ordynacji szpitala w godzinach od 8:00 do 16:00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77" w:hanging="357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badanie osób doprowadzonych przez Policję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DANIE 9: UDZIELANIE ŚWIADCZEŃ ZDROWOTNYCH PIELĘGNIARSKICH </w:t>
        <w:br/>
        <w:t>W KOMÓRKACH ORGANIZACYJNYCH ZOZ, w szczególności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Oddziale Chirurgicznym Ogólnym,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dziale Chorób Wewnętrznych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dziale Pediatrycznym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bie Przyjęć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ku Operacyjnym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lang w:eastAsia="pl-PL"/>
        </w:rPr>
        <w:t>pielęgniarka świadcząca usługi w godzinach od 7:00 do 19:00 oraz od 19:00 do 7:00 dnia następnego - dotyczy punktu 1) - 5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</w:r>
    </w:p>
    <w:p>
      <w:pPr>
        <w:pStyle w:val="Normal"/>
        <w:spacing w:lineRule="auto" w:line="360" w:before="0" w:after="0"/>
        <w:ind w:left="215" w:hanging="0"/>
        <w:jc w:val="both"/>
        <w:rPr/>
      </w:pPr>
      <w:r>
        <w:rPr>
          <w:rFonts w:cs="Times New Roman" w:ascii="Times New Roman" w:hAnsi="Times New Roman"/>
          <w:u w:val="single"/>
        </w:rPr>
        <w:t>Wymagania kwalifikacyjne - pielęgniarka Bloku Operacyjnego</w:t>
      </w:r>
      <w:r>
        <w:rPr>
          <w:rFonts w:cs="Times New Roman" w:ascii="Times New Roman" w:hAnsi="Times New Roman"/>
        </w:rPr>
        <w:t>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pielęgniarka specjalista w dziedzinie pielęgniarstwa anestezjologicznego i intensywnej opieki, pielęgniarka po kursie kwalifikacyjnym lub w trakcie kursu kwalifikacyjnego w dziedzinie pielęgniarstwa anestezjologicznego i intensywnej opieki lub pielęgniarka w trakcie specjalizacji w dziedzinie pielęgniarstwa anestezjologicznego i intensywnej opie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dziale Chirurgii Urazowo- Ortopedycznej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pielęgniarka świadcząca usługi w dniach i godzinach udzielania świadczeń przez Oddzia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adni Chirurgicznej w Ornecie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adni Chirurgicznej w Lidzbarku Warmińskim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pielęgniarka świadcząca usługi w godzinach pracy poradni - dotyczy punktu 7), 8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cnej i świątecznej opiece zdrowotnej w Ornecie, Lubominie, Lidzbarku Warmińskim </w:t>
        <w:br/>
        <w:t>w miejscu zamieszkania, pobytu ( świadczenia wyjazdowe)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360" w:before="0" w:after="0"/>
        <w:ind w:left="21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Wymagania w zakresie świadczeń pielęgniarskich w ramach wyjazdowej nocnej i świątecznej opieki zdrowotnej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lęgniarka</w:t>
      </w:r>
      <w:r>
        <w:rPr>
          <w:rFonts w:cs="Times New Roman" w:ascii="Times New Roman" w:hAnsi="Times New Roman"/>
          <w:lang w:eastAsia="pl-PL"/>
        </w:rPr>
        <w:t xml:space="preserve"> – dyżury w gotowości od poniedziałku do piątku w godzinach od 18:00 do 8:00 dnia następnego oraz dyżury w godzinach od 8:00 do 8:00 dnia następnego w soboty, niedziele i inne dni ustawowo wolne.</w:t>
      </w:r>
    </w:p>
    <w:p>
      <w:pPr>
        <w:pStyle w:val="Normal"/>
        <w:spacing w:lineRule="auto" w:line="360" w:before="0" w:after="0"/>
        <w:ind w:left="-11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ind w:left="-11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lang w:eastAsia="pl-PL"/>
        </w:rPr>
        <w:t>Do obowiązków pielęgniarki NŚOZ należy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udzielanie świadczeń pielęgniarskich w miejscu zamieszkania lub pobytu świadczeniobiorcy, </w:t>
        <w:br/>
        <w:t>w tym świadczenia zlecone przez lekarza ubezpieczenia zdrowotnego, wynikające z potrzeby zachowania ciągłości leczenia lub pielęgnacji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czenia udzielane doraźnie w związku z poradą lekarską udzieloną w miejscu zamieszkania lub pobytu świadczeniobiorcy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ach  stanu nagłego pielęgniarka wzywa Zespół Ratownictwa Medycznego /ZRM/  i zapewnia opiekę świadczeniobiorcy do czasu przyjazdu ZRM lub przekazania  świadczenioborcy  pod opiekę SOR lub Izby Przyjęć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owanie udzielonych świadczeń zgodnie z obowiązującymi przepisami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10: UDZIELANIE ŚWIADCZEŃ ZDROWOTNYCH LEKARSKICH W ZESPOLE RATOWNICTWA MEDYCZNEGO TYPU „S”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</w:rPr>
        <w:t>Lekarz - k</w:t>
      </w:r>
      <w:r>
        <w:rPr>
          <w:rFonts w:cs="Times New Roman" w:ascii="Times New Roman" w:hAnsi="Times New Roman"/>
          <w:bCs/>
        </w:rPr>
        <w:t xml:space="preserve">walifikacje zgodne z ustawą z dnia 8 września 2006 r. o Państwowym Ratownictwie Medycznym (t.j. Dz.U. 2016 poz. 1868 z późn. zm.) oraz załącznikiem nr 1 do rozporządzenia Ministra Zdrowia z dnia 24 września 2013 r. w sprawie świadczeń gwarantowanych z zakresu ratownictwa medycznego (Dz.U. 2013 poz. 1176) </w:t>
      </w:r>
      <w:r>
        <w:rPr>
          <w:rFonts w:cs="Times New Roman" w:ascii="Times New Roman" w:hAnsi="Times New Roman"/>
        </w:rPr>
        <w:t>– świadczenie usług w dni zwykłe od 8:00 do 16:00 i od 16:00 do 8:00 oraz soboty, niedziele i inne dni ustawowo wolne od 8:00 do 8:00 dnia następn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>Wymagania wspólne dotyczące poradni specjalistycznych, o których mowa w zadaniach 11- 23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>Czas świadczenia usług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Zgodnie z zarządzeniem Prezesa NFZ nie mniej niż 3 razy w tygodniu (12h) w tym, co najmniej raz w tygodniu w godzinach przedpołudniowych między godziną 7.30 a 14.00 oraz co najmniej raz tygodniu w godzinach popołudniowych między 14.00 a 20.0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>Kwalifikacj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lang w:eastAsia="pl-PL"/>
        </w:rPr>
        <w:t xml:space="preserve">- </w:t>
      </w:r>
      <w:r>
        <w:rPr>
          <w:rFonts w:cs="Times New Roman" w:ascii="Times New Roman" w:hAnsi="Times New Roman"/>
          <w:lang w:eastAsia="pl-PL"/>
        </w:rPr>
        <w:t xml:space="preserve">kwalifikacje personelu – zgodne z wymaganiami  określonymi w rozporządzeniu Ministra Zdrowia </w:t>
        <w:br/>
        <w:t>z dn. 06.11.2013r., w sprawie świadczeń gwarantowanych  z zakresu ambulatoryjnej opieki specjalistycznej (tj. z 2016r., poz. 357 z pózn. zm.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ADANIE 11: UDZIELANIE ŚWIADCZEŃ ZDROWOTNYCH LEKARSKICH – PORADNIA CHIRURGICZNA OGÓLNA (LIDZBARK WARMIŃSKI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Lekarz specjalista w dziedzinie chirurgii lub chirurgii ogólnej, lekarz specjalista I stopnia, lekarz w trakcie specjalizacji, zgodnie z w/w rozporządzenie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ADANIE 12: UDZIELANIE ŚWIADCZEŃ ZDROWOTNYCH LEKARSKICH – PORADNIA CHIRURGICZNA OGÓLNA (ORNETA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Lekarz specjalista w dziedzinie chirurgii lub chirurgii ogólnej, lekarz specjalista I stopnia, lekarz w trakcie specjalizacji, zgodnie z w/w rozporządzenie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ADANIE 13: UDZIELANIE ŚWIADCZEŃ ZDROWOTNYCH LEKARSKICH – PORADNIA ENDOKRYNOLOGICZNA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Lekarz specjalista w dziedzinie endokrynologii, lekarz specjalista I stopnia, lekarz w trakcie specjalizacji, zgodnie z w/w rozporządzeniem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Konsultacje w oddziałach szpital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ADANIE 14: UDZIELANIE ŚWIADCZEŃ ZDROWOTNYCH LEKARSKICH – PORADNIA POŁOŻNICZO-GINEKOLOGICZNA (LIDZBARK WARMIŃSKI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/>
      </w:pPr>
      <w:r>
        <w:rPr>
          <w:rFonts w:cs="Times New Roman" w:ascii="Times New Roman" w:hAnsi="Times New Roman"/>
          <w:lang w:eastAsia="pl-PL"/>
        </w:rPr>
        <w:t>Lekarz specjalista w dziedzinie położnictwa i ginekologii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ADANIE 15: UDZIELANIE ŚWIADCZEŃ ZDROWOTNYCH LEKARSKICH – PORADNIA POŁOŻNICZO-GINEKOLOGICZNA (ORNETA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 xml:space="preserve">Lekarz specjalista w dziedzinie położnictwa i ginekologii,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eastAsia="pl-PL"/>
        </w:rPr>
        <w:t>lekarz specjalista I stopnia, lekarz w trakcie specjalizacji, zgodnie z w/w rozporządzenie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ADANIE 16: UDZIELANIE ŚWIADCZEŃ ZDROWOTNYCH LEKARSKICH – PORADNIA CHORÓB ZAKAŹNYCH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Lekarz specjalista w dziedzinie chorób zakaźnych,  lekarz specjalista I stopnia, lekarz w trakcie specjalizacji, zgodnie z w/w rozporządzeniem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Udział w zespole ds. zakażeń szpitalnych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Konsultacje lekarskie w oddziałach szpitalnych w zakresie chorób zakaźn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ADANIE 17: UDZIELANIE ŚWIADCZEŃ ZDROWOTNYCH LEKARSKICH – PORADNIA KARDIOLOGICZNA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Lekarz specjalista w dziedzinie kardiologii, lekarz specjalista I stopnia, lekarz w trakcie specjalizacji, zgodnie z w/w rozporządzenie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ADANIE 18: UDZIELANIE ŚWIADCZEŃ ZDROWOTNYCH LEKARSKICH – PORADNIA MEDYCYNY SPORTOWEJ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 xml:space="preserve">Lekarz specjalista, lekarz posiadający cetyfikat ukończenia kursu  wprowadzającego do specjalizacji z medycyny sportowej- zgodnie z w/w rozporządzeniem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ADANIE 19: UDZIELANIE ŚWIADCZEŃ ZDROWOTNYCH LEKARSKICH – PORADNIA NEUROLOGICZNA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Lekarz specjalista w dziedzinie neurologii, lekarz specjalista I stopnia, lekarz w trakcie specjalizacji, zgodnie z w/w rozporządzeniem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Konsultacje lekarskie w oddziałach szpitalnych w zakresie neurologii oraz na rzecz Poradni Medycyny Pracy i Poradni Medycyny Sportowej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u w:val="single"/>
          <w:lang w:eastAsia="pl-PL"/>
        </w:rPr>
      </w:pPr>
      <w:r>
        <w:rPr>
          <w:rFonts w:cs="Times New Roman" w:ascii="Times New Roman" w:hAnsi="Times New Roman"/>
          <w:color w:val="000000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ADANIE 20: UDZIELANIE ŚWIADCZEŃ ZDROWOTNYCH LEKARSKICH – PORADNIA OKULISTYCZNA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Lekarz specjalista w dziedzinie okulistyki, lekarz specjalista I stopnia, lekarz w trakcie specjalizacji, zgodnie z w/w rozporządzeniem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Konsultacje lekarskie w oddziałach szpitalnych w zakresie okulistyki oraz na rzecz Poradni Medycyny Pracy i Poradni Medycyny Sportowej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ADANIE 21: UDZIELANIE ŚWIADCZEŃ ZDROWOTNYCH LEKARSKICH – PORADNIA OTOLARYNGOLOGICZNA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Lekarz specjalista w dziedzinie otolaryngologii, lekarz specjalista I stopnia, lekarz w trakcie specjalizacji, zgodnie z w/w rozporządzeniem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Konsultacje lekarskie w oddziałach szpitalnych w zakresie otorynolaryngologii oraz na rzecz Poradni Medycyny Pracy i Poradni Medycyny Sportow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ZADANIE 22: UDZIELANIE ŚWIADCZEŃ ZDROWOTNYCH LEKARSKICH – PORADNIA CHIRURGII URAZOWO-ORTOPEDYCZNEJ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Lekarz specjalista w dziedzinie ortopedii, lekarz specjalista I stopnia, lekarz w trakcie specjalizacji, zgodnie z w/w rozporządzeniem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ultacje lekarskie szpitalne w zakresie chirurgii urazowo-ortopedyczn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ADANIE 23: UDZIELANIE ŚWIADCZEŃ ZDROWOTNYCH LEKARSKICH – PORADNIA UROLOGICZNA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Lekarz specjalista w dziedzinie urologii, lekarz specjalista I stopnia, lekarz w trakcie specjalizacji, zgodnie z w/w rozporządzeniem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Konsultacje lekarskie szpitalne w zakresie urologi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ZADANIE 24: UDZIELANIE ŚWIADCZEŃ ZDROWOTNYCH  LEKARSKICH  W ZAKRESIE  MEDYCYNY PRACY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Lekarz,  posiadający uprawnienia do badań profilaktycznych pracowników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Czas pracy:</w:t>
      </w:r>
    </w:p>
    <w:p>
      <w:pPr>
        <w:pStyle w:val="Normal"/>
        <w:autoSpaceDE w:val="false"/>
        <w:spacing w:lineRule="auto" w:line="360" w:before="0" w:after="0"/>
        <w:ind w:left="284" w:right="-16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ępność świadczeń dwa razy w tygodniu w godzinach popołudniow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ADANIE 25: UDZIELANIE ŚWIADCZEŃ ZDROWOTNYCH LEKARSKICH – OŚRODEK REHABILITACJI DZIENNEJ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Lekarz w tym kierujący ośrodkiem – specjalista rehabilitacji w chorobach narządu ruchu lub rehabilitacji ogólnej, lub rehabilitacji medycznej, lub medycyny fizykalnej i balneoklimatologii, lub fizjoterapii i balneoklimatologii, lub balneologii i medycyny fizykalnej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78" w:hanging="294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Świadczenie usług lekarza w tym kierowanie ośrodkiem w wymiarze równoważnym 0,5 etatu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ADANIE 26: UDZIELANIE ŚWIADCZEŃ ZDROWOTNYCH W ODDZIALE TERAPII UZALEŻNIENIA OD ALKOHOLU ORAZ W PORADNI TERAPII UZALEŻNIENIA OD ALKOHOLU I WSPÓŁUZALEŻNIENIA W ZAKRESIE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lekarz specjalista w dziedzinie psychiatrii, w wymiarze 55 godzin miesięcznie </w:t>
        <w:br/>
        <w:t>w OTUA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ultacje lekarskie w oddziałach szpitalnych w zakresie psychiatrii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jalista psychoterapii uzależnień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sycholog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ktor terapii w rodzaju: leczenia uzależnień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prowadząca psychoterapię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lang w:eastAsia="ar-SA"/>
        </w:rPr>
        <w:t>ZADANIE 27: UDZIELANIE ŚWIADCZEŃ ZDROWOTNYCH LEKARSKICH W PRACOWNIACH DIAGNOSTYCZNYCH W ZAKRESIE: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Wykonywanie badań z zakresu endoskopii przewodu pokarmowego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lang w:eastAsia="ar-SA"/>
        </w:rPr>
        <w:t>Pracownia Endoskopowa – lekarz z certyfikatem uprawniającym do samodzielnego wykonywania procedur endoskopowych w zakresie endoskopii diagnostycznej i endoskopii operacyjnej przewodu pokarmowego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8" w:hanging="284"/>
        <w:rPr/>
      </w:pPr>
      <w:r>
        <w:rPr>
          <w:rFonts w:cs="Times New Roman" w:ascii="Times New Roman" w:hAnsi="Times New Roman"/>
          <w:lang w:eastAsia="ar-SA"/>
        </w:rPr>
        <w:t>Wykonywanie badań USG planowych i pilnych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8" w:hanging="284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Wykonywanie diagnostyki kardiologicznej: Echo serca, EKG wysiłkowe, EKG metodą Holtera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8" w:hanging="284"/>
        <w:jc w:val="both"/>
        <w:rPr/>
      </w:pPr>
      <w:r>
        <w:rPr>
          <w:rFonts w:cs="Times New Roman" w:ascii="Times New Roman" w:hAnsi="Times New Roman"/>
          <w:lang w:eastAsia="ar-SA"/>
        </w:rPr>
        <w:t>Wykonywanie świadczeń lekarskich diagnostycznych w Pracowni Rentgenodiagnostyki Ogólnej, w tym opisywanie wyników badań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u w:val="single"/>
          <w:lang w:eastAsia="pl-PL"/>
        </w:rPr>
        <w:t>Czas udzielania świadczeń lekarskich: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pl-PL"/>
        </w:rPr>
        <w:t>Nie mniej niż 196 godzin w ciągu roku (w okresie urlopu lekarza radiologa Pracowni RTG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ZADANIE 28: UDZIELANIE ŚWIADCZEŃ ZDROWOTNYCH DIAGNOSTYCZNYCH </w:t>
        <w:br/>
        <w:t>W MEDYCZNYM LABORATORIUM DIAGNOSTYCZNYM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Diagnosta laboratoryjny- osoba uprawniona do samodzielnego wykonywania czynności diagnostyki laboratoryjnej w medycznym laboratorium diagnostyczny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Kwalifikacje</w:t>
      </w:r>
      <w:r>
        <w:rPr>
          <w:rFonts w:cs="Times New Roman" w:ascii="Times New Roman" w:hAnsi="Times New Roman"/>
        </w:rPr>
        <w:t>: zgodne z ustawą z dnia 27 lipca 2001 o diagnostyce laboratoryjnej ( tj. z 2016 r. poz. 2245, z późn. zm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29: UDZIELANIE ŚWIADCZEŃ ZDROWOTNYCH TECHNIKA ELEKTRORADIOLOGII W ZAKRESIE DIAGNOSTYKI OBRAZOWEJ I ZADAŃ INSPEKTORA OCHRONY RADIOLOGICZNEJ W PRACOWNI RENDGENODIAGNOSTYKI OGÓLNEJ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czenie usługi w dni powszednie od 7:00 do 22:00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czenie usługi od 22:00 do 7:00 oraz w soboty, niedziele i dni ustawowo wolne*</w:t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czenie usługi inspektora ochrony radiologicznej</w:t>
      </w:r>
    </w:p>
    <w:p>
      <w:pPr>
        <w:pStyle w:val="Normal"/>
        <w:pBdr>
          <w:top w:val="single" w:sz="4" w:space="1" w:color="000000"/>
        </w:pBdr>
        <w:spacing w:lineRule="auto" w:line="360" w:before="0" w:after="0"/>
        <w:ind w:left="284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  <w:lang w:eastAsia="pl-PL"/>
        </w:rPr>
        <w:t>dyżur w gotowości</w:t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>ZADANIE 30: KONSULTACJE LEKARSKIE W RAMACH ZESPOŁU TERAPEUTYCZNO- ONKOLOGICZNEGO;</w:t>
        <w:br/>
        <w:t>UDZIAŁ W ZESPOLE PROWADZĄCYM LECZENIE PACJENTÓW ONKOLOGICZNYCH: PSYCHOLOGA LUB PSYCHOONKOLOGA, FIZJOTERAPEUTY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sultacje lekarza - specjalista onkologii klinicznej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sultacje lekarza - specjalista radioterapii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ługi psychologa lub psychoonkologa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ługi fizjoterapeu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5670" w:leader="none"/>
          <w:tab w:val="right" w:pos="9072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09"/>
          <w:tab w:val="center" w:pos="737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>Agnieszka Lasowa – Dyrektor</w:t>
      </w:r>
    </w:p>
    <w:p>
      <w:pPr>
        <w:pStyle w:val="Normal"/>
        <w:tabs>
          <w:tab w:val="clear" w:pos="709"/>
          <w:tab w:val="center" w:pos="7371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>Udzielający zamówienie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left="578" w:hanging="0"/>
      <w:jc w:val="both"/>
      <w:rPr>
        <w:sz w:val="16"/>
        <w:szCs w:val="16"/>
        <w:u w:val="single"/>
        <w:lang w:eastAsia="pl-PL"/>
      </w:rPr>
    </w:pPr>
    <w:r>
      <w:rPr>
        <w:sz w:val="16"/>
        <w:szCs w:val="16"/>
        <w:u w:val="single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9"/>
        </w:tabs>
        <w:ind w:left="57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stbody">
    <w:name w:val="postbod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25:00Z</dcterms:created>
  <dc:creator>USER_ADM_15</dc:creator>
  <dc:description/>
  <dc:language>en-US</dc:language>
  <cp:lastModifiedBy>User_ADM_11</cp:lastModifiedBy>
  <cp:lastPrinted>2015-12-04T13:55:00Z</cp:lastPrinted>
  <dcterms:modified xsi:type="dcterms:W3CDTF">2017-11-22T12:25:00Z</dcterms:modified>
  <cp:revision>2</cp:revision>
  <dc:subject/>
  <dc:title/>
</cp:coreProperties>
</file>