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. ..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działalności leczniczej (praktyki zawodowej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rowadzi odpowiednio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ą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/Grupową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Lekars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dziedzinie .............................................................., zarejestrowa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rejestrze podmiotów wykonujących działalność leczniczą prowadzonym przez OIL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liczba godzin świadczonych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KONSULTACJE LEKARSKIE W RAMACH ZESPOŁU TERAPEUTYCZNO- ONKOLOGICZNEGO</w:t>
        <w:br/>
        <w:t>UDZIAŁ W ZESPOLE PROWADZĄCYM LECZENIE PACJENTÓW ONKOLOGICZNYCH: PSYCHOLOGA LUB PSYCHOONKOLOGA, FIZJOTERAPEUT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85"/>
        <w:gridCol w:w="1127"/>
        <w:gridCol w:w="1612"/>
        <w:gridCol w:w="1984"/>
      </w:tblGrid>
      <w:tr>
        <w:trPr>
          <w:trHeight w:val="2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1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wiadczenie usług lekarza specjalisty onkologii klinicznej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wiadczenie usług lekarza specjalisty radioterapii 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wiadczenie usług psychologa/ psychoonkologa 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wiadczenie usług fizjoteraupet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NewRoman,Italic;MS Mincho" w:hAnsi="TimesNewRoman,Italic;MS Mincho" w:eastAsia="TimesNewRoman,Italic;MS Mincho" w:cs="TimesNewRoman,Italic;MS Mincho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*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prowadzonego przez OI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szkoły wyższej,  prawo wykonywania zawodu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orzeczenie lekarsk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1:00Z</dcterms:created>
  <dc:creator>Bożena Rozbicka</dc:creator>
  <dc:description/>
  <dc:language>en-US</dc:language>
  <cp:lastModifiedBy>User_ADM_11</cp:lastModifiedBy>
  <cp:lastPrinted>2015-07-21T12:35:00Z</cp:lastPrinted>
  <dcterms:modified xsi:type="dcterms:W3CDTF">2017-11-21T14:11:00Z</dcterms:modified>
  <cp:revision>2</cp:revision>
  <dc:subject/>
  <dc:title/>
</cp:coreProperties>
</file>