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. …..11.2017 r. na udzielanie świadczeń zdrowotnych w Zespole Opieki Zdrowotnej w Lidzbarku Warmińskim w okresie od 01.01.2018r do 31.12.2020 r.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enie świadczeń zdrowotnych w zakresie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sz w:val="18"/>
        </w:rPr>
        <w:t>(</w:t>
      </w:r>
      <w:r>
        <w:rPr>
          <w:rFonts w:cs="Times New Roman" w:ascii="Times New Roman" w:hAnsi="Times New Roman"/>
          <w:bCs/>
          <w:sz w:val="18"/>
        </w:rPr>
        <w:t>wpisać numer i  treść zadania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awód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ecjalizacja/specjalność w zakresie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siedziby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 do centralnej ewidencji i informacji o dział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gospodarczej (TAK/NIE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działalności leczniczej (praktyki zawodowej)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umer księgi rejestrowej podmiotu wykonującego działalność leczniczą</w:t>
        <w:tab/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( o ile nie pokrywa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adresem siedziby Wykonawcy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Telefon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głoszenia o konkursie, dokumentem „Szczegółowy zakres zadań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dopuszcza, mo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miany b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ź </w:t>
      </w:r>
      <w:r>
        <w:rPr>
          <w:rFonts w:cs="Times New Roman" w:ascii="Times New Roman" w:hAnsi="Times New Roman"/>
          <w:sz w:val="20"/>
          <w:szCs w:val="20"/>
        </w:rPr>
        <w:t xml:space="preserve">rozszerzenia  miejsca udzielania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 xml:space="preserve"> na wniosek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, za zgo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bu stron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rowadzi odpowiednio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ą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/Grupową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Lekars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dziedzinie .............................................................., zarejestrowa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rejestrze podmiotów wykonujących działalność leczniczą prowadzonym przez OIL oraz posiada wpis do CEIDG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udziela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 osobi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 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w dniu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ania umowy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posiada aktualne orzeczenie lekarskie o stanie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liczba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LEKARZ – RATOWNICTWO MEDYCZNE ZESPÓŁ „S”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478"/>
        <w:gridCol w:w="1050"/>
        <w:gridCol w:w="1410"/>
        <w:gridCol w:w="8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4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dni powszednie w godzinach od 8:00 do 16:00 i/lub od 16:00 do 8:00 dnia następnego *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soboty, niedziele oraz dni ustawowo wolne od 8.00 do 8.00 dnia następnego*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NewRoman,Italic;MS Mincho" w:hAnsi="TimesNewRoman,Italic;MS Mincho" w:eastAsia="TimesNewRoman,Italic;MS Mincho" w:cs="TimesNewRoman,Italic;MS Mincho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*-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Italic;MS Mincho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NewRoman,Italic;MS Mincho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ferty załączam następujące dokument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w postaci oryginału lub kopii poświadczonej za zgodność z oryginałem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wpisie podmiotu wykonującego działalność leczniczą do rejestru podmiotów wykonujących działalność leczniczą prowadzonego przez OIL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(wydruk) o wpisie do CEIDG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nadaniu numeru REGO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yzja o nadaniu numeru NI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pie dokumentów  potwierdzających kwalifikacje zawodowe Wykonawcy w szczególności: dyplom ukończenia uczelni,  prawo wykonywania zawodu, uzyskane specjalizacje, inne wymagane/posiadane dokumenty potwierdzające  uprawnienia do wykonania przedmiotu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OC Wykonawcy lub zobowiązanie Wykonawcy do zawarcia polisy na okres obowiązywa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Aktualne zaświadczenie o stanie zdrow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,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za wyjątkiem dokumentów wymienionych w pozycji……………….., które są w posiadaniu Udzielającego zamówienia oraz zachowują swoją ważno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podpis i piecz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ć 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50:00Z</dcterms:created>
  <dc:creator>Bożena Rozbicka</dc:creator>
  <dc:description/>
  <dc:language>en-US</dc:language>
  <cp:lastModifiedBy>User_ADM_11</cp:lastModifiedBy>
  <cp:lastPrinted>2015-07-21T12:35:00Z</cp:lastPrinted>
  <dcterms:modified xsi:type="dcterms:W3CDTF">2017-11-21T11:50:00Z</dcterms:modified>
  <cp:revision>2</cp:revision>
  <dc:subject/>
  <dc:title/>
</cp:coreProperties>
</file>