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owa nr ………./RTG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diagnostyczny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29 listopada 2000 r. o prawo atomowe (j.t. Dz.U. z 2017 r. poz. 576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drzędnym celem Umowy jest ustalenie zasad udzielania świadczeń zdrowotnych przez Przyjmującego zamówienie na rzecz Udzielającego zamówienie w celu realizacji umowy między Udzielającym zamówienia, a podmiotami finansującymi działalność Zespołu Opieki Zdrowotnej w Lidzbarku Warmińskim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Usługi, o których mowa powyżej świadczone będą zgodnie z harmonogramem świadczenia usług ustalanym co miesiąc z kierownikiem Pracowni Rentgenodiagnostyki Ogóln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wierza, a Przyjmujący zamówienie zobowiązuje się do udzielania świadczeń technika elektroradiologii*/ Inspektora Ochrony Radiologicznej* w Pracowni Rentgenodiagnostyki Ogólnej na zasadach określonych w niniejszej Umowie oraz zgodnie z uregulowaniami, o których mowa w § 1 pkt 1 - 6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czenie usługi w dni powszednie od 7.00 do 22.00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świadczenie usługi w gotowości w dni powszednie od 22.00 do 7.00 dnia następnego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świadczenie usług w gotowości w soboty, niedziele oraz dni ustawowo wolne od pracy 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i inspektora ochrony radiologicznej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Miejscem udzielania świadczeń zdrowotnych jest Szpital Powiatowy w Lidzbarku Warmińskim, ul. Bartoszycka 3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świadczonych usług będących przedmiotem umowy.</w:t>
      </w:r>
    </w:p>
    <w:p>
      <w:pPr>
        <w:pStyle w:val="Tekstpodstawowy3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>Przyjmujący zamówienie oświadcza, iż posiada odpowiednie kwalifikacje i uprawnienia oraz świadczy  usługi zgonie z przepisami określonymi w § 1umowy.</w:t>
      </w:r>
    </w:p>
    <w:p>
      <w:pPr>
        <w:pStyle w:val="Heading1"/>
        <w:ind w:left="0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osobistego świadczenia usług będących przedmiotem niniejszej umowy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owadzenia elektronicznej dokumentacji medycznej oraz sprawozdawczości statystycznej zgodnie z przepisami prawnymi oraz procedurami obowiązującymi u Udzielającego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Strony ustalają, że jednostką rozliczeniową za świadczenie usług jest jedna godzina świadczenia usług; za świadczenie usługi (dyżuru w gotowości) jednostką rozliczeniową jest ryczałt za jeden dyżur, za świadczenie usług inspektora ochrony radiologicznej jest ryczałt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Miesięczny minimalny limit czasu wykonywania świadczeń ustala się na </w:t>
      </w:r>
      <w:r>
        <w:rPr>
          <w:b/>
          <w:color w:val="000000"/>
        </w:rPr>
        <w:t>…..</w:t>
      </w:r>
      <w:r>
        <w:rPr>
          <w:color w:val="000000"/>
        </w:rPr>
        <w:t xml:space="preserve"> jednostek rozliczeniowych.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Na czas nieobecności Przyjmujący zamówienie zobowiązany jest, po uprzednim uzgodnieniu z Udzielającym zamówienia, ustanowić zastępstwo innego technika </w:t>
      </w:r>
      <w:r>
        <w:rPr/>
        <w:t>elektroradiologii/ inspektora ochrony radiologicznej prowadzącego</w:t>
      </w:r>
      <w:r>
        <w:rPr>
          <w:color w:val="000000"/>
        </w:rPr>
        <w:t xml:space="preserve"> działalność gospodarczą i posiadającego ubezpieczenie od odpowiedzialności cywilnej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apewnia, iż osoby wymienione w ust. 1 posiadają odpowiednie kwalifikacje i uprawnienia oraz świadczą usługi zgodnie z przepisami określonymi </w:t>
        <w:br/>
        <w:t>w § 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1 i 2 nie dotyczą sytuacji losowych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działalności gospodarczej 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szkolenia w zakresie pierwszej pomocy medy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do dostarczenia do dnia 31.12.2017 r. orzeczenia lekarskiego o 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za godz. świadczenia usług w dni powszednie od 7.00 do 22.00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(ryczałt za 1 dyżur) za świadczenie usług w gotowości w dni powszednie od 22.00 do 7.00 dnia następnego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 xml:space="preserve">.zł brutto (ryczałt za 1 dyżur) za świadczenie usług w gotowości w soboty, niedziele oraz dni ustawowo wolne 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miesięcznie (ryczałt) za świadczenie usług świadczenie usługi inspektora ochrony radiologicznej</w:t>
      </w:r>
      <w:r>
        <w:rPr>
          <w:vertAlign w:val="superscript"/>
        </w:rPr>
        <w:t>*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nowiącej iloczyn liczby jednostek rozliczeniowych wypracowanych w danym miesiącu i ceny jednostki rozliczeniowej/ ryczałtu miesięcznego na podstawie prawidłowo faktury wystawionej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/>
      </w:pPr>
      <w:r>
        <w:rPr/>
        <w:t>Podstawą rozliczenia będzie wykaz czasu wykonywania świadczeń przez Przyjmującego zamówienie na rzecz Udzielającego zamówienia w danym miesiącu, sporządzony według wzoru stanowiącego załącznik do niniejszej umowy i potwierdzony przez kierownika Pracowni Rentgenodiagnostyki Ogólnej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utracił kwalifikacje do wykonywania zawodu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dopuścił się wykonywania zawodu w trakcie realizacji niniejszej umowy w 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 xml:space="preserve">Za nieustanowienie zastępstwa, o którym mowa w § 5, w przypadku, gdy Przyjmujący zamówienie nie wywiąże się z zapisów, o których mowa </w:t>
        <w:br/>
        <w:t>ust. 1, 3 zastępstwo z inną osobą ustala „Udzielający zamówienia”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 ,w wysokości 10% wartości niewykonanej umowy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brak dokonania wpisów w dokumentacji, o której mowa w § 4 ust. 5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Tekstpodstawowywcity2"/>
        <w:spacing w:lineRule="auto" w:line="360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9</w:t>
      </w:r>
    </w:p>
    <w:p>
      <w:pPr>
        <w:pStyle w:val="Normal"/>
        <w:spacing w:lineRule="auto" w:line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Wzór „ Karty ewidencji czasu świadczenia usług technika elektroradiologa” – Załącznik Nr 1 do Umowy</w:t>
      </w:r>
    </w:p>
    <w:p>
      <w:pPr>
        <w:pStyle w:val="Normal"/>
        <w:spacing w:lineRule="auto" w:line="36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N/…../ZOZ, obowiązuje od …………..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Świadczenie usług w dni powszednie 7.00-22.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TECHNIKA ELEKTRORADIOLOG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20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ownia Rentgenodiagnostyki Ogólnej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kierownika Pracowni RT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Świadczenie usług w gotowości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1"/>
        <w:gridCol w:w="324"/>
        <w:gridCol w:w="352"/>
        <w:gridCol w:w="332"/>
        <w:gridCol w:w="319"/>
        <w:gridCol w:w="322"/>
        <w:gridCol w:w="319"/>
        <w:gridCol w:w="320"/>
        <w:gridCol w:w="352"/>
        <w:gridCol w:w="333"/>
        <w:gridCol w:w="417"/>
        <w:gridCol w:w="425"/>
        <w:gridCol w:w="417"/>
        <w:gridCol w:w="417"/>
        <w:gridCol w:w="417"/>
        <w:gridCol w:w="417"/>
        <w:gridCol w:w="417"/>
        <w:gridCol w:w="417"/>
        <w:gridCol w:w="425"/>
        <w:gridCol w:w="417"/>
        <w:gridCol w:w="417"/>
        <w:gridCol w:w="417"/>
        <w:gridCol w:w="417"/>
        <w:gridCol w:w="417"/>
        <w:gridCol w:w="417"/>
        <w:gridCol w:w="425"/>
        <w:gridCol w:w="417"/>
        <w:gridCol w:w="417"/>
        <w:gridCol w:w="417"/>
        <w:gridCol w:w="417"/>
        <w:gridCol w:w="417"/>
        <w:gridCol w:w="417"/>
        <w:gridCol w:w="520"/>
        <w:gridCol w:w="34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335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kierownika Pracowni RT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42:00Z</dcterms:created>
  <dc:creator>Janusz</dc:creator>
  <dc:description/>
  <dc:language>en-US</dc:language>
  <cp:lastModifiedBy>User_ADM_11</cp:lastModifiedBy>
  <cp:lastPrinted>2015-12-04T09:38:00Z</cp:lastPrinted>
  <dcterms:modified xsi:type="dcterms:W3CDTF">2017-11-21T13:42:00Z</dcterms:modified>
  <cp:revision>2</cp:revision>
  <dc:subject/>
  <dc:title>ZESPÓŁ OPIEKI ZDROWOTNEJ</dc:title>
</cp:coreProperties>
</file>