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KNS-ZTO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17 poz. 1938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5 grudnia 1996 r. o zawodach lekarza i lekarza dentysty (t.j. Dz.U. z 2017 poz. 125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8 czerwca 2001 r. o zawodzie psychologa i samorządzie zawodowym psychologów (Dz. U. 2001 nr 73 poz. 763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 dnia 25 września 2015 r. o zawodzie fizjoterapeuty (Dz. U. 2015 poz. 1994 z póź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Leczenie Szpitalne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świadczenia usług lekarskich*/ psychologicznych*/ fizjoterapeutycznych* w ramach zespołu terapeutycznego ds. leczenia onkologicznego przez Przyjmującego zamówienie na rzecz Udzielającego zamówienie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Udzielający zamówienia powierza, a Przyjmujący zamówienie zobowiązuje się do świadczenia usług lekarskich w zakresie </w:t>
      </w:r>
      <w:r>
        <w:rPr>
          <w:color w:val="000000"/>
          <w:u w:val="single"/>
        </w:rPr>
        <w:t xml:space="preserve">onkologii*/radioterapii*/ usługi psychologa*/ usługi fizjoterapeuty* </w:t>
      </w:r>
      <w:r>
        <w:rPr>
          <w:color w:val="000000"/>
        </w:rPr>
        <w:t>w ramach zespołu terapeutycznego ds. leczenia onkologicznego na zasadach określonych w niniejszej Umowie oraz zgodnie z uregulowaniami, o których mowa w § 1 pkt 1 - 7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 wykonywanie niżej wymienionych usług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lenie planu leczenia onkologicznego wielodyscyplinarnego pacjent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ordynacja działań w zakresie ustalania planu leczenia i dostępności świadczeń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kumentowanie działań Zespołu, w tym planów leczeni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Miejscem udzielania świadczeń zdrowotnych jest Szpital Powiatowy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świadczonych usług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świadcza, iż posiada odpowiednie kwalifikacje i uprawnienia określone w §1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owadzenia dokumentacji medycznej w zakresie przedmiotu umowy, zgodnie z obowiązującymi przepisami i procedurami u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Udostępnianie dokumentacji medycznej przez Przyjmującego zamówienie osobom trzecim odbywa się zgodnie z przepisami ustawy o prawach pacjenta i 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zobowiązany jest do należytej dbałości o składniki majątkowe materialne i niematerialne stanowiące własnoś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lekarza medycyny prowadzącego działalność gospodarczą i posiadającego ubezpieczenie od odpowiedzialności cywilnej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 którym mowa w 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rzyjmujący zamówienie zapewnia, iż osoby wymienione w ust. 1 posiadają odpowiednie kwalifikacje i uprawnienia oraz świadczą usługi zgodnie z przepisami  określonymi </w:t>
        <w:br/>
        <w:t>w § 1 umow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pisy niniejszego paragrafu ust. 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 stanie zdrowia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szkolenia w zakresie pierwszej pomo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na czas trwania umowy o 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 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 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kopii polisy do 31.12. 2017 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zobowiązany jest do dostarczenia do dnia 31.12.2017 r. orzeczenia lekarskiego o 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8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. brutto za jedną konsultację lekarza specjalisty onkologii klinicznej</w:t>
      </w:r>
      <w:r>
        <w:rPr>
          <w:vertAlign w:val="superscript"/>
        </w:rPr>
        <w:t>*</w:t>
      </w:r>
    </w:p>
    <w:p>
      <w:pPr>
        <w:pStyle w:val="Normal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>
          <w:color w:val="000000"/>
        </w:rPr>
      </w:pPr>
      <w:r>
        <w:rPr/>
        <w:t>……</w:t>
      </w:r>
      <w:r>
        <w:rPr/>
        <w:t>.</w:t>
      </w:r>
      <w:r>
        <w:rPr>
          <w:color w:val="000000"/>
        </w:rPr>
        <w:t>zł. brutto za jedną konsultację lekarza specjalisty radioterapii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. brutto za godzinę konsultacji psychologa/ psychoonkologa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 xml:space="preserve">.zł. brutto za godzinę konsultacji fizjoterapeuty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po miesiącu, w którym świadczone były usługi medyczne, w wysokości stanowiącej iloczyn liczby jednostek rozliczeniowych wypracowanych w danym miesiącu i ceny jednostki rozliczeniowej na podstawie prawidłowo faktury wystawionej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.</w:t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 xml:space="preserve">Za nieustanowienie zastępstwa, o którym mowa w § 5, w przypadku, gdy Przyjmujący zamówienie nie wywiąże się z zapisów, o których mowa </w:t>
        <w:br/>
        <w:t>ust. 1, 3 zastępstwo z innym lekarze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wykonywanie zawodu lekarza w trakcie realizacji niniejszej umowy w stanie wskazującym na spożycie alkoholu Przyjmujący zamówienie ponosi karę w wysokości 5 000 zł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brak dokonania wpisów w dokumentacji, o której mowa w § 4 ust. 5  umowy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>
          <w:color w:val="000000"/>
        </w:rPr>
        <w:tab/>
        <w:t>Udzielający zamówienia</w:t>
        <w:tab/>
        <w:t>Przyjmujący zamówie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z 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57:00Z</dcterms:created>
  <dc:creator>Janusz</dc:creator>
  <dc:description/>
  <dc:language>en-US</dc:language>
  <cp:lastModifiedBy>User_ADM_11</cp:lastModifiedBy>
  <cp:lastPrinted>2015-11-27T09:04:00Z</cp:lastPrinted>
  <dcterms:modified xsi:type="dcterms:W3CDTF">2017-11-21T14:57:00Z</dcterms:modified>
  <cp:revision>2</cp:revision>
  <dc:subject/>
  <dc:title>ZESPÓŁ OPIEKI ZDROWOTNEJ</dc:title>
</cp:coreProperties>
</file>