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AOS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lekarskich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 dniu ……………… roku w Lidzbarku Warmińskim na podstawie protokołu Komisji Konkursowej z dnia …………… roku, pomiędzy: 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espołem Opieki Zdrowotnej w 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 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 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 dnia z dnia 27 sierpnia 2004 r. o świadczeniu opieki zdrowotnej finansowanej ze środków publicznych (t.j. Dz.U. 2017 poz. 1938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tawa z dnia 15 kwietnia 2011 r. o działalności leczniczej (j.t. Dz.U. z 2016 r. poz. 1638 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 dnia 23 kwietnia 1964 roku Kodeks Cywilny (t.j. Dz.U. 2017 poz. 459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5 grudnia 1996 r. o zawodach lekarza i lekarza dentysty (t.j. Dz.U. z 2017 poz. 125, z póź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 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 sprawie określenia warunków zawierania i realizacji umów w rodzaju: Ambulatoryjna Opieka Specjalistyczna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 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iniejsza Umowa reguluje prawa i 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drzędnym celem Umowy jest ustalenie zasad udzielania świadczeń zdrowotnych przez Świadczeniodawcę w zakresie Ambulatoryjnej Opieki Specjalistycznej na rzecz Zespołu Opieki Zdrowotnej w Lidzbarku Warmińskim w celu realizacji umowy między Zespołem, a podmiotami finansującymi działalność Zespołu Opieki Zdrowotnej w Lidzbarku Warmiń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Udzielający zamówienia powierza, a Przyjmujący zamówienie zobowiązuje się do organizowania i wykonywania świadczeń zdrowotnych lekarskich w rodzaju Ambulatoryjna Opieka Specjalistyczna w </w:t>
      </w:r>
      <w:r>
        <w:rPr>
          <w:b/>
          <w:color w:val="000000"/>
        </w:rPr>
        <w:t xml:space="preserve">Poradni </w:t>
      </w:r>
      <w:r>
        <w:rPr>
          <w:color w:val="000000"/>
        </w:rPr>
        <w:t>…………………………… na zasadach określonych w niniejszej Umowie oraz zgodnie z uregulowaniami, o których mowa w § 1 pkt 1 - 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e realizowane są w szczególności poprzez: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u w:val="none"/>
        </w:rPr>
        <w:t xml:space="preserve">przeprowadzenie badania lekarskiego: podmiotowego i przedmiotowego, zgodnie </w:t>
        <w:br/>
        <w:t>z  obowiązującą wiedzą medyczną, zakończonego postawieniem diagnozy wstępnej lub ostatecznego rozpoznania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>udzielenie albo zlecenie niezbędnych świadczeń diagnostycznych, zgodnie z aktualną wiedzą medyczną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>ordynowanie koniecznych leków i zlecenie zaopatrzenia w wyroby medyczne, będące przedmiotami ortopedycznymi oraz środkami pomocniczymi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>kierowanie na konsultacje specjalistyczne, leczenie szpitalne, leczenie uzdrowiskowe lub rehabilitację leczniczą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>orzekanie o stanie zdrowia w zakresie określonym w ustawie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>niezbędną edukację i promocję zachowań prozdrowotnych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>inne niezbędne procedury wchodzące w skład danej specjalności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wpisanie do elektronicznej historii choroby wyżej wymienionych elementów świadczenia oraz rozpoznania zasadniczego wg. ICD-10, procedur medycznych zgodnie z aktualną wersją wskazaną przez NFZ wg. ICD-9 i kodu grupy świadczeń </w:t>
        <w:br/>
        <w:t>z odpowiedniego katalogu grup świadczeń specjalistycznych.</w:t>
      </w:r>
    </w:p>
    <w:p>
      <w:pPr>
        <w:pStyle w:val="Tekstpodstawowy3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  <w:u w:val="none"/>
        </w:rPr>
        <w:t xml:space="preserve">Przyjmujący zamówienie zobowiązuje się do rzetelnego wykonywania usług </w:t>
        <w:br/>
        <w:t xml:space="preserve">z wykorzystaniem aktualnej wiedzy medycznej, zgodnie z zasadami etyki zawodowej, </w:t>
        <w:br/>
        <w:t>z należytą starannością oraz z poszanowaniem praw pacjenta.</w:t>
      </w:r>
    </w:p>
    <w:p>
      <w:pPr>
        <w:pStyle w:val="Tekstpodstawowy3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Miejscem udzielania świadczeń zdrowotnych jest …………………………………………., a w sytuacjach szczególnych, na wezwanie Udzielającego zamówienia, również w innych jednostkach organizacyjnych Udzielającego zamówienie. </w:t>
      </w:r>
    </w:p>
    <w:p>
      <w:pPr>
        <w:pStyle w:val="Tekstpodstawowy3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  <w:u w:val="none"/>
        </w:rPr>
        <w:t xml:space="preserve">Przyjmujący zamówienie nie jest podporządkowany Udzielającemu zamówienia </w:t>
        <w:br/>
        <w:t>w zakresie sposobu wykonywania zawodu i samodzielnie podejmuje decyzje w zakresie leczenia pacjentów.</w:t>
      </w:r>
    </w:p>
    <w:p>
      <w:pPr>
        <w:pStyle w:val="Tekstpodstawowy3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  <w:u w:val="none"/>
        </w:rPr>
      </w:pPr>
      <w:r>
        <w:rPr>
          <w:color w:val="000000"/>
          <w:u w:val="none"/>
        </w:rPr>
        <w:t>Przyjmujący zamówienie oświadcza, iż posiada odpowiednie kwalifikacje i uprawnienia oraz świadczy usługi zgodnie z przepisami, określonymi w § 1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zobowiązany jest do zapewnienia ubezpieczonym należytej dostępności do świadczeń zgodnie z harmonogramem pracy poradni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zapewnienia ubezpieczonym wizyt domowych, w przypadkach uzasadnionych stanem zdrowia ubezpieczonego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zobowiązany jest do posługiwania się w procesie prowadzonego przez siebie leczenia i diagnozowania formularzami, których merytoryczną zawartość określa NFZ, o ile nie wynikają one z odrębnych przepisów. Świadczeniodawca wskazuje pacjentowi miejsca, w których mogą być wykonane zlecone badania diagnostyczne lub konsultacje specjalistyczne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pisemnego informowania lekarza POZ, do którego zadeklarowany jest świadczeniobiorca, o rozpoznaniu, sposobie leczenia, rokowaniu, ordynowanych lekach, w tym czasokresu ich stosowania i dawkowania oraz o wyznaczonych wizytach kontrolnych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 przypadku, gdy świadczeniobiorca wymaga leczenia szpitalnego, Przyjmujący zamówienie dołącza do skierowania wyniki badań diagnostycznych zgodnie </w:t>
        <w:br/>
        <w:t>z rozpoznanym schorzeniem, umożliwiające potwierdzenie wstępnego rozpozna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 kierowania świadczeniobiorcy do innej poradni specjalistycznej, jako badania wstępne Przyjmujący zamówienie przekazuje wyniki wykonane w poradni oraz inne badania diagnostyczne będące w posiadaniu świadczeniobiorcy, a wykonane przez lekarza POZ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zyjmujący zamówienie kieruje pacjenta na leczenie uzdrowiskowe, jeżeli cel leczenia nie może być osiągnięty ambulatoryjnie. Konieczność leczenia uzdrowiskowego uzasadnia na skierowaniu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oże odmówić leczenia pacjenta tylko w przypadkach określonych w art. 38 i art. 39 ustawy o zawodach lekarza i lekarza dentysty zgodnie </w:t>
        <w:br/>
        <w:t>z Kodeksem Etyki Lekarskiej. Lekarz ma obowiązek uzasadnić i udokumentować ten fakt w dokumentacji pacjenta oraz powiadomić na piśmie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Stwierdzenie braku odpowiednich kwalifikacji u osób udzielających świadczeń zdrowotnych uprawnia Udzielającego zamówienia do rozwiązania umowy w trybie natychmiastowym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 ustawie z dnia 27 sierpnia 2004 r. o świadczeniach opieki zdrowotnej finansowanych ze środków publicznych, </w:t>
        <w:br/>
        <w:t xml:space="preserve">w zakresie wykonywania usług medycznych zgodnie z niniejszą umową, </w:t>
        <w:br/>
        <w:t xml:space="preserve">a w szczególności sposobu udzielania świadczeń zdrowotnych i ich jakości. 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Przyjmujący zamówienie zobowiązany jest do stałego podnoszenia kwalifikacji zawodowych, udziału w szkoleniach zewnętrznych oraz wewnętrznych Udzielającego zamówienia. 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Przyjmujący zamówienie ma obowiązek prowadzenia elektronicznej dokumentacji medycznej oraz sprawozdawczości statystycznej(o której mowa w § 3 pkt 2 lit. h) pacjentów leczonych zgodnie z obecnymi przepisami prawnymi i procedurami obowiązującymi u Udzielającego zamówienia. 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ma obowiązek do zachowania w tajemnicy informacji związanych z pacjentem, a uzyskanych w związku z wykonywaniem zawodu, zgodnie z obowiązującymi w tym zakresie przepisami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Udostępnianie dokumentacji medycznej przez Przyjmującego zamówienie osobom trzecim odbywa się zgodnie z przepisami ustawy o prawach pacjenta i rzeczniku praw pacjenta oraz zasadami ustalonymi przez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 ramach systemu powszechnego ubezpieczenia zdrowotnego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Świadczenia zdrowotne udzielone osobom nieubezpieczonym oraz koszty badań dodatkowych opłaca w 100 % nieubezpieczony. Przyjmujący zamówienie zobowiązany jest rozliczyć się z Udzielającym zamówienia z pobranych opłat w terminie do 5 dnia następnego miesiąc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W przypadku, o którym mowa w punkcie 17 Przyjmujący zamówienie zobowiązany jest do zaznaczenia na skierowaniu informacji o 100% płatności za badania diagnostyczne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zobowiązany jest poinformować pacjenta o podwyższonym ryzyku metody diagnostycznej lub terapeutycznej, którą zamierza u niego zastosować. Fakt ten powinien być odnotowany w dokumentacji medycznej oraz potwierdzony podpisem pacjent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W czasie świadczenia usług objętych umową Przyjmujący zamówienie może świadczyć usługi medyczne wyłącznie na rzecz Udzielającego zamówienia, a wszelkie pobierane od pacjentów opłaty (wynikające z odrębnych przepisów) muszą być przekazywane do kasy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Świadczenie usług na rzecz innych podmiotów w 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jest zobowiązany do przestrzegania przepisów BHP i p.poż obowiązujących u Udzielającego zamówienia oraz innych przepisów organizacyjnych wydanych przez Udzielającego zamówienia.</w:t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/>
        <w:t xml:space="preserve">Celem zapewnienia ciągłości udzielania świadczeń na czas nieobecności Przyjmujący zamówienie zobowiązany jest, po uprzednim uzgodnieniu z Udzielającym zamówienia, wskazać zastępstwo innego lekarza specjalisty prowadzącego poradnię specjalistyczną - ……………………… i posiadającego ubezpieczenie od odpowiedzialności cywilnej. 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 którym mowa w ust. 1 Przyjmujący zamówienie powiadamia pisemnie Udzielającego zamówienia minimum na 48 godzin przed planowanym zastępstwem, podając uzasadnione powody jego ustanowienia. Dla zachowania ważności pisma konieczny jest podpis lekarza, który będzie pełnił zastępstwo.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apewnia, iż osoby wymienione w ust. 1 posiadają odpowiednie kwalifikacje i uprawnienia oraz świadczą usługi zgodnie z przepisami określonymi </w:t>
        <w:br/>
        <w:t>w § 1 umowy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pisy niniejszego paragrafu ust. 2 nie dotyczą sytuacji los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 ramach indywidualnej praktyki lekarskiej, jako działalności gospodarczej świadczy usługi na rzecz ludności i samodzielnie rozlicza się z Urzędem Skarbowym i Zakładem Ubezpieczeń Społecznych zgodnie z 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>Przyjmujący zamówienie we własnym zakresie i na własny koszt zabezpieczy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odzież i obuwie robocze zgodnie z obowiązującymi przepisami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</w:rPr>
        <w:t>posiadanie aktualnych szkoleń z zakresu bhp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 stanie zdrowia.</w:t>
      </w:r>
    </w:p>
    <w:p>
      <w:pPr>
        <w:pStyle w:val="TextBodyIndent"/>
        <w:spacing w:lineRule="auto" w:line="360" w:before="0" w:after="0"/>
        <w:ind w:left="425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4254" w:hanging="0"/>
        <w:jc w:val="both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przypadku gdy cena jednostki rozliczeniowej jest równa cenie jednostki zawartej </w:t>
        <w:br/>
        <w:t>w kontrakcie z NFZ - Przyjmujący zamówienie na własny koszt zapewnia warunki udzielania świadczeń, o których mowa w § 9 ust. 1-4 niniejszej umow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Udzielający zamówienia zobowiązuje się na czas trwania umowy o świadczenie usług medycznych udostępnić Przyjmującemu zamówienie, wyłącznie w zakresie umożliwiającym prawidłową realizację przedmiotu umowy, składniki majątkowe </w:t>
        <w:br/>
        <w:t>i niematerialne stanowiące mienie Udzielającego zamówienia, przypisane do komórki organizacyjnej, w 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Badania zlecone przez Przyjmującego zamówienie pacjentom objętym opieką specjalistyczną będą finansowane przez Udzielającego zamówie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Udzielający zamówienia ponosi odpowiedzialność za stan sanitarny, epidemiologiczny </w:t>
        <w:br/>
        <w:t>i 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dostarczyć, w 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zapłacić za świadczone usługi Przyjmującemu zamówienie wynagrodzenie w wysokości i na zasadach określonych w § 11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ponosi odpowiedzialność cywilną, zawodową i karną w 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 (OC) za szkody będącej następstwem udzielania świadczeń zdrowotnych albo niezgodnego </w:t>
        <w:br/>
        <w:t xml:space="preserve">z 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 ust. 2 niniejszego paragrafu określa Rozporządzenie Ministra Finansów z dnia 22 grudnia 2011 r. w sprawie obowiązkowego ubezpieczenia odpowiedzialności cywilnej podmiotu wykonującego działalność leczniczą (Dz. U z 2011 Nr 293 poz. 1729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 dniu poprzedzającym dzień rozpoczęcia wykonywania czynności zawodowych określonych niniejszą umow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bezpieczenie, o którym mowa w ust. 2 obejmuje także odpowiedzialność cywilną z tytułu przeniesienia chorób zakaźnych i zakażeń, w tym zakażenie wirusem HIV i 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i Przyjmujący zamówienie ponoszą odpowiedzialność solidarną za wyrządzoną szkodę osobom trzecim z powodu niewykonania lub nienależytego wykonania niniejszej umowy w związku z udzielaniem lub zaniechaniem udzielania świadczeń objętych umową, zgodnie z art. 27 ust. 7 oraz art. 33 ustawy o 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dostarczenia kopii polisy do 31.12. 2017 r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dpowiada w pełnej wysokości za szkody powstałe w majątku Udzielającego zamówienia, jeśli powstaną one z 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zobowiązany jest do dostarczenia do dnia 31.12.2017 r. orzeczenia lekarskiego o stanie zdrow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odpowiada w pełnej wysokości za szkody powstałe w majątku Udzielającego zamówienia, jeśli powstaną z powodu jego zawinionego działania lub zaniechan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kstpodstawowywcity3"/>
        <w:numPr>
          <w:ilvl w:val="0"/>
          <w:numId w:val="17"/>
        </w:numPr>
        <w:spacing w:lineRule="auto" w:line="360"/>
        <w:ind w:left="284" w:hanging="284"/>
        <w:rPr/>
      </w:pPr>
      <w:r>
        <w:rPr/>
        <w:t>Jednostką rozliczeniową jest:</w:t>
      </w:r>
    </w:p>
    <w:p>
      <w:pPr>
        <w:pStyle w:val="Tekstpodstawowywcity3"/>
        <w:numPr>
          <w:ilvl w:val="0"/>
          <w:numId w:val="14"/>
        </w:numPr>
        <w:spacing w:lineRule="auto" w:line="360"/>
        <w:rPr/>
      </w:pPr>
      <w:r>
        <w:rPr/>
        <w:t xml:space="preserve">  …</w:t>
      </w:r>
      <w:r>
        <w:rPr/>
        <w:t>.. zł za jeden punkt</w:t>
      </w:r>
      <w:r>
        <w:rPr>
          <w:vertAlign w:val="superscript"/>
        </w:rPr>
        <w:t>*)</w:t>
      </w:r>
    </w:p>
    <w:p>
      <w:pPr>
        <w:pStyle w:val="Tekstpodstawowywcity3"/>
        <w:numPr>
          <w:ilvl w:val="0"/>
          <w:numId w:val="14"/>
        </w:numPr>
        <w:spacing w:lineRule="auto" w:line="360"/>
        <w:rPr/>
      </w:pPr>
      <w:r>
        <w:rPr/>
        <w:t xml:space="preserve">…… </w:t>
      </w:r>
      <w:r>
        <w:rPr/>
        <w:t>zł za jedną konsultację lekarską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Tekstpodstawowywcity3"/>
        <w:numPr>
          <w:ilvl w:val="0"/>
          <w:numId w:val="14"/>
        </w:numPr>
        <w:spacing w:lineRule="auto" w:line="360"/>
        <w:rPr/>
      </w:pPr>
      <w:r>
        <w:rPr/>
        <w:t>……</w:t>
      </w:r>
      <w:r>
        <w:rPr/>
        <w:t>.zł za godzinę świadczenia usług przewodniczącego Zespołu Zakażeń zakładowych*)</w:t>
      </w:r>
    </w:p>
    <w:p>
      <w:pPr>
        <w:pStyle w:val="Tekstpodstawowywcity3"/>
        <w:numPr>
          <w:ilvl w:val="0"/>
          <w:numId w:val="9"/>
        </w:numPr>
        <w:spacing w:lineRule="auto" w:line="360"/>
        <w:rPr/>
      </w:pPr>
      <w:r>
        <w:rPr/>
        <w:t xml:space="preserve">W przypadku gdy cena jednostki rozliczeniowej jest równa cenie jednostki zawartej </w:t>
        <w:br/>
        <w:t>w kontrakcie z NFZ, badania zlecone przez Przyjmującego zamówienie będą finansowane przez Przyjmującego zamówienie.</w:t>
      </w:r>
    </w:p>
    <w:p>
      <w:pPr>
        <w:pStyle w:val="Tekstpodstawowywcity3"/>
        <w:spacing w:lineRule="auto" w:line="360"/>
        <w:ind w:left="283" w:hanging="0"/>
        <w:rPr/>
      </w:pPr>
      <w:r>
        <w:rPr/>
        <w:t>W pozostałych przypadkach badania zlecane przez Przyjmującego zamówienie będą finansowane przez Udzielającego zamówienie.</w:t>
      </w:r>
    </w:p>
    <w:p>
      <w:pPr>
        <w:pStyle w:val="Tekstpodstawowywcity3"/>
        <w:numPr>
          <w:ilvl w:val="0"/>
          <w:numId w:val="9"/>
        </w:numPr>
        <w:spacing w:lineRule="auto" w:line="360"/>
        <w:rPr/>
      </w:pPr>
      <w:r>
        <w:rPr/>
        <w:t xml:space="preserve">Kwota zobowiązania Udzielającego zamówienia wobec Przyjmującego zamówienie </w:t>
        <w:br/>
        <w:t>z tytułu realizacji umowy w okresie od dnia 1 stycznia 2018 do 31 grudnia 2020 stanowi iloczyn liczby jednostek rozliczeniowych i ceny jednostki rozliczeniowej</w:t>
      </w:r>
    </w:p>
    <w:p>
      <w:pPr>
        <w:pStyle w:val="Tekstpodstawowywcity3"/>
        <w:widowControl w:val="false"/>
        <w:numPr>
          <w:ilvl w:val="0"/>
          <w:numId w:val="9"/>
        </w:numPr>
        <w:spacing w:lineRule="auto" w:line="360"/>
        <w:rPr/>
      </w:pPr>
      <w:r>
        <w:rPr/>
        <w:t xml:space="preserve">Rozliczenie ilości udzielonych świadczeń zdrowotnych nastąpi poprzez Rejestr Usług Medycznych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 xml:space="preserve">Wynagrodzenie płatne jest w okresach miesięcznych do 26 dnia każdego miesiąca po miesiącu, w którym świadczone były usługi medyczne, w wysokości stanowiącej iloczyn liczby jednostek rozliczeniowych wypracowanych w danym miesiącu i ceny jednostki rozliczeniowej, na podstawie prawidłowo wystawionej faktury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ynagrodzenie miesięczne za konsultacje lekarskie stanowią iloczyn liczby konsultacji lekarskich w danym miesiącu i stawki za jedną konsultację. Postanowienia ust. 5 i 6 stosuje się odpowiednio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 terminie wcześniejszym niż określony w ust. 5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Za opóźnienie w wypłacie należności, Przyjmującemu zamówienie przysługują odsetki ustaw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 trakcie jej re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ryb i 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 § 12: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ze skutkiem natychmiastowym w przypadku gdy Przyjmujący zamówienie: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utracił prawo wykonywania zawodu lub został w tym prawie zawieszony przez organ do tego uprawniony,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ł się wykonywania zawodu lekarza w trakcie realizacji niniejszej umowy w stanie wskazującym na spożycie alkoholu;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strony mogą rozwiązać umowę z zachowaniem trzymiesięcznego okresu wypowiedzenia przypadającego na koniec miesiąca kalendarzowego; rozwiązanie umowy nastąpi w formie pisemnej pod rygorem nieważności;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mowa wygasa w przypadku: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śmierci Przyjmującego zamówienie.</w:t>
      </w:r>
    </w:p>
    <w:p>
      <w:pPr>
        <w:pStyle w:val="Heading3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Udzielający zamówienia obciąży Przyjmującego zamówienie karami pieniężnymi </w:t>
        <w:br/>
        <w:t>w następujących przypadkach: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283"/>
        <w:rPr/>
      </w:pPr>
      <w:r>
        <w:rPr>
          <w:color w:val="000000"/>
          <w:sz w:val="24"/>
        </w:rPr>
        <w:t>podania nieprawdziwych informacji skutkujących powstaniem nadpłaty ze strony Udzielającego zamówienia – w wysokości dwukrotności dokonanej przez Udzielającego zamówienia nadpłaty;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283"/>
        <w:rPr/>
      </w:pPr>
      <w:r>
        <w:rPr>
          <w:color w:val="000000"/>
          <w:sz w:val="24"/>
        </w:rPr>
        <w:t>pobrania od ubezpieczonego pacjenta opłaty za świadczenia zdrowotne objęte umową – w wysokości 5000,00 zł.;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283"/>
        <w:rPr/>
      </w:pPr>
      <w:r>
        <w:rPr>
          <w:color w:val="000000"/>
          <w:sz w:val="24"/>
        </w:rPr>
        <w:t xml:space="preserve">niepodjęcia realizacji przedmiotu umowy lub nieuzasadnionej przerwy w realizacji - </w:t>
        <w:br/>
        <w:t>w wysokości 5 000 zł.;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425"/>
        <w:rPr>
          <w:color w:val="000000"/>
          <w:sz w:val="24"/>
        </w:rPr>
      </w:pPr>
      <w:r>
        <w:rPr>
          <w:color w:val="000000"/>
          <w:sz w:val="24"/>
        </w:rPr>
        <w:t>świadczenia usług na rzecz innych podmiotów w trakcie realizacji niniejszej umowy – w wysokości 1 000 zł.;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425"/>
        <w:rPr>
          <w:color w:val="000000"/>
          <w:sz w:val="24"/>
        </w:rPr>
      </w:pPr>
      <w:r>
        <w:rPr>
          <w:color w:val="000000"/>
          <w:sz w:val="24"/>
        </w:rPr>
        <w:t>za wykonywanie zawodu lekarza w trakcie realizacji niniejszej umowy w stanie wskazującym na spożycie alkoholu – w wysokości 5 000 zł;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425"/>
        <w:rPr/>
      </w:pPr>
      <w:r>
        <w:rPr>
          <w:color w:val="000000"/>
          <w:sz w:val="24"/>
        </w:rPr>
        <w:t>obciążenia karą pieniężną Udzielającego zamówienia przez NFZ z winy Przyjmującego zamówienie – w wysokości równowartości tej kary;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425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 § 11 ust. 1 bez zachowania okresu wypowiedzenia , w wysokości 10% wartości niewykonanej umowy;</w:t>
      </w:r>
    </w:p>
    <w:p>
      <w:pPr>
        <w:pStyle w:val="Tekstpodstawowywcity2"/>
        <w:numPr>
          <w:ilvl w:val="2"/>
          <w:numId w:val="13"/>
        </w:numPr>
        <w:tabs>
          <w:tab w:val="clear" w:pos="709"/>
        </w:tabs>
        <w:spacing w:lineRule="auto" w:line="360"/>
        <w:ind w:left="709" w:hanging="425"/>
        <w:rPr/>
      </w:pPr>
      <w:r>
        <w:rPr>
          <w:color w:val="000000"/>
          <w:sz w:val="24"/>
        </w:rPr>
        <w:t>za brak dokonania wpisów w dokumentacji, o której mowa w § 3 ust. 2 lit. h i § 4 pkt.13 oraz jej autoryzacji 50 zł (słownie pięćdziesiąt złotych) za każdorazowy brak dokonania wpisu i brak autoryzacj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potrąca naliczoną karę z kwoty faktury wystawionej przez Przyjmującego zamówienie z tytułu realizowan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astrzega sobie możliwość dochodzenia odszkodowania na podstawie ogólnych przepisów, do wysokości rzeczywiście poniesionej szkod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zwrotu wszelkiej dokumentacji związanej z realizacją niniejszej umowy, należącej do Udzielającego zamówienia, w 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Zwrotowi podlegają wszystkie dokumenty bez względu na jakim nośniku zostały zapisane.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zmniejszenia kwot wynikających z umowy zawartej z Narodowym Funduszem Zdrowia Udzielający zamówienia zastrzega sobie prawo zmniejszenia kwoty wynagrodzenia Przyjmującego zamówienie określonej w § 11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jmujący zamówienie zobowiązuje się do tajemnicy służbowej i zawodowej, a także zachowania poufności udostępnionych dokumentów, informacji i danych przetwarzanych </w:t>
        <w:br/>
        <w:t>w związku z wykonywaniem czynności związanych z realizacją niniejszej umowy. Zobowiązanie to pozostaje w 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9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 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62"/>
        </w:tabs>
        <w:ind w:left="2062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Nagwek1Znak">
    <w:name w:val="Nagłówek 1 Znak"/>
    <w:qFormat/>
    <w:rPr>
      <w:color w:val="0000FF"/>
      <w:sz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47:00Z</dcterms:created>
  <dc:creator>Janusz</dc:creator>
  <dc:description/>
  <dc:language>en-US</dc:language>
  <cp:lastModifiedBy>User_ADM_11</cp:lastModifiedBy>
  <cp:lastPrinted>2012-10-18T17:33:00Z</cp:lastPrinted>
  <dcterms:modified xsi:type="dcterms:W3CDTF">2017-11-21T11:47:00Z</dcterms:modified>
  <cp:revision>2</cp:revision>
  <dc:subject/>
  <dc:title>ZESPÓŁ OPIEKI ZDROWOTNEJ</dc:title>
</cp:coreProperties>
</file>