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. ...11.2017 r. na udzielanie świadczeń zdrowotnych w Zespole Opieki Zdrowotnej w Lidzbarku Warmińskim w okresie od 01.01.2018r do 31.12.2020 r.,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enie świadczeń zdrowotnych w zakresie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sz w:val="18"/>
        </w:rPr>
        <w:t>(</w:t>
      </w:r>
      <w:r>
        <w:rPr>
          <w:rFonts w:cs="Times New Roman" w:ascii="Times New Roman" w:hAnsi="Times New Roman"/>
          <w:bCs/>
          <w:sz w:val="18"/>
        </w:rPr>
        <w:t>wpisać numer i  treść zadania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ód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jalizacja/specjalność w zakresie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siedziby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pis do centralnej ewidencji i informacji o dział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gospodarczej (TAK/NIE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umer księgi rejestrowej podmiotu wykonującego działalność leczniczą (jeśli dotyczy)</w:t>
        <w:tab/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( o ile nie pokrywa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adresem siedziby Wykonawcy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lefon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głoszenia o konkursie, dokumentem „Szczegółowy zakres zadań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dopuszcza, mo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zmiany b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ź </w:t>
      </w:r>
      <w:r>
        <w:rPr>
          <w:rFonts w:cs="Times New Roman" w:ascii="Times New Roman" w:hAnsi="Times New Roman"/>
          <w:sz w:val="20"/>
          <w:szCs w:val="20"/>
        </w:rPr>
        <w:t xml:space="preserve">rozszerzenia  miejsca udzielania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 xml:space="preserve"> na wniosek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, za zgo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bu stron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prowadzi działalność gospodarczą wpisaną do CEIDG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udziela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 osobi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 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w dniu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ania umowy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posiada aktualne orzeczenie lekarskie o stanie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liczba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PRACOWNIA RENTGENODIAGNOSTYKI OGÓLNEJ - USŁUGI TECHNIKA ELEKTRORADIOLOGA/ INSPEKTORA OCHRONY RADIOLOGICZNEJ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134"/>
        <w:gridCol w:w="1418"/>
        <w:gridCol w:w="8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i w dni powszednie od 7.00 do 22.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i w gotowości w dni powszednie od 22.00 do 7.00 dnia następnego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ż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towości w soboty, niedziele oraz dni ustawowo wolne od pracy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ż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i inspektora ochrony radiologicznej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czał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NewRoman,Italic;MS Mincho" w:hAnsi="TimesNewRoman,Italic;MS Mincho" w:eastAsia="TimesNewRoman,Italic;MS Mincho" w:cs="TimesNewRoman,Italic;MS Mincho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*-</w:t>
      </w:r>
      <w:r>
        <w:rPr>
          <w:rFonts w:cs="Times New Roman" w:ascii="Times New Roman" w:hAnsi="Times New Roman"/>
          <w:i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 oferty załączam następujące dokument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w postaci oryginału lub kopii poświadczonej za zgodność z oryginałem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wpisie podmiotu wykonującego działalność leczniczą do rejestru podmiotów wykonujących działalność leczniczą (jeśli dotyczy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(wydruk) o wpisie do CEIDG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nadaniu numeru REGO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yzja o nadaniu numeru NI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opie dokumentów  potwierdzających kwalifikacje zawodowe Wykonawcy w szczególności: dyplom ukończenia szkoły średniej/ wyższej,  prawo wykonywania zawodu, uzyskane specjalizacje, inne wymagane/posiadane dokumenty potwierdzające  uprawnienia do wykonania przedmiotu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OC Wykonawcy lub zobowiązanie Wykonawcy do zawarcia polisy na okres obowiązywa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Aktualne orzeczenie lekarskie o stanie zdrow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,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za wyjątkiem dokumentów wymienionych w pozycji……………….., które są w posiadaniu Udzielającego zamówienia oraz zachowują swoją ważnoś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podpis i piecz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ęć 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37:00Z</dcterms:created>
  <dc:creator>Bożena Rozbicka</dc:creator>
  <dc:description/>
  <dc:language>en-US</dc:language>
  <cp:lastModifiedBy>User_ADM_11</cp:lastModifiedBy>
  <cp:lastPrinted>2015-11-25T14:56:00Z</cp:lastPrinted>
  <dcterms:modified xsi:type="dcterms:W3CDTF">2017-11-21T13:37:00Z</dcterms:modified>
  <cp:revision>2</cp:revision>
  <dc:subject/>
  <dc:title/>
</cp:coreProperties>
</file>