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….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Pielęgniarsk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przez OIPiP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DZIAŁ CHIRURGICZNY OGÓLNY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7:00 do 19:00*/ 19.00- 7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DZIAŁ WEWNĘTRZNY</w:t>
      </w:r>
      <w:r>
        <w:rPr/>
        <w:t>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7:00 do 19:00*/ 19.00- 7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DZIAŁ PEDIATRYCZNY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7:00 do 19:00*/ 19.00- 7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IZBA PRZYJĘĆ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7:00 do 19:00*/ 19.00- 7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LOK OPERACY</w:t>
      </w:r>
      <w:r>
        <w:rPr/>
        <w:t>JNY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7:00 do 19:00*/ 19.00- 7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DZIAŁ CHIRURGII URAZOWO- ORTOPEDYCZNEJ –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dniach i godzinach udzielania świadczeń przez Oddzia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ORADNIA CHIRURGICZNA LIDZBARK WARMIŃSKI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dniach i godzinach udzielania świadczeń przez Poradni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ORADNIA CHIRURGICZNA ORNETA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dniach i godzinach udzielania świadczeń przez Poradni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SOZ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dzbark Warmiński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towości: w dni powszednie w godzinach od 18:00 do 8:00 dnia następnego*/ soboty, niedziele i inne dni ustawowo wolne od 8.00- 8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SOZ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/>
        <w:t>Orneta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towości: w dni powszednie w godzinach od 18:00 do 8:00 dnia następnego*/ soboty, niedziele i inne dni ustawowo wolne od 8.00- 8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SOZ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/>
        <w:t>Lubomino- 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52"/>
        <w:gridCol w:w="1137"/>
        <w:gridCol w:w="1414"/>
        <w:gridCol w:w="81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w miesiąc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towości: w dni powszednie w godzinach od 18:00 do 8:00 dnia następnego*/ soboty, niedziele i inne dni ustawowo wolne od 8.00- 8.00 dnia następnego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*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OIP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szkoły wyższej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58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1:58:00Z</dcterms:modified>
  <cp:revision>2</cp:revision>
  <dc:subject/>
  <dc:title/>
</cp:coreProperties>
</file>