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…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a liczba godzin wykonywanych świadczeń zdrowotnych 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OŚRODEK REHABILIACJI DZIEN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74"/>
        <w:gridCol w:w="1050"/>
        <w:gridCol w:w="1613"/>
        <w:gridCol w:w="138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5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i kierowania Ośrodki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,Italic;MS Mincho" w:cs="Times New Roman"/>
          <w:i/>
          <w:i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*- niepotrzebni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Italic;MS Mincho" w:cs="Times New Roman"/>
          <w:i/>
          <w:i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Italic;MS Mincho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 OI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wyższej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03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3:03:00Z</dcterms:modified>
  <cp:revision>2</cp:revision>
  <dc:subject/>
  <dc:title/>
</cp:coreProperties>
</file>