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MEDYCYNA PRACY-LEKARZ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6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danie profilaktyczne pracowników*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jednego pracown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ofilaktyczne kierowców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jednego kiero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pracach(posiedzeniu) komisji Bezpieczeństwa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higieny pracy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jednym posiedz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Italic;MS Mincho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zaświadczen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17:00Z</dcterms:created>
  <dc:creator>Bożena Rozbicka</dc:creator>
  <dc:description/>
  <dc:language>en-US</dc:language>
  <cp:lastModifiedBy>User_ADM_11</cp:lastModifiedBy>
  <cp:lastPrinted>2015-11-25T14:56:00Z</cp:lastPrinted>
  <dcterms:modified xsi:type="dcterms:W3CDTF">2017-11-21T13:17:00Z</dcterms:modified>
  <cp:revision>2</cp:revision>
  <dc:subject/>
  <dc:title/>
</cp:coreProperties>
</file>