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. ….11.2017 r. na udzielanie świadczeń zdrowotnych w Zespole Opieki Zdrowotnej w Lidzbarku Warmińskim w okresie od 01.01.2018r do 31.12.2020r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działalności leczniczej (praktyki zawodowej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prowadzi odpowiednio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ą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/Grupową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Lekars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dziedzinie .............................................................., zarejestrowa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rejestrze podmiotów wykonujących działalność leczniczą prowadzonym przez OIL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liczba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DZIAŁ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APII UZALEŻNIENIA OD ALKOHOLU/ PORADNI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APII UZALEŻNIENIA OD ALKOHOLU I WSPÓŁUZALEŻNIE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1134"/>
        <w:gridCol w:w="1417"/>
        <w:gridCol w:w="67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za psychiatry w OTU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czał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653" w:hanging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psychiatryczne w innych oddziałach szpital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specjalisty psychoterapii uzależnień i   kierującego OTU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10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specjalisty psychoterapii uzależnień OTU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specjalisty psychoterapii uzależnień PTUAW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psychologa w OTU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psychologa\psychologa klinicznego w PTUAW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instruktora terapii w OTU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instruktora terapii w PTUAW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osoby prowadzącej psychoterapię w PTUAW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TUA-Oddział Terapii Uzależnienia od Alkohol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TUAW-Poradnia Terapii Uzależnienia od Alkoholu i Współuzależn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,Italic;MS Mincho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*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ć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,Italic;MS Mincho" w:cs="Times New Roman"/>
          <w:i/>
          <w:i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NewRoman,Italic;MS Mincho" w:hAnsi="TimesNewRoman,Italic;MS Mincho" w:eastAsia="TimesNewRoman,Italic;MS Mincho" w:cs="TimesNewRoman,Italic;MS Mincho"/>
          <w:i/>
          <w:i/>
          <w:iCs/>
          <w:sz w:val="20"/>
          <w:szCs w:val="20"/>
        </w:rPr>
      </w:pP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(jeśli dotyczy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szkoły wyższej,  prawo wykonywania zawodu (jeśli dotyczy)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orzeczenie lekarsk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51:00Z</dcterms:created>
  <dc:creator>Bożena Rozbicka</dc:creator>
  <dc:description/>
  <dc:language>en-US</dc:language>
  <cp:lastModifiedBy>User_ADM_11</cp:lastModifiedBy>
  <cp:lastPrinted>2015-07-21T12:35:00Z</cp:lastPrinted>
  <dcterms:modified xsi:type="dcterms:W3CDTF">2017-11-21T12:51:00Z</dcterms:modified>
  <cp:revision>2</cp:revision>
  <dc:subject/>
  <dc:title/>
</cp:coreProperties>
</file>