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mowa nr ………./P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pielęgniarskich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z dnia 27 sierpnia 2004 r. o świadczeniu opieki zdrowotnej finansowanej ze środków publicznych (t.j. Dz.U. 2017 poz. 1938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Ustawa z dnia 15 kwietnia 2011 r. o działalności leczniczej (t.j. Dz.U. 2016 poz. 1638 </w:t>
        <w:br/>
        <w:t>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23 kwietnia 1964 roku Kodeks Cywilny (t.j. Dz.U. 2017 poz. 459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15 lipca 2011 r. o zawodach pielęgniarki i położnej (j.t. Dz.U. z 2016 r. poz. 1251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ierpnia 1997 r. o ochronie danych osobowych (t.j. Dz. U. z 2016 poz. 922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 sprawie określenia warunków zawierania i realizacji umów w rodzaju: Leczenie Szpitalne*/ Ambulatoryjna Opieka Specjalistyczna*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) niepotrzebne skreślić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drzędnym celem Umowy jest ustalenie zasad udzielania świadczeń zdrowotnych pielęgniarskich przez Przyjmującego zamówienie na rzecz Udzielającego zamówienie w Oddziale/ Poradni ………………………. Zespołu Opieki Zdrowotnej w Lidzbarku Warmińskim w celu realizacji umowy między Udzielającym zamówienia, a podmiotami finansującymi działalność Zespołu Opieki Zdrowotnej w Lidzbarku Warmińskim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powierza, a Przyjmujący zamówienie zobowiązuje się do świadczenia usług pielęgniarskich na zasadach określonych w niniejszej Umowie oraz zgodnie z uregulowaniami, o których mowa w § 1 pkt 1 - 7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świadczenie usług w godzinach od 7:00 do 19:00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świadczenie usług w godzinach od 19:00 do 7:00 dnia następnego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świadczenie usług w dniach i godzinach dostępności Oddziału Chirurgii Urazowo- Ortopedycznej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świadczenie usług w dniach i godzinach dostępności Poradni…………….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 xml:space="preserve">Miejscem udzielania świadczeń zdrowotnych jest Szpital Powiatowy w Lidzbarku Warmińskim, ul. Bartoszycka 3*/ Poradnia Chirurgiczna w Lidzbarku Warmińskim, ul. 11 Listopada 15*/ Poradnia Chirurgiczna w Ornecie, ul. Wodna 1*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nie jest podporządkowany Udzielającemu zamówienia w zakresie sposobu wykonywania zawodu i samodzielnie podejmuje decyzje w zakresie usług pielęgniarskich nad pacjentami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nosi odpowiedzialność za stan sanitarny, epidemiologiczny i techniczny udostępnionego sprzętu oraz pomieszczeń.</w:t>
      </w:r>
    </w:p>
    <w:p>
      <w:pPr>
        <w:pStyle w:val="Tekstpodstawowy3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  <w:u w:val="none"/>
        </w:rPr>
      </w:pPr>
      <w:r>
        <w:rPr>
          <w:color w:val="000000"/>
          <w:u w:val="none"/>
        </w:rPr>
        <w:t>Przyjmujący zamówienie oświadcza, iż posiada odpowiednie kwalifikacje i uprawnienia oraz świadczy usługi zgodnie z przepisami określonymi w § 1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Obowiązki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zobowiązuje się do ścisłej współpracy i współdziałania odpowiednio z pielęgniarką oddziałową/koordynującą, lekarzami i pozostałym personelem w celu zapewnienia dostępności, ciągłości i kompleksowości opieki medycznej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oże zakończyć udzielanie świadczeń (dyżur) po zgłoszeniu się pielęgniarki obejmującej następny dyżur i przekazaniu informacji o stanie zdrowia chorych.*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razie trwania czynności ratujących życie przed zakończeniem dyżuru, Przyjmujący zamówienie kontynuuje udzielanie świadczeń zdrowotnych do czasu przejęcia ich przez pielęgniarki obejmujące następny dyżur.*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owadzenia dokumentacji medycznej zgodnie z przepisami prawnymi oraz procedurami obowiązującymi u Udzielającego zamówienia w tym w Oddziałach szpitalnych*/ Izbie Przyjęć*/ Poradniach*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>
          <w:color w:val="000000"/>
        </w:rPr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W czasie świadczenia usług objętych umową Przyjmujący zamówienie może świadczyć usługi medyczne wyłącznie na rzec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jest zobowiązany do przestrzegania przepisów BHP i p.poż obowiązujących u Udzielającego zamówienia oraz innych przepisów porządkowych wydanych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Strony ustalają, że jednostką rozliczeniową za świadczenie usług jest jedna godzina świadczenia usług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Miesięczny minimalny limit czasu wykonywania świadczeń ustala się na </w:t>
      </w:r>
      <w:r>
        <w:rPr>
          <w:b/>
          <w:color w:val="000000"/>
        </w:rPr>
        <w:t>…..</w:t>
      </w:r>
      <w:r>
        <w:rPr>
          <w:color w:val="000000"/>
        </w:rPr>
        <w:t xml:space="preserve"> jednostek rozliczeniowych. 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  <w:t>*) niepotrzebne skreślić</w:t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Na czas nieobecności Przyjmujący zamówienie zobowiązany jest, po uprzednim uzgodnieniu z Udzielającym zamówienia, ustanowić zastępstwo innego Świadczeniodawc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Świadczeniodawcy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apewnia, iż osoby wymienione w ust.1 posiadają odpowiednie kwalifikacje i uprawnienia oraz świadczą usługi zgodnie z przepisami określonymi </w:t>
        <w:br/>
        <w:t>w § 1 umowy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pisy niniejszego paragrafu ust. 2 nie dotyczą sytuacji losow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indywidualnej praktyki pielęgni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 stanie zdrowia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szkolenia w zakresie pierwszej pomocy medyczn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dostarczyć, w 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Minimalną sumę ubezpieczenia wskazanego w ust. 2 niniejszego paragrafu określa Rozporządzenie Ministra Finansów z dnia 22 grudnia 2011r. w sprawie obowiązkowego ubezpieczenia odpowiedzialności cywilnej podmiotu wykonującego działalność leczniczą (Dz. U z 2011 Nr 293 poz. 1729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 dniu poprzedzającym dzień rozpoczęcia wykonywania czynności zawodowych określonych niniejszą umow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 dostarczenia kopii polisy do 31.12. 2017 r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zobowiązany jest do dostarczenia do dnia 31.12.2017 r. orzeczenia lekarskiego o stanie zdrowia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18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 od dnia 1 stycznia 2018 do 31 grudnia 2020 wynosi: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zł brutto za godz. świadczenia usług w godzinach od 7:00 do 19/ od 19:00 do 7:00 dnia następnego</w:t>
      </w:r>
      <w:r>
        <w:rPr>
          <w:vertAlign w:val="superscript"/>
        </w:rPr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Dodatkowo ……zł brutto za godz. do stawki wymienionej w pkt 1 za Świadczenia usług w okresie Świąt Bożego Narodzenia, Nowego Roku, Wielkanocy i Wszystkich Świętych.</w:t>
      </w:r>
      <w:r>
        <w:rPr>
          <w:vertAlign w:val="superscript"/>
        </w:rPr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. zł brutto za 1 godz. świadczenia usługi*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ynagrodzenie płatne jest w okresach miesięcznych do 26 dnia każdego miesiąca po miesiącu, w którym świadczone były usługi medyczne, w wysokości stanowiącej iloczyn liczby jednostek rozliczeniowych wypracowanych w danym miesiącu i ceny jednostki rozliczeniowej na podstawie prawidłowo faktury wystawionej przez Przyjmującego zamówienie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Przyjmujący zamówienie składa fakturę w 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Za opóźnienie w wypłacie należności, Przyjmującemu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/>
        <w:rPr/>
      </w:pPr>
      <w:r>
        <w:rPr/>
        <w:t>Podstawą rozliczenia będzie wykaz czasu wykonywania świadczeń przez Przyjmującego zamówienie na rzecz Udzielającego zamówienia w danym miesiącu, sporządzony według wzoru stanowiącego załącznik do niniejszej umowy i potwierdzony przez pielęgniarkę/położną oddziałową/koordynującą oddziału oraz zatwierdzony przez Naczelną Pielęgniarkę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</w:t>
      </w:r>
    </w:p>
    <w:p>
      <w:pPr>
        <w:pStyle w:val="TextBody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e skutkiem natychmiastowym w przypadku, gdy Przyjmujący zamówienie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134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>
          <w:color w:val="000000"/>
        </w:rPr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>
          <w:color w:val="000000"/>
        </w:rPr>
        <w:t>dopuścił się wykonywania zawodu w trakcie realizacji niniejszej umowy w stanie wskazującym na spożycie alkoholu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nieustanowienie zastępstwa, o którym mowa w § 5, w przypadku, gdy Przyjmujący zamówienie nie wywiąże się z zapisów, o których mowa ust. 1, 3 zastępstwo w takim ustala Udzielający zamówienia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1276" w:hanging="567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udzielanie świadczeń w trakcie realizacji niniejszej umowy w stanie wskazującym na spożycie alkoholu Przyjmujący zamówienie ponosi karę w wysokości 5 000 zł.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rozwiązanie  umowy przed terminem określonym w § 11 ust. 1 bez zachowania okresu wypowiedzenia w wysokości 10% wartości niewykonanej umowy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brak dokonania wpisów w dokumentacji, o której mowa w § 4 ust. 8 oraz jej autoryzacji 50 zł (</w:t>
      </w:r>
      <w:r>
        <w:rPr>
          <w:i/>
          <w:color w:val="000000"/>
          <w:sz w:val="24"/>
        </w:rPr>
        <w:t>słownie pięćdziesiąt złotych</w:t>
      </w:r>
      <w:r>
        <w:rPr>
          <w:color w:val="000000"/>
          <w:sz w:val="24"/>
        </w:rPr>
        <w:t>) za każdorazowy brak dokonania wpisu i brak autoryzacj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9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Wzór „ Karty ewidencji czasu świadczenia usług pielęgniarskich” – Załącznik Nr 1 do Umowy</w:t>
      </w:r>
    </w:p>
    <w:p>
      <w:pPr>
        <w:pStyle w:val="Normal"/>
        <w:spacing w:lineRule="auto" w:line="36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Udzielający zamówienia</w:t>
        <w:tab/>
        <w:t>Przyjmujący zamówienie</w:t>
      </w:r>
    </w:p>
    <w:p>
      <w:pPr>
        <w:sectPr>
          <w:headerReference w:type="default" r:id="rId2"/>
          <w:footerReference w:type="default" r:id="rId3"/>
          <w:footnotePr>
            <w:numFmt w:val="chicago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FN/…/ZOZ, obowiązuje od ….. r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wiadczenie usług  w msc…………………w godzinach od 7.00 do 19.00/19.00-7.00</w:t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536"/>
        <w:gridCol w:w="35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CZASU ŚWIADCZENIA USŁUG PIELĘGNIARSKI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ROK </w:t>
            </w:r>
            <w:r>
              <w:rPr>
                <w:b/>
              </w:rPr>
              <w:t>201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dział …………….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5"/>
        <w:gridCol w:w="311"/>
        <w:gridCol w:w="311"/>
        <w:gridCol w:w="316"/>
        <w:gridCol w:w="316"/>
        <w:gridCol w:w="316"/>
        <w:gridCol w:w="316"/>
        <w:gridCol w:w="316"/>
        <w:gridCol w:w="311"/>
        <w:gridCol w:w="311"/>
        <w:gridCol w:w="403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70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faktycznie świadczonych usług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twierdzam- podpis pielęgniarki oddz/ koord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Świadczenie usług  w msc…………………</w:t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536"/>
        <w:gridCol w:w="35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CZASU ŚWIADCZENIA USŁUG PIELĘGNIARSKI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ROK </w:t>
            </w:r>
            <w:r>
              <w:rPr>
                <w:b/>
              </w:rPr>
              <w:t>201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radnia Chirurgiczna </w:t>
              <w:br/>
              <w:t>w …………….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5"/>
        <w:gridCol w:w="311"/>
        <w:gridCol w:w="311"/>
        <w:gridCol w:w="316"/>
        <w:gridCol w:w="316"/>
        <w:gridCol w:w="316"/>
        <w:gridCol w:w="316"/>
        <w:gridCol w:w="316"/>
        <w:gridCol w:w="311"/>
        <w:gridCol w:w="311"/>
        <w:gridCol w:w="403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70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faktycznie przepracowane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Zatwierdzam</w:t>
      </w:r>
    </w:p>
    <w:p>
      <w:pPr>
        <w:pStyle w:val="Normal"/>
        <w:spacing w:lineRule="auto" w:line="36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Pielęgniarka Naczelna</w:t>
      </w:r>
    </w:p>
    <w:sectPr>
      <w:headerReference w:type="default" r:id="rId4"/>
      <w:footerReference w:type="default" r:id="rId5"/>
      <w:footnotePr>
        <w:numFmt w:val="chicago"/>
      </w:footnotePr>
      <w:type w:val="nextPage"/>
      <w:pgSz w:orient="landscape" w:w="16838" w:h="11906"/>
      <w:pgMar w:left="1418" w:right="1418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>
        <w:sz w:val="20"/>
      </w:rPr>
      <w:t xml:space="preserve"> z 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 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32:00Z</dcterms:created>
  <dc:creator>Janusz</dc:creator>
  <dc:description/>
  <dc:language>en-US</dc:language>
  <cp:lastModifiedBy>User_ADM_11</cp:lastModifiedBy>
  <cp:lastPrinted>2015-11-26T08:55:00Z</cp:lastPrinted>
  <dcterms:modified xsi:type="dcterms:W3CDTF">2017-11-21T12:32:00Z</dcterms:modified>
  <cp:revision>2</cp:revision>
  <dc:subject/>
  <dc:title>ZESPÓŁ OPIEKI ZDROWOTNEJ</dc:title>
</cp:coreProperties>
</file>