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…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 (jeśli dotyczy)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prowadzi działalność gospodarczą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świadczonych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DYCZNE LABORATORIUM DIAGNOSTYCZNE- diagnosta laboratoryjn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701"/>
        <w:gridCol w:w="1701"/>
      </w:tblGrid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świadczenie usług w medycznym laboratorium diagnostyczny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(jeśli dotycz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wyższej,  prawo wykonywania zawodu, wpis na listę diagnostów laboratoryjnych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9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2T08:29:00Z</dcterms:modified>
  <cp:revision>2</cp:revision>
  <dc:subject/>
  <dc:title/>
</cp:coreProperties>
</file>