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. …...11.2017 r. na udzielanie świadczeń zdrowotnych w Zespole Opieki Zdrowotnej w Lidzbarku Warmińskim w okresie od 01.01.2018r do 31.12.2020 r.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feruję udzielenie świadczeń zdrowotnych w zakresie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  <w:b/>
          <w:bCs/>
          <w:sz w:val="18"/>
        </w:rPr>
        <w:t>(</w:t>
      </w:r>
      <w:r>
        <w:rPr>
          <w:rFonts w:cs="Times New Roman" w:ascii="Times New Roman" w:hAnsi="Times New Roman"/>
          <w:bCs/>
          <w:sz w:val="18"/>
        </w:rPr>
        <w:t>wpisać numer i  treść zadania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wód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cjalizacja/specjalność w zakresie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 Wykonawcy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siedziby Wykonawcy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pis do centralnej ewidencji i informacji o dział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gospodarczej (TAK/NIE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a działalności leczniczej (praktyki zawodowej):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księgi rejestrowej podmiotu wykonującego działalność leczniczą</w:t>
        <w:tab/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( o ile nie pokrywa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adresem siedziby Wykonawcy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lefon 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głoszenia o konkursie, dokumentem „Szczegółowy zakres zadań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dopuszcza, mo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liwo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zmiany b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ź </w:t>
      </w:r>
      <w:r>
        <w:rPr>
          <w:rFonts w:cs="Times New Roman" w:ascii="Times New Roman" w:hAnsi="Times New Roman"/>
          <w:sz w:val="20"/>
          <w:szCs w:val="20"/>
        </w:rPr>
        <w:t xml:space="preserve">rozszerzenia  miejsca udzielania 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 xml:space="preserve"> na wniosek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, za zgod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obu stron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prowadzi odpowiednio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ą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/Grupową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Lekars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w dziedzinie .............................................................., zarejestrowa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w rejestrze podmiotów wykonujących działalność leczniczą prowadzonym przez OIL oraz posiada wpis do CEIDG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udziela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 osobi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 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 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w dniu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isania umowy*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posiada aktualne orzeczenie lekarskie o stanie zdrow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a liczba świadczonych usług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COWNIA ENDOSKOPOWA-LEKARZ*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134"/>
        <w:gridCol w:w="1701"/>
        <w:gridCol w:w="1701"/>
      </w:tblGrid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w miesiąc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>
          <w:trHeight w:val="1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Świadczenie usług badań diagnostycznych endoskopowych:</w:t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astroskopia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astroskopia z testem ureazowym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astroskopia z badaniem H-P (z oceną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astroskopia z polipektomią i oceną H-P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ektoskopia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ektoskopia z badaniem H-P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olonoskopia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olonoskopia z badaniem H-P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COWNIA USG-LEKARZ*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134"/>
        <w:gridCol w:w="1701"/>
        <w:gridCol w:w="1701"/>
      </w:tblGrid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w miesiąc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>
          <w:trHeight w:val="1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Świadczenie usług badań USG:</w:t>
            </w:r>
          </w:p>
        </w:tc>
      </w:tr>
      <w:tr>
        <w:trPr>
          <w:trHeight w:val="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lanowe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 Dopplerem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ilne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COWNIA DIAGNOSTYKI KARDIOLOGICZNEJ-LEKARZ*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134"/>
        <w:gridCol w:w="1701"/>
        <w:gridCol w:w="1701"/>
      </w:tblGrid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w miesiąc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Świadczenie usług badań kardiologicznych:</w:t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EKG-wysiłkowe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EKG metodą HOTERA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Echo serca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rPr/>
      </w:pPr>
      <w:r>
        <w:rPr/>
        <w:t>PRACOWNIA RENTGENODIAGNOSTYKI OGÓLNEJ- LEKARZ*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134"/>
        <w:gridCol w:w="1701"/>
        <w:gridCol w:w="1701"/>
      </w:tblGrid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w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Świadczenie usług diagnostycznych, w tym opisywanie wyników bad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NewRoman,Italic;MS Mincho" w:hAnsi="TimesNewRoman,Italic;MS Mincho" w:eastAsia="TimesNewRoman,Italic;MS Mincho" w:cs="TimesNewRoman,Italic;MS Mincho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*-</w:t>
      </w:r>
      <w:r>
        <w:rPr>
          <w:rFonts w:cs="Times New Roman" w:ascii="Times New Roman" w:hAnsi="Times New Roman"/>
          <w:i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ś</w:t>
      </w:r>
      <w:r>
        <w:rPr>
          <w:rFonts w:cs="Times New Roman" w:ascii="Times New Roman" w:hAnsi="Times New Roman"/>
          <w:i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o oferty załączam następujące dokument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w postaci oryginału lub kopii poświadczonej za zgodność z oryginałem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świadczenie o wpisie podmiotu wykonującego działalność leczniczą do rejestru podmiotów wykonujących działalność leczniczą prowadzonego przez OIL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świadczenie(wydruk) o wpisie do CEIDG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świadczenie o nadaniu numeru REGON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cyzja o nadaniu numeru NI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Kopie dokumentów  potwierdzających kwalifikacje zawodowe Wykonawcy w szczególności: dyplom ukończenia szkoły wyższej,  prawo wykonywania zawodu, uzyskane specjalizacje, inne wymagane/posiadane dokumenty potwierdzające  uprawnienia do wykonania przedmiotu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OC Wykonawcy lub zobowiązanie Wykonawcy do zawarcia polisy na okres obowiązywania umow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Aktualne orzeczenie o stanie zdrow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,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za wyjątkiem dokumentów wymienionych w pozycji……………….., które są w posiadaniu Udzielającego zamówienia oraz zachowują swoją ważnoś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>(podpis i piecz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ęć Wykonawcy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2:35:00Z</dcterms:created>
  <dc:creator>Bożena Rozbicka</dc:creator>
  <dc:description/>
  <dc:language>en-US</dc:language>
  <cp:lastModifiedBy>User_ADM_11</cp:lastModifiedBy>
  <cp:lastPrinted>2015-07-21T12:35:00Z</cp:lastPrinted>
  <dcterms:modified xsi:type="dcterms:W3CDTF">2017-11-21T12:35:00Z</dcterms:modified>
  <cp:revision>2</cp:revision>
  <dc:subject/>
  <dc:title/>
</cp:coreProperties>
</file>