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sz w:val="19"/>
          <w:szCs w:val="19"/>
        </w:rPr>
        <w:t>artykułów biurowych oraz tuszów i tonerów do drukarek dla Zespołu Opieki Zdrowotnej w Lidzbarku Warmińskim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13.02. 2019 r.,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OZ.V.270/08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37:00Z</dcterms:created>
  <dc:creator>User_ADM_01</dc:creator>
  <dc:description/>
  <cp:keywords/>
  <dc:language>en-US</dc:language>
  <cp:lastModifiedBy>User_ADM_03</cp:lastModifiedBy>
  <cp:lastPrinted>2018-06-12T08:21:00Z</cp:lastPrinted>
  <dcterms:modified xsi:type="dcterms:W3CDTF">2019-02-13T07:56:00Z</dcterms:modified>
  <cp:revision>3</cp:revision>
  <dc:subject/>
  <dc:title/>
</cp:coreProperties>
</file>