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artykułów biurowych oraz tuszów </w:t>
        <w:br/>
        <w:t>i tonerów do drukarek dla Zespołu Opieki Zdrowotnej w Lidzbarku Warmińskim</w:t>
      </w:r>
      <w:r>
        <w:rPr>
          <w:rFonts w:cs="Times New Roman" w:ascii="Times New Roman" w:hAnsi="Times New Roman"/>
          <w:bCs/>
          <w:color w:val="000000"/>
        </w:rPr>
        <w:t xml:space="preserve"> 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ę </w:t>
      </w:r>
      <w:r>
        <w:rPr/>
        <w:t xml:space="preserve">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1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Materiały biur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Część Nr 2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Tusze i tonery do drukar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– 24 miesiące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od dnia obowiązywania  umowy tj. nie wcześniej niż od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08.03.2019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Dostawy będą odbywać się sukcesywnie zgodnie z potrzebami Zamawiającego na koszt </w:t>
        <w:br/>
        <w:t>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Zamówienia będą składane telefonicznie lub e-mailem, wg potrzeb Zamawiającego 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. Zamówienia na papier ksero będą składane </w:t>
        <w:br/>
        <w:t xml:space="preserve">2 razy w miesiącu; zamówienia na materiały biurowe i pozostałe  1 raz w tygodniu oraz doraźnie </w:t>
        <w:br/>
        <w:t>(sporadycznie)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Realizacja zamówienia w dni robocze w ciągu 24-48 godzin licząc od momentu złoże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Miejsce dostawy zamówienia: </w:t>
      </w:r>
      <w:r>
        <w:rPr>
          <w:rFonts w:cs="Times New Roman" w:ascii="Times New Roman" w:hAnsi="Times New Roman"/>
        </w:rPr>
        <w:t xml:space="preserve">Administracja Zespołu Opieki Zdrowotnej, </w:t>
        <w:br/>
        <w:t>ul. Kard. Wyszyńskiego 37, 11-100 Lidzbark Warmiński</w:t>
      </w:r>
      <w:r>
        <w:rPr>
          <w:rFonts w:cs="Times New Roman" w:ascii="Times New Roman" w:hAnsi="Times New Roman"/>
          <w:b/>
        </w:rPr>
        <w:t>, pokój – 318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</w:rPr>
        <w:t xml:space="preserve">Zapoznałem/am się z treścią Informacji o przetwarzaniu danych osobowych- stanowiącą </w:t>
        <w:br/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……</w:t>
      </w:r>
      <w:r>
        <w:rPr>
          <w:rFonts w:eastAsia="Times New Roman" w:cs="Times New Roman" w:ascii="Times New Roman" w:hAnsi="Times New Roman"/>
          <w:bCs/>
          <w:lang w:eastAsia="ar-SA"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08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28:00Z</dcterms:created>
  <dc:creator>Marian</dc:creator>
  <dc:description/>
  <dc:language>en-US</dc:language>
  <cp:lastModifiedBy>User_ADM_11</cp:lastModifiedBy>
  <cp:lastPrinted>2017-02-21T13:10:00Z</cp:lastPrinted>
  <dcterms:modified xsi:type="dcterms:W3CDTF">2019-02-11T12:28:00Z</dcterms:modified>
  <cp:revision>2</cp:revision>
  <dc:subject/>
  <dc:title/>
</cp:coreProperties>
</file>