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9210</wp:posOffset>
            </wp:positionV>
            <wp:extent cx="985520" cy="100584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sz w:val="14"/>
          <w:lang w:val="de-DE"/>
        </w:rPr>
      </w:pPr>
      <w:r>
        <w:rPr>
          <w:color w:val="000000"/>
          <w:sz w:val="14"/>
          <w:lang w:val="de-DE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REGON………………………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widowControl w:val="false"/>
        <w:shd w:fill="FFFFFF" w:val="clear"/>
        <w:tabs>
          <w:tab w:val="clear" w:pos="709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do Zaproszenia do złożenia oferty n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dostawę </w:t>
      </w:r>
      <w:r>
        <w:rPr>
          <w:rFonts w:cs="Times New Roman" w:ascii="Times New Roman" w:hAnsi="Times New Roman"/>
          <w:b/>
        </w:rPr>
        <w:t>odczynników laboratoryjnych do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Medycznego Laboratorium Diagnostycznego Zespołu Opieki Zdrowotnej w Lidzbarku Warmińskim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oferujemy wykonywanie zamówienia zgodnie z warunkami określonymi </w:t>
        <w:br/>
        <w:t>w Zaproszeniu.</w:t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Proponujemy następującą cenę za realizację przedmiotu zamówienia:</w:t>
      </w:r>
    </w:p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6"/>
        </w:rPr>
      </w:pPr>
      <w:r>
        <w:rPr>
          <w:rFonts w:cs="Times New Roman" w:ascii="Times New Roman" w:hAnsi="Times New Roman"/>
          <w:b/>
          <w:bCs/>
          <w:color w:val="000000"/>
          <w:sz w:val="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843"/>
        <w:gridCol w:w="1842"/>
      </w:tblGrid>
      <w:tr>
        <w:trPr>
          <w:trHeight w:val="4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PRZE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netto słow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6"/>
        </w:rPr>
      </w:pPr>
      <w:r>
        <w:rPr>
          <w:rFonts w:cs="Times New Roman" w:ascii="Times New Roman" w:hAnsi="Times New Roman"/>
          <w:b/>
          <w:bCs/>
          <w:color w:val="000000"/>
          <w:sz w:val="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iny dostaw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eklarujemy następujący termin dostawy:……………dni roboczych (od godz. 8.00 do godz. 18.00) licząc od momentu złożenia zamówie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Maksymalny termin dostawy odczynników licząc od momentu złożenia  zamówienia wynosi </w:t>
      </w:r>
      <w:r>
        <w:rPr>
          <w:rFonts w:eastAsia="Times New Roman" w:cs="Times New Roman" w:ascii="Times New Roman" w:hAnsi="Times New Roman"/>
          <w:b/>
          <w:lang w:eastAsia="ar-SA"/>
        </w:rPr>
        <w:t>5 dni roboczyc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bCs/>
        </w:rPr>
        <w:t>Termin dostawy odczynników w ciągu 3 dni roboczych od  momentu złożenia zamówienia  jest dodatkowo oceniany w kryterium „termin realizacji  dostawy odczynników”</w:t>
      </w:r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Termin realizacji umowy: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ar-SA"/>
        </w:rPr>
        <w:t xml:space="preserve">Część 1 - od daty obowiązywania umowy, nie wcześniej niż od 01.06.2019 r. </w:t>
        <w:br/>
        <w:t>do 31.12.2021 r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ar-SA"/>
        </w:rPr>
        <w:t xml:space="preserve">Część 2 - od daty obowiązywania umowy, nie wcześniej niż od 25.07.19 r. </w:t>
        <w:br/>
        <w:t>do 31.12.2021 r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ar-SA"/>
        </w:rPr>
        <w:t xml:space="preserve">Część 4, 9 -  od daty obowiązywania umowy, nie wcześniej niż od 26.07.2019 r. </w:t>
        <w:br/>
        <w:t>do 31.12.2021 r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ar-SA"/>
        </w:rPr>
        <w:t xml:space="preserve">Część 8 -  od daty obowiązywania umowy, nie wcześniej niż od 28.07.2019 r. </w:t>
        <w:br/>
        <w:t>do 31.12.2021 r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</w:rPr>
        <w:t>Oświadczamy, że akceptujemy termin płatności faktury do 60 dni, od dnia jej wystawienia.</w:t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Oświadczamy, że akceptujemy warunki określone w  projekcie umowy stanowiącym załącznik nr 3 do Zapytania ofertowego oraz, że w przypadku wyboru naszej oferty zobowiązujemy się do zawarcia umowy zgodnej z przedstawionym projektem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</w:rPr>
        <w:t>Zapoznałem/am się z treścią Informacji o przetwarzaniu danych osobowych- stanowiącą zał. Nr 4 do Zaproszenia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łem/am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/am  </w:t>
        <w:br/>
        <w:t>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, w tym za przyjmowanie zamówień</w:t>
        <w:br/>
        <w:t xml:space="preserve"> i reklamacji 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/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</w:rPr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>
          <w:rFonts w:ascii="Times New Roman" w:hAnsi="Times New Roman" w:cs="Times New Roman"/>
          <w:szCs w:val="16"/>
        </w:rPr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70-37/ZP/19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b/>
        <w:iCs/>
        <w:color w:val="000000"/>
        <w:sz w:val="20"/>
        <w:szCs w:val="16"/>
      </w:rPr>
      <w:t>Załącznik nr 2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28:00Z</dcterms:created>
  <dc:creator>Marian</dc:creator>
  <dc:description/>
  <dc:language>en-US</dc:language>
  <cp:lastModifiedBy>User_ADM_11</cp:lastModifiedBy>
  <cp:lastPrinted>2017-02-21T13:10:00Z</cp:lastPrinted>
  <dcterms:modified xsi:type="dcterms:W3CDTF">2019-06-10T10:28:00Z</dcterms:modified>
  <cp:revision>2</cp:revision>
  <dc:subject/>
  <dc:title/>
</cp:coreProperties>
</file>