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8" w:leader="none"/>
          <w:tab w:val="left" w:pos="9058" w:leader="dot"/>
        </w:tabs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highlight w:val="white"/>
          <w:lang w:eastAsia="en-US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>postępowaniem o udzielenie zamówienia na usługę ponownej certyfikacji i nadzoru systemu zarządzania jakością ISO 9001:2015 w Zespole Opieki Zdrowotnej w Lidzbarku Warmińskim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>……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.2019 r.,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 Agnieszka Lasow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ZOZ.V.270/63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5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44:00Z</dcterms:created>
  <dc:creator>User_ADM_01</dc:creator>
  <dc:description/>
  <cp:keywords/>
  <dc:language>en-US</dc:language>
  <cp:lastModifiedBy>User_ADM_11</cp:lastModifiedBy>
  <cp:lastPrinted>2018-06-12T08:21:00Z</cp:lastPrinted>
  <dcterms:modified xsi:type="dcterms:W3CDTF">2019-11-14T09:00:00Z</dcterms:modified>
  <cp:revision>4</cp:revision>
  <dc:subject/>
  <dc:title/>
</cp:coreProperties>
</file>