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60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.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shd w:fill="FFFFFF" w:val="clear"/>
        <w:ind w:left="24" w:firstLine="543"/>
        <w:jc w:val="both"/>
        <w:rPr>
          <w:rFonts w:ascii="Times New Roman" w:hAnsi="Times New Roman" w:eastAsia="Times New Roman" w:cs="Times New Roman"/>
          <w:bCs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</w:rPr>
        <w:t xml:space="preserve">Nawiązując do Zaproszenia do złożenia oferty na  </w:t>
      </w:r>
      <w:r>
        <w:rPr>
          <w:rFonts w:cs="Times New Roman" w:ascii="Times New Roman" w:hAnsi="Times New Roman"/>
          <w:b/>
          <w:bCs/>
          <w:color w:val="000000"/>
        </w:rPr>
        <w:t>Usługę ponownej certyfikacji i nadzoru systemu zarządzania jakością ISO:9001:2015 w Zespole Opieki Zdrowotnej w Lidzbarku Warmińskim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  – </w:t>
      </w:r>
      <w:r>
        <w:rPr>
          <w:rFonts w:eastAsia="Times New Roman" w:cs="Times New Roman" w:ascii="Times New Roman" w:hAnsi="Times New Roman"/>
          <w:bCs/>
          <w:szCs w:val="24"/>
          <w:lang w:eastAsia="pl-PL"/>
        </w:rPr>
        <w:t>oferuję wykonanie zamówienia zgodnie z wymogami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roponuję </w:t>
      </w:r>
      <w:r>
        <w:rPr/>
        <w:t>następującą cenę za realizację przedmiotu zamówienia: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984"/>
        <w:gridCol w:w="2106"/>
        <w:gridCol w:w="1701"/>
        <w:gridCol w:w="2207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R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Rodzaj audi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SZJ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en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tawka i wartość VA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ena brutto</w:t>
            </w:r>
          </w:p>
        </w:tc>
      </w:tr>
      <w:tr>
        <w:trPr>
          <w:trHeight w:val="47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Audit ponownej certyfikacj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Audit nadzor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Audit nadzor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XXXXXX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ermin realizacji usługi: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dnia zawarcia umowy  do dnia ważności  certyfikatu wydanego w wyniku auditu ponownej certyfik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wą objęty jest  audit ponownej certyfikacji Systemu Zarządzania Jakością ISO 9001:2015 oraz audity nadzoru w okresie od 2020r. do 2022r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, że w cenie oferty zostały uwzględnione wszystkie koszty wykonania zamówienia i realizacji przyszłego świadczenia umownego, za wyjątkiem noclegów auditorów  i ich kosztów, które zapewnia Zamawiający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zejazd auditorów pomiędzy centralą a lokalizacjami zapewnia Zamawiając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, że akceptuję 60 dniowy termin płatności faktury zatwierdzonej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, że spełniam wszystkie warunki realizacji zamówienia określone przez Zamawiającego oraz obowiązujące przepisy prawne i wymagania dla jednostek certyfikujących oraz,  że w przypadku wyboru mojej oferty zobowiązuję się do zawarcia uzgodnionej wersji umowy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Projekt umowy z uwzględnieniem wymagań Zamawiającego i Jednostki Certyfikującej stanowi załącznik do oferty. Projekt umowy będzie podlegał wzajemnym uzgodnienio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 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uprawnioną do podpisania umowy w imieniu Wykonawcy będzie (podać imię, nazwisko. funkcję)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5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am 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4820" w:leader="none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ab/>
      <w:tab/>
      <w:tab/>
      <w:tab/>
      <w:t xml:space="preserve">      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Cs/>
        <w:color w:val="000000"/>
        <w:sz w:val="20"/>
        <w:szCs w:val="20"/>
      </w:rPr>
    </w:pPr>
    <w:r>
      <w:rPr>
        <w:iCs/>
        <w:color w:val="000000"/>
        <w:sz w:val="20"/>
        <w:szCs w:val="20"/>
      </w:rPr>
      <w:t>Załącznik nr 4 do Zaproszenia</w:t>
    </w:r>
  </w:p>
  <w:p>
    <w:pPr>
      <w:pStyle w:val="Header"/>
      <w:jc w:val="right"/>
      <w:rPr/>
    </w:pPr>
    <w:r>
      <w:rPr>
        <w:iCs/>
        <w:color w:val="000000"/>
        <w:sz w:val="20"/>
        <w:szCs w:val="20"/>
      </w:rPr>
      <w:t>ZOZ.V.270/63/ZP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51:00Z</dcterms:created>
  <dc:creator>Marian</dc:creator>
  <dc:description/>
  <dc:language>en-US</dc:language>
  <cp:lastModifiedBy>User_ADM_11</cp:lastModifiedBy>
  <cp:lastPrinted>2016-02-12T15:02:00Z</cp:lastPrinted>
  <dcterms:modified xsi:type="dcterms:W3CDTF">2019-11-14T08:51:00Z</dcterms:modified>
  <cp:revision>2</cp:revision>
  <dc:subject/>
  <dc:title/>
</cp:coreProperties>
</file>