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UMOWA  Nr………. wzó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do Zespołu Opieki Zdrowotnej w Lidzbarku Warmińskim środków chemicznych i dezynfekcyjnych do utrzymania czystości oraz wyrobów z papieru </w:t>
        <w:br/>
        <w:t>i worków na odpad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……………… w Lidzbarku Warmińskim pomiędzy: Zespołem Opieki Zdrowotnej </w:t>
        <w:br/>
        <w:t>w  Lidzbarku Warmińskim, ul. Kard. St. Wyszyńskiego 37, 11-100 Lidzbark Warmiński, wpisanym do Krajowego Rejestru Sądowego w Sądzie Rejonowym w Olsztynie VIII Wydział Gospodarczy KRS pod numerem 0000001994, NIP: 743-16-41-641, Regon: 000308459, reprezentowanym przez: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Dyrektora</w:t>
      </w:r>
      <w:r>
        <w:rPr>
          <w:b/>
          <w:bCs/>
          <w:sz w:val="22"/>
          <w:szCs w:val="22"/>
        </w:rPr>
        <w:t xml:space="preserve">-Agnieszkę Lasową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</w:p>
    <w:p>
      <w:pPr>
        <w:pStyle w:val="Tekstpodstawowy31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, wpisany do …………………………. pod nr ……………………….., </w:t>
        <w:br/>
        <w:t xml:space="preserve">NIP: ………………………, Regon  ……………………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Fonts w:cs="Arial"/>
          <w:sz w:val="22"/>
          <w:szCs w:val="22"/>
        </w:rPr>
        <w:t>zwanym w dalszej części umowy</w:t>
      </w:r>
      <w:r>
        <w:rPr>
          <w:rFonts w:cs="Arial"/>
          <w:b/>
          <w:sz w:val="22"/>
          <w:szCs w:val="22"/>
        </w:rPr>
        <w:t xml:space="preserve"> „Wykonawcą”.</w:t>
      </w:r>
    </w:p>
    <w:p>
      <w:pPr>
        <w:pStyle w:val="Normal"/>
        <w:spacing w:lineRule="auto" w:line="360"/>
        <w:ind w:right="-64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Umowa została zawarta na podstawie art. 4 ust 8 ustawy z dnia 29.01.2004 roku Prawo zamówień publicznych (t.j. Dz.U. 2019 poz. 1843) i procedury Zapytanie ofertowe określonej </w:t>
        <w:br/>
        <w:t xml:space="preserve">w Regulaminie udzielania zamówień publicznych o wartości szacunkowej nieprzekraczającej wyrażonej w złotych równowartości kwoty 30 000 eur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4"/>
        <w:spacing w:lineRule="auto" w:line="360" w:before="0" w:after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Przedmiotem umowy </w:t>
      </w:r>
      <w:r>
        <w:rPr>
          <w:bCs/>
          <w:sz w:val="22"/>
          <w:szCs w:val="22"/>
        </w:rPr>
        <w:t xml:space="preserve">jest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stawa do Zespołu Opieki Zdrowotnej w Lidzbarku Warmińskim środków chemicznych i dezynfekcyjnych do utrzymania czystości oraz wyrobów z papieru </w:t>
        <w:br/>
        <w:t>i worków na odpady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w zakresie Części ……. zgodnie z ofertą Wykonawcy z dnia…………….. - w asortymencie, ilościach i cenach wyszczególnionych w Formularzu asortymentowo-cenowym stanowiącym integralną część umowy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Formularz asortymentowo-cenowy zawiera szacunkowe zapotrzebowanie Zespołu Opieki Zdrowotnej w Lidzbarku Warmińskim w okresie trwania umowy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awiający zastrzega sobie prawo realizowania zamówień w ilościach uzależnionych od rzeczywistych potrzeb w zakresie rzeczowym i ilościowym. Wykonawcy nie przysługuje roszczenie z tytułu nie zrealizowania przez Zamawiającego ilości i asortymentu określonego </w:t>
        <w:br/>
        <w:t>w Formularzu asortymentowo-cenowym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 obowiązywania umowy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Nie wcześniej niż od 07.03.2020 r. do 31.08.2021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/>
      </w:pPr>
      <w:r>
        <w:rPr>
          <w:sz w:val="22"/>
          <w:szCs w:val="22"/>
        </w:rPr>
        <w:t>Zamówienia będą składane przez przedstawiciela Sekcji Administracyjno- Gospodarczej telefonicznie, faksem lub e-mailem 1 raz w tygodniu w dni robocze, wg potrzeb Zamawiającego od godziny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składania zamówień doraźnie (sporadycznie) częściej </w:t>
        <w:br/>
        <w:t>niż 1 raz w tygodniu w razie takiej potrzeby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Zamówienie złożone telefonicznie musi być potwierdzone faksem lub mailem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Realizacja zamówienia- maksymalnie w ciągu 4 dni roboczych licząc od dnia złożenia zamówienia. W przypadku, gdy termin realizacji zamówienia przypada na dzień wolny od pracy, dostawa nastąpi w pierwszym dniu roboczym po dniu wolnym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zgłoszenia zmian ilościowych asortymentu i asortymentu, po złożeniu zamówienia (ust. 2 stosuje się odpowiednio)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zamówionego asortymentu odbywać się będzie transportem Wykonawcy na jego koszt </w:t>
        <w:br/>
        <w:t xml:space="preserve">i ryzyko.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0"/>
        <w:jc w:val="both"/>
        <w:rPr/>
      </w:pPr>
      <w:r>
        <w:rPr>
          <w:sz w:val="22"/>
          <w:szCs w:val="22"/>
        </w:rPr>
        <w:t xml:space="preserve">Wykonawca jest zobowiązany do wyładunku i dostarczenia asortymentu do Magazynu Zamawiającego </w:t>
      </w:r>
      <w:r>
        <w:rPr>
          <w:bCs/>
          <w:sz w:val="22"/>
          <w:szCs w:val="22"/>
        </w:rPr>
        <w:t>mieszczącego się w budynku szpitala przy ul. Bartoszyckiej 3, 11-100 Lidzbark Warmiński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/>
      </w:pPr>
      <w:r>
        <w:rPr>
          <w:sz w:val="22"/>
        </w:rPr>
        <w:t>Wykonawca</w:t>
      </w:r>
      <w:r>
        <w:rPr>
          <w:bCs/>
          <w:sz w:val="22"/>
          <w:szCs w:val="22"/>
        </w:rPr>
        <w:t xml:space="preserve"> p</w:t>
      </w:r>
      <w:r>
        <w:rPr>
          <w:sz w:val="22"/>
        </w:rPr>
        <w:t xml:space="preserve">rzed podpisaniem umowy dostarczy (drogą elektroniczną na adres: </w:t>
      </w:r>
      <w:r>
        <w:rPr>
          <w:b/>
          <w:sz w:val="22"/>
        </w:rPr>
        <w:t>bhp@zozlw.pl)</w:t>
      </w:r>
      <w:r>
        <w:rPr>
          <w:sz w:val="22"/>
        </w:rPr>
        <w:t xml:space="preserve"> karty charakterystyki substancji niebezpiecznych/ karty charakterystyki substancji chemicznych oferowanych środków (dotyczy Części I, II)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ny ustalają wartość netto przedmiotu umowy na kwotę ............... PLN (słownie:  ............), wartość VAT……PLN, wartość brutto ………PLN, w tym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ęść I:  wartość netto .............PLN (słownie:  .............), wartość VAT ……..….PLN, wartość brutto……PLN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ęść II:  …………………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Wartość </w:t>
      </w:r>
      <w:r>
        <w:rPr>
          <w:bCs/>
          <w:sz w:val="22"/>
        </w:rPr>
        <w:t>podana w ust. 1</w:t>
      </w:r>
      <w:r>
        <w:rPr>
          <w:sz w:val="22"/>
          <w:szCs w:val="22"/>
        </w:rPr>
        <w:t xml:space="preserve"> zawiera wszystkie koszty realizacji przedmiotu umowy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przedmiotu umowy, o której mowa w § 5 ust. 1 może ulec zmianie wyłącznie </w:t>
        <w:br/>
        <w:t>w przypadku ustawowej zmiany stawki podatku VAT lub w przypadku obniżenia cen przez Wykonawcę w czasie trwania umowy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zapłaty należności za zrealizowanie dostawy w terminie 60 dni od prawidłowo wystawionej faktur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 datę zapłaty strony przyjmują datę obciążenia rachunku bankowego Zamawiającego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za realizację przedmiotu umowy oraz przyjęcie reklamacji jest………………………………………(imię, nazwisko, tel./e-mail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sobą odpowiedzialną ze strony Zamawiającego za realizację przedmiotu umowy w tym składanie reklamacji jest: ……………………………, tel. …………,  e-mail ………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stawy jeżel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oryginalnie zapakowany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e będzie naruszone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zgodny z  zamówieniem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zupełnić braki ilościowe, jakościowe  – jeżeli takie zostaną stwierdzone przez Zamawiającego w otrzymanym towarze w terminie do 48 godzin od dostawy lub rozpoczęcia użytkowania wadliwego środk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patrzyć reklamacje z powodu wadliwego wykonania dostawy w ciągu 48 godzin od złożenia reklamacji, a następnie w ciągu kolejnych 24 godzin dostarczyć towar nieobarczony wadą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klamacje będą składane e-mailem lub faksem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11"/>
        </w:numPr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naliczania kar umownych w przypadkach i wysokościach określonych umową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ę umowną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w terminie dostawy – w wysokości 3 % wartości brutto niedostarczonego </w:t>
        <w:br/>
        <w:t>w terminie towaru za każdy dzień zwło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 zwłokę w usunięciu wad lub braków stwierdzonych przy odbiorze – w wysokości 3 % wartości brutto towaru z wadą lub towaru niedostarczonego za każdy dzień zwłoki, liczonej od dnia wyznaczonego na usuniecie wad/dostarczenia towaru.</w:t>
      </w:r>
    </w:p>
    <w:p>
      <w:pPr>
        <w:pStyle w:val="Normal"/>
        <w:numPr>
          <w:ilvl w:val="0"/>
          <w:numId w:val="9"/>
        </w:numPr>
        <w:spacing w:lineRule="auto" w:line="360"/>
        <w:ind w:left="425" w:hanging="425"/>
        <w:jc w:val="both"/>
        <w:rPr>
          <w:sz w:val="22"/>
        </w:rPr>
      </w:pPr>
      <w:r>
        <w:rPr>
          <w:sz w:val="22"/>
        </w:rPr>
        <w:t>Wykonawca zobowiązany jest do naprawienia szkody wyrządzonej Zamawiającemu na skutek niewykonania lub nienależytego wykonania postanowień niniejszej umowy, niezależnie od ustalonych kar umownych.</w:t>
      </w:r>
    </w:p>
    <w:p>
      <w:pPr>
        <w:pStyle w:val="Normal"/>
        <w:numPr>
          <w:ilvl w:val="0"/>
          <w:numId w:val="9"/>
        </w:numPr>
        <w:spacing w:lineRule="auto" w:line="360"/>
        <w:ind w:left="425" w:hanging="425"/>
        <w:jc w:val="both"/>
        <w:rPr/>
      </w:pPr>
      <w:r>
        <w:rPr>
          <w:sz w:val="22"/>
        </w:rPr>
        <w:t xml:space="preserve">W </w:t>
      </w:r>
      <w:r>
        <w:rPr>
          <w:sz w:val="22"/>
          <w:szCs w:val="22"/>
        </w:rPr>
        <w:t>przypadku, gdy szkoda spowodowana niewykonaniem obowiązku wynikającego</w:t>
      </w:r>
      <w:r>
        <w:rPr>
          <w:sz w:val="24"/>
          <w:szCs w:val="22"/>
        </w:rPr>
        <w:t xml:space="preserve"> </w:t>
      </w:r>
      <w:r>
        <w:rPr>
          <w:sz w:val="22"/>
          <w:szCs w:val="22"/>
        </w:rPr>
        <w:t>z niniejszej umowy przekracza wysokość kar umownych, Zamawiający  może, niezależnie od kar umownych, dochodzić odszkodowania na zasadach ogólnych Kodeksu Cywiln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Kodeksu cywilnego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, mogące wyniknąć przy wykonywaniu niniejszej umowy, strony zobowiązują się rozstrzygać polubownie. W razie braku możliwości polubownego załatwienia sporów, będą one rozstrzygane przez sąd właściwy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Wszelkie zmiany umowy wymagają formy pisemnego aneksu,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Umowa może zostać rozwiązana przez każdą ze stron z 2- miesięcznym okresem wypowiedzenia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 jednobrzmiących egzemplarzach,  po jednym dla każdej ze str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ełniony formularz asortymentowo-cenow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a Wykonawcy z dnia…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pytanie ofertowe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.                      </w:t>
        <w:tab/>
        <w:t>…………………………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</w:t>
        <w:tab/>
        <w:t>WYKONAWCA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OZ.V-270-10/ZP/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lef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lef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left"/>
      <w:pPr>
        <w:tabs>
          <w:tab w:val="num" w:pos="6139"/>
        </w:tabs>
        <w:ind w:left="613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"/>
      <w:lvlJc w:val="center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4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  <w:sz w:val="24"/>
      <w:u w:val="single"/>
    </w:rPr>
  </w:style>
  <w:style w:type="character" w:styleId="TekstpodstawowywcityZnak">
    <w:name w:val="Tekst podstawowy wcięty Znak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45:00Z</dcterms:created>
  <dc:creator>Toshiba</dc:creator>
  <dc:description/>
  <cp:keywords/>
  <dc:language>en-US</dc:language>
  <cp:lastModifiedBy>User_ADM_03</cp:lastModifiedBy>
  <cp:lastPrinted>2016-05-12T14:00:00Z</cp:lastPrinted>
  <dcterms:modified xsi:type="dcterms:W3CDTF">2020-02-20T10:51:00Z</dcterms:modified>
  <cp:revision>2</cp:revision>
  <dc:subject/>
  <dc:title>UMOWA Nr WSP/RU/</dc:title>
</cp:coreProperties>
</file>