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sz w:val="14"/>
        </w:rPr>
      </w:pPr>
      <w:r>
        <w:rPr>
          <w:sz w:val="1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7625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sz w:val="16"/>
          <w:lang w:val="de-DE"/>
        </w:rPr>
      </w:pPr>
      <w:r>
        <w:rPr>
          <w:color w:val="000000"/>
          <w:sz w:val="16"/>
          <w:lang w:val="de-DE"/>
        </w:rPr>
      </w:r>
    </w:p>
    <w:p>
      <w:pPr>
        <w:pStyle w:val="Header"/>
        <w:rPr>
          <w:color w:val="000000"/>
          <w:sz w:val="16"/>
          <w:lang w:val="de-DE"/>
        </w:rPr>
      </w:pPr>
      <w:r>
        <w:rPr>
          <w:color w:val="000000"/>
          <w:sz w:val="16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świadczenie usług pocztowych dla Zespołu Opieki Zdrowotnej w Lidzbarku Warmińskim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Proponujemy następującą cenę za realizację przedmiotu zamówienia, określonego w Formularzu cenowym, stanowiącym zał. Nr 1 do Zaproszenia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36"/>
        <w:gridCol w:w="1451"/>
        <w:gridCol w:w="22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Stawka </w:t>
              <w:br/>
              <w:t>i wartość VA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6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umowy – </w:t>
      </w:r>
      <w:r>
        <w:rPr>
          <w:rFonts w:cs="Times New Roman" w:ascii="Times New Roman" w:hAnsi="Times New Roman"/>
          <w:b/>
          <w:bCs/>
          <w:color w:val="000000"/>
        </w:rPr>
        <w:t>od 01.05.2020 r. -30.04.2022 r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21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Nadanie wszystkich przesyłek do adresata w dniu odbioru przesyłek od Zamawiającego nastąpi pod warunkiem, odbioru przesyłek od Zamawiającego do godziny……..w danym d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roponowany przedział czasowy, w którym będą dostarczone przesyłki do Zamawiającego: </w:t>
        <w:br/>
        <w:t>od godziny………..do godziny…………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wymaga odbioru przesyłek do wysłania w przedziale czasowym </w:t>
      </w:r>
      <w:r>
        <w:rPr/>
        <w:t>od 14:00 do 15:00 każdego d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, adres, dni i godziny dostępności placówki pocztowej Wykonawcy realizującej przedmiot zamówien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3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22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2 do Zaproszenia, po zm. z 21.04.20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9:00Z</dcterms:created>
  <dc:creator>Marian</dc:creator>
  <dc:description/>
  <dc:language>en-US</dc:language>
  <cp:lastModifiedBy>User_ADM_11</cp:lastModifiedBy>
  <cp:lastPrinted>2016-11-30T10:39:00Z</cp:lastPrinted>
  <dcterms:modified xsi:type="dcterms:W3CDTF">2020-04-21T11:29:00Z</dcterms:modified>
  <cp:revision>3</cp:revision>
  <dc:subject/>
  <dc:title/>
</cp:coreProperties>
</file>