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Header"/>
        <w:jc w:val="right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Załącznik nr 4 do Zapytania ofertowego</w:t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ZOZ.V.260-/49/1/ZP/20</w:t>
      </w:r>
    </w:p>
    <w:p>
      <w:pPr>
        <w:pStyle w:val="Heading1"/>
        <w:ind w:left="1008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W odpowiedzi na opublikowane Zapytanie ofertowe prowadzone w procedurze Rozeznania rynku dotyczące postępowania o udzielenie zamówienia na usługę pełnienia funkcji inżyniera projektu pn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Poprawa jakości i dostępności  usług medycznych poprzez unowocześnienie systemu informatycznego w Zespole Opieki Zdrowotnej w Lidzbarku Warmińskim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Proponujemy następującą cenę ryczałtową </w:t>
      </w:r>
      <w:r>
        <w:rPr/>
        <w:t>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ryczałt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ełnienie funkcji inżyniera projektu pn. Poprawa jakości i dostępności  usług medycznych poprzez unowocześnienie systemu informatycznego w Zespole Opieki Zdrowotnej w Lidzbarku Warmiń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Terminy realizacji zamówieni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 przedmiotu zamówienia: od dnia podpisania umowy do dnia 31 grudnia 2021 r., z zastrzeżeniem ust. 2 i 3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opisów przedmiotu zamówienia do postępowań o udzielenie zamówień publicznych na wybór wykonawcy/wykonawców zadania/ zadań objętych Projektem w maksymalnym terminie 35 dni licząc od dnia podpisania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przedmiotu zamówienia może ulec zmianie, w szczególności przedłużeniu, w zależności od wystąpienia okoliczności, których nie można było przewidzieć w dniu zawarcia umowy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>4. Oświadczamy, że akceptujemy warunki i terminy płatności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5.Oświadczamy, że zdobyliśmy konieczne informacje do przygotowania oferty oraz, </w:t>
        <w:br/>
        <w:t>że zapoznaliśmy się z istotnymi warunkami zamówienia określonymi w Zapytaniu ofertowym  i załącznikach i przyjmujemy je bez zastrzeżeń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6.Oświadczamy, że akceptujemy warunki określone w  projekcie umowy stanowiącym załącznik nr 1 do Zapytania ofertowego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7.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5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>8.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</w:r>
    <w:r>
      <w:rPr>
        <w:b/>
        <w:i/>
        <w:iCs/>
        <w:color w:val="000000"/>
        <w:szCs w:val="26"/>
        <w:lang w:val="en-US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iCs/>
        <w:color w:val="000000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6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0-07-30T13:31:00Z</dcterms:modified>
  <cp:revision>10</cp:revision>
  <dc:subject/>
  <dc:title/>
</cp:coreProperties>
</file>