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6" w:firstLine="709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Załącznik nr 5 do Zaproszenia,  ZOZ.V.260-57/ZP/20</w:t>
        <w:tab/>
        <w:tab/>
        <w:tab/>
        <w:tab/>
        <w:tab/>
        <w:tab/>
        <w:tab/>
        <w:tab/>
      </w:r>
    </w:p>
    <w:p>
      <w:pPr>
        <w:pStyle w:val="Heading1"/>
        <w:ind w:left="1008" w:hanging="0"/>
        <w:rPr>
          <w:color w:val="000000"/>
          <w:sz w:val="20"/>
        </w:rPr>
      </w:pPr>
      <w:r>
        <w:rPr>
          <w:color w:val="000000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awiązując do Zaproszenia do złożenia oferty  </w:t>
      </w:r>
      <w:r>
        <w:rPr>
          <w:rFonts w:cs="Times New Roman" w:ascii="Times New Roman" w:hAnsi="Times New Roman"/>
          <w:b/>
          <w:bCs/>
          <w:color w:val="000000"/>
        </w:rPr>
        <w:t>na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świadczenie usług telekomunikacyjnych w zakresie telefonii stacjonarnej, telefonii komórkowej oraz usługi dostępu do Internetu dla Zespołu Opieki Zdrowotnej w Lidzbarku Warmiński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emy wykonywanie przedmiotu zamówienia zgodnie z warunkami określonymi przez Zamawiającego w Zaproszeniu do złożenia oferty oraz w Szczegółowych opisach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Proponujemy realizację Części I – Usługa telefonii stacjonarnej za cenę brutto</w:t>
      </w:r>
      <w:r>
        <w:rPr/>
        <w:t>: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43"/>
        <w:gridCol w:w="1843"/>
        <w:gridCol w:w="1842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I- Usługa telefonii stacjonarnej w technologii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odnie z Formularzem cenowym stanowiącym załącznik do oferty.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ujemy dzierżawę centrali telefonicznej - (nazwa, model, typ, rok produkcji)………...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Udzielamy ….. miesięcy gwarancji na w/w centralę telefoniczną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emy realizację Części II – Usługa telefonii komórkowej, za cenę brutto: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43"/>
        <w:gridCol w:w="1843"/>
        <w:gridCol w:w="1842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II- Usługa telefonii komór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odnie z Formularzem cenowym stanowiącym załącznik do ofert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emy realizację Części III – Usługa dostępu do internetu, za cenę brutto: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43"/>
        <w:gridCol w:w="1843"/>
        <w:gridCol w:w="1842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Część III- Usługa dostępu do Interne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odnie z Formularzem cenowym stanowiącym załącznik do oferty.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eny jednostkowe poszczególnych usług zawarte są w Formularzu cenowy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artość przedmiotu zamówienia określona w niniejszym Formularzu oraz w Formularzu cenowym, może ulec zmianie, w zależności od rzeczywistej ilości i typu wykonanych połączeń </w:t>
        <w:br/>
        <w:t>w okresie trwania umowy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Wykonawcy nie przysługuje roszczenie z tytułu niepełnego zrealizowania w/w wartości</w:t>
        <w:br/>
        <w:t xml:space="preserve">    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umowy- </w:t>
      </w:r>
      <w:r>
        <w:rPr>
          <w:rFonts w:cs="Times New Roman" w:ascii="Times New Roman" w:hAnsi="Times New Roman"/>
          <w:b/>
          <w:bCs/>
          <w:color w:val="000000"/>
        </w:rPr>
        <w:t>01.10.2020 r. - 30.09.2022 r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W przypadku Części III- usługa internetu Lokalizacja nr 6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 xml:space="preserve">Ratownictwo Medyczne: Orneta </w:t>
        <w:br/>
        <w:t xml:space="preserve">ul. Mickiewicza 16 </w:t>
      </w:r>
      <w:r>
        <w:rPr>
          <w:rFonts w:cs="Times New Roman" w:ascii="Times New Roman" w:hAnsi="Times New Roman"/>
          <w:bCs/>
          <w:color w:val="000000"/>
        </w:rPr>
        <w:t>termin realizacji umowy</w:t>
      </w:r>
      <w:r>
        <w:rPr>
          <w:rFonts w:cs="Times New Roman" w:ascii="Times New Roman" w:hAnsi="Times New Roman"/>
          <w:b/>
          <w:bCs/>
          <w:color w:val="000000"/>
        </w:rPr>
        <w:t xml:space="preserve"> od 01.01.2021 do 30.09.2022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, że akceptujemy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Przedstawicielem Wykonawcy odpowiedzialnym za właściwą realizację przedmiotu umowy</w:t>
        <w:br/>
        <w:t xml:space="preserve"> i kontakty między stronami umowy jest: imię, nazwisko………………………………, tel…………………, e-mail…………………………, dostępność (podać)…………………………………………… 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lefoniczne konsultacje techniczne: tel.……………………, e-mail…………………………,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dostępność usługi ( podać w systemie dobowym i tygodniowym)…………………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łoszenie awarii; usterek- tel…………………, e-mail………………………………………. ,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stępność ( podać w systemie dobowym i tygodniowym)…………………………………… 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 przypadku wyboru naszej oferty zobowiązujemy się do zawarcia uzgodnionej treści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ind w:hanging="142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2. </w:t>
      </w: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 się z treścią Informacji o przetwarzaniu danych osobowych- stanowiącą zał. Nr 6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*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>w przedmiotowym postępowaniu mnie nie dotyczą*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bCs/>
          <w:color w:val="000000"/>
          <w:szCs w:val="16"/>
        </w:rPr>
        <w:t>**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kceptuję treść i warunki określone w projekcie </w:t>
      </w:r>
      <w:r>
        <w:rPr>
          <w:rFonts w:cs="Times New Roman" w:ascii="Times New Roman" w:hAnsi="Times New Roman"/>
          <w:b/>
          <w:color w:val="000000"/>
        </w:rPr>
        <w:t>umowy o powierzeniu przetwarzania danych osobowych,</w:t>
      </w:r>
      <w:r>
        <w:rPr>
          <w:rFonts w:cs="Times New Roman" w:ascii="Times New Roman" w:hAnsi="Times New Roman"/>
          <w:color w:val="000000"/>
        </w:rPr>
        <w:t xml:space="preserve"> stanowiącej załącznik nr 7 do Zaproszenia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16"/>
        </w:rPr>
      </w:pPr>
      <w:r>
        <w:rPr>
          <w:rFonts w:cs="Times New Roman" w:ascii="Times New Roman" w:hAnsi="Times New Roman"/>
          <w:i/>
          <w:color w:val="000000"/>
        </w:rPr>
        <w:tab/>
        <w:t>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  <w:color w:val="000000"/>
        </w:rPr>
        <w:tab/>
      </w:r>
      <w:r>
        <w:rPr>
          <w:rFonts w:cs="Times New Roman" w:ascii="Times New Roman" w:hAnsi="Times New Roman"/>
          <w:bCs/>
          <w:i/>
          <w:iCs/>
          <w:color w:val="000000"/>
          <w:sz w:val="16"/>
        </w:rPr>
        <w:t>(podpis upoważnionego przedstawiciel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18"/>
        </w:rPr>
      </w:pPr>
      <w:r>
        <w:rPr>
          <w:rFonts w:cs="Times New Roman" w:ascii="Times New Roman" w:hAnsi="Times New Roman"/>
          <w:bCs/>
          <w:color w:val="000000"/>
          <w:sz w:val="18"/>
        </w:rPr>
        <w:t>__________________________________________</w:t>
      </w:r>
    </w:p>
    <w:p>
      <w:pPr>
        <w:pStyle w:val="Endnote"/>
        <w:rPr/>
      </w:pPr>
      <w:r>
        <w:rPr>
          <w:rStyle w:val="EndnoteCharacters"/>
          <w:rFonts w:eastAsia="Symbol" w:cs="Symbol" w:ascii="Symbol" w:hAnsi="Symbol"/>
          <w:color w:val="000000"/>
        </w:rPr>
        <w:t>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vertAlign w:val="superscript"/>
        </w:rPr>
        <w:t xml:space="preserve">) </w:t>
      </w:r>
      <w:r>
        <w:rPr>
          <w:rFonts w:cs="Times New Roman" w:ascii="Times New Roman" w:hAnsi="Times New Roman"/>
          <w:color w:val="000000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color w:val="000000"/>
        <w:szCs w:val="26"/>
      </w:rPr>
    </w:pPr>
    <w:r>
      <w:rPr>
        <w:b/>
        <w:i/>
        <w:iCs/>
        <w:color w:val="000000"/>
        <w:szCs w:val="2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4:00Z</dcterms:created>
  <dc:creator>Marian</dc:creator>
  <dc:description/>
  <cp:keywords/>
  <dc:language>en-US</dc:language>
  <cp:lastModifiedBy>User_ADM_03</cp:lastModifiedBy>
  <cp:lastPrinted>2017-04-11T09:17:00Z</cp:lastPrinted>
  <dcterms:modified xsi:type="dcterms:W3CDTF">2020-09-07T13:22:00Z</dcterms:modified>
  <cp:revision>5</cp:revision>
  <dc:subject/>
  <dc:title/>
</cp:coreProperties>
</file>