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/CEiDG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wiązując do Zaproszenia do złożenia oferty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stawę urządzenia do mechanicznej kompresji klatki piersiowej dla Zespołu Ratownictwa Medycznego Zespołu Opieki Zdrowotnej </w:t>
        <w:br/>
        <w:t>w Lidzbarku Warmiński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oferuję wykonanie zamówienia zgodnie z warunkami określonymi </w:t>
        <w:br/>
        <w:t>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418"/>
        <w:gridCol w:w="1559"/>
        <w:gridCol w:w="1418"/>
      </w:tblGrid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azwa, marka, model,  rok produkcji, produ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Urządzenie do mechanicznej kompresji klatki piersi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 dnia podpisania umowy do 30.12.2020r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</w:rPr>
        <w:t>Wykonawca udziela ……. (nie mniej niż 24 miesiące) miesięcy gwarancji na zaoferowane urządzenie do mechanicznej kompresji  klatki piersiowej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strike/>
        </w:rPr>
      </w:pPr>
      <w:r>
        <w:rPr>
          <w:rFonts w:eastAsia="Times New Roman" w:cs="Times New Roman" w:ascii="Times New Roman" w:hAnsi="Times New Roman"/>
          <w:bCs/>
          <w:strike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w cenie oferty zostały uwzględnione wszystkie koszty wykonania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akceptujemy termin płatności prawidłowo wystawionej faktury do 30 dni, od dnia jej wystawienia. 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id="3"/>
      </w:r>
      <w:r>
        <w:rPr>
          <w:rFonts w:cs="Times New Roman" w:ascii="Times New Roman" w:hAnsi="Times New Roman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lang w:eastAsia="ar-SA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color w:val="000000"/>
        <w:sz w:val="20"/>
        <w:szCs w:val="20"/>
      </w:rPr>
      <w:t>ZOZ.V-260-75/ZP/20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8:00Z</dcterms:created>
  <dc:creator>Marian</dc:creator>
  <dc:description/>
  <cp:keywords/>
  <dc:language>en-US</dc:language>
  <cp:lastModifiedBy>User_ADM_11</cp:lastModifiedBy>
  <cp:lastPrinted>2019-10-02T10:54:00Z</cp:lastPrinted>
  <dcterms:modified xsi:type="dcterms:W3CDTF">2020-12-08T10:16:00Z</dcterms:modified>
  <cp:revision>13</cp:revision>
  <dc:subject/>
  <dc:title/>
</cp:coreProperties>
</file>