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</w:rPr>
        <w:t>Nawiązując do Zaproszenia do złożenia oferty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dostawę  </w:t>
      </w:r>
      <w:r>
        <w:rPr>
          <w:rFonts w:cs="Times New Roman" w:ascii="Times New Roman" w:hAnsi="Times New Roman"/>
          <w:bCs/>
        </w:rPr>
        <w:t>zamkniętego próżniowego systemu pobierania krwi do Zespołu Opieki Zdrowotnej w Lidzbarku Warmińskim</w:t>
      </w:r>
      <w:r>
        <w:rPr>
          <w:rFonts w:cs="Times New Roman" w:ascii="Times New Roman" w:hAnsi="Times New Roman"/>
          <w:lang w:eastAsia="ar-SA"/>
        </w:rPr>
        <w:t xml:space="preserve">, </w:t>
      </w:r>
      <w:r>
        <w:rPr>
          <w:rFonts w:cs="Times New Roman" w:ascii="Times New Roman" w:hAnsi="Times New Roman"/>
          <w:bCs/>
        </w:rPr>
        <w:t>oferujemy wykonywanie zamówienia zgodnie z warunkami określonymi w Zaproszeniu do złożenia oferty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dostawa </w:t>
            </w:r>
            <w:r>
              <w:rPr>
                <w:rFonts w:cs="Times New Roman" w:ascii="Times New Roman" w:hAnsi="Times New Roman"/>
                <w:bCs/>
              </w:rPr>
              <w:t>zamkniętego próżniowego systemu pobierania krw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stawa  maksymalnie w ciągu 3 dni roboczych  do godz. 14.30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stawa  maksymalnie w ciągu 2 dni roboczych  do godz. 14.30 licząc od momentu złożenia zamówienia. Kryterium dodatkowe oceniane  ( wpisać TAK lub NIE) 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ówienia będą składane od poniedziałku do piątku w godzinach od 8:00 do 14:00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realizacji zamówienia  – nie wcześniej  niż od 21.04.2021r. do 30.06.2022 r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>nr 5 do Zaprosze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6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1.Informacja dotycząca podwykonawców niebędących podmiotami, na których zasoby Wykonawca </w:t>
        <w:br/>
        <w:t xml:space="preserve">   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6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22/ZP/21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4 do Zapytania ofertowego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26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1-04-07T10:39:00Z</dcterms:modified>
  <cp:revision>6</cp:revision>
  <dc:subject/>
  <dc:title/>
</cp:coreProperties>
</file>