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lang w:eastAsia="en-US"/>
        </w:rPr>
      </w:pPr>
      <w:r>
        <w:rPr>
          <w:lang w:eastAsia="en-US"/>
        </w:rPr>
        <w:t>Opis przedmiotu zamówienia – wymagania</w:t>
      </w:r>
    </w:p>
    <w:p>
      <w:pPr>
        <w:pStyle w:val="Normal"/>
        <w:spacing w:lineRule="auto" w:line="360"/>
        <w:rPr>
          <w:rFonts w:ascii="TimesNewRomanPS-BoldMT;Times New Roman" w:hAnsi="TimesNewRomanPS-BoldMT;Times New Roman" w:cs="TimesNewRomanPS-BoldMT;Times New Roman"/>
          <w:bCs/>
          <w:lang w:eastAsia="en-US"/>
        </w:rPr>
      </w:pPr>
      <w:r>
        <w:rPr>
          <w:rFonts w:cs="TimesNewRomanPS-BoldMT;Times New Roman" w:ascii="TimesNewRomanPS-BoldMT;Times New Roman" w:hAnsi="TimesNewRomanPS-BoldMT;Times New Roman"/>
          <w:bCs/>
          <w:lang w:eastAsia="en-US"/>
        </w:rPr>
        <w:t>Zamknięty, próżniowy system pobierania krwi.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  <w:lang w:eastAsia="en-U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  <w:lang w:eastAsia="en-US"/>
        </w:rPr>
      </w:r>
    </w:p>
    <w:tbl>
      <w:tblPr>
        <w:tblW w:w="94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19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  <w:t>Opis przedmiotu zamówienia - wymagani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  <w:t>Oferowany parametr (warunki</w:t>
            </w:r>
          </w:p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  <w:t>wymagane)</w:t>
            </w:r>
          </w:p>
          <w:p>
            <w:pPr>
              <w:pStyle w:val="Normal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  <w:t>wpisać TA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en-US"/>
              </w:rPr>
              <w:t>Technika pobierania - system próżniowy, próżnia kalibrowana na etapie produkcj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en-US"/>
              </w:rPr>
              <w:t>System posiada deklarację zgodności CE dla każdego elementu system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en-US"/>
              </w:rPr>
              <w:t>Wszystkie produkty wykonane z giętkiego, elastycznego tworzywa typu PET, za z wyjątkiem probówek do badań OB które mają być wykonane ze szkł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en-US"/>
              </w:rPr>
              <w:t>Standardowy rozmiar probówek: 13 mm x 75 mm za wyjątkiem probówek do OB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en-US"/>
              </w:rPr>
              <w:t>Probówki muszą posiadać naklejki do wpisywania danych pacjent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en-US"/>
              </w:rPr>
              <w:t xml:space="preserve">Wnętrze probówek sterylne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en-US"/>
              </w:rPr>
              <w:t>Informacja o sterylności  na probówkach lub etykietach probówek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en-US"/>
              </w:rPr>
              <w:t>Kolory korków do probówek na poszczególne rodzaje badań - standardow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en-US"/>
              </w:rPr>
              <w:t xml:space="preserve">Probówki muszą posiadać wyraźne znaczniki prawidłowej objętości </w:t>
              <w:br/>
              <w:t>pobrania na etykietach lub ściankach  probówk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en-US"/>
              </w:rPr>
              <w:t>Czas wykrzepiania (surowica) max. 60 min- załączyć oświadczenie/ inny dokument wydany przez producenta system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en-US"/>
              </w:rPr>
              <w:t>Szczelność probówek w każdym położeni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en-US"/>
              </w:rPr>
              <w:t>Szczelność korka w probówce po odłączeniu igły po pobrani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en-US"/>
              </w:rPr>
              <w:t>Gumka osłaniająca igłę nakłuwającą probówki, szczelna, zabezpieczająca przed wyciekiem krwi na zewnątrz przy zmianie probówek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en-US"/>
              </w:rPr>
              <w:t>Możliwość bezawaryjnej współpracy elementów systemu z aparaturą diagnostyczną pracującą w laboratorium (praca z próbki pierwotnej)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en-US"/>
              </w:rPr>
              <w:t>analizator biochemiczny BA 4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en-US"/>
              </w:rPr>
              <w:t>Termin ważności dla igieł i probówek nie krótszy niż 12 miesięcy od daty dostarczenia, za wyjątkiem probówek do koagulologii, gdzie  dopuszczalny jest termin ważności 4 miesiące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en-US"/>
              </w:rPr>
              <w:t>Po otwarciu opakowania zbiorczego igieł/probówek  termin ważności nie krótszy niż 3 miesiące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en-US"/>
              </w:rPr>
              <w:t>Wszystkie elementy, które wymagają daty ważności muszą posiadać oznaczenie numeru serii i daty ważności na etykiecie każdej probówk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en-US"/>
              </w:rPr>
              <w:t>Wszystkie elementy systemu pobierania krwi ( igły,probówki,uchwyty adaptery) , muszą pochodzić od jednego producenta, lub w przypadku zaoferowania elementów systemu pochodzących od różnych producentów- wymagane jest oświadczenie/ inny dokument  (dołączyć do oferty) producenta/ producentów oferowanych elementów systemu, że są one kompatybilne względem siebi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en-US"/>
              </w:rPr>
              <w:t>Wszystkie elementy systemu muszą być do siebie wzajemnie dopasowane , współpracować ze sobą w sposób bezawaryjny i zapewnić , aby proces pobrania krwi był bezpieczny dla personelu i pacjentów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en-US"/>
              </w:rPr>
              <w:t xml:space="preserve">Probówki pakowane i dostarczane w styropianach lub plastikowych statywach zapewniających pionową pozycję probówek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en-US"/>
              </w:rPr>
              <w:t>Instrukcja stosowania systemu, w języku polskim w ilości zapewniającej dostępność w każdej komórce pobierającej krew- przekazane podczas szkoleni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en-US"/>
              </w:rPr>
              <w:t>Wykonawca przeprowadzi u Zamawiającego praktyczne szkolenie personelu medycznego - laboratorium, oddziałów i innych komórek -zajmującego się pobraniem krwi i przygotowaniem próbek  w zakresie zasad pobierania materiału do badań, bezpiecznego użytkowania systemu, błędów przedlaboratoryjnych w ciągu 3 tygodni od dnia podpisania umowy wg harmonogramu zamawiająceg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um raz w trakcie trwania umowy Wykonawca przeprowadzi kontrolę jakości etapu przedanalitycznego poprzez identyfikację oraz eliminację błędów przedlaboratoryjnych, a także analizę zaistniałych błędów i usprawnienie procedur pobierania krwi, zgodnie z zaleceniami ostatniego raportu jakości fazy przedanalitycznej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677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NewRomanPS-BoldMT">
    <w:altName w:val="Times New Roman"/>
    <w:charset w:val="ee"/>
    <w:family w:val="auto"/>
    <w:pitch w:val="default"/>
  </w:font>
  <w:font w:name="TimesNewRomanPS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t>ZOZ.V-2</w:t>
    </w:r>
    <w:r>
      <w:rPr>
        <w:sz w:val="22"/>
        <w:szCs w:val="22"/>
        <w:lang w:val="pl-PL"/>
      </w:rPr>
      <w:t>6</w:t>
    </w:r>
    <w:r>
      <w:rPr>
        <w:sz w:val="22"/>
        <w:szCs w:val="22"/>
      </w:rPr>
      <w:t>0-</w:t>
    </w:r>
    <w:r>
      <w:rPr>
        <w:sz w:val="22"/>
        <w:szCs w:val="22"/>
        <w:lang w:val="pl-PL"/>
      </w:rPr>
      <w:t>22</w:t>
    </w:r>
    <w:r>
      <w:rPr>
        <w:sz w:val="22"/>
        <w:szCs w:val="22"/>
      </w:rPr>
      <w:t>/ZP/</w:t>
    </w:r>
    <w:r>
      <w:rPr>
        <w:sz w:val="22"/>
        <w:szCs w:val="22"/>
        <w:lang w:val="pl-PL"/>
      </w:rPr>
      <w:t>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>
        <w:rFonts w:cs="TimesNewRomanPS-BoldMT;Times New Roman" w:ascii="TimesNewRomanPS-BoldMT;Times New Roman" w:hAnsi="TimesNewRomanPS-BoldMT;Times New Roman"/>
        <w:b/>
        <w:bCs/>
        <w:sz w:val="20"/>
        <w:szCs w:val="20"/>
        <w:lang w:eastAsia="en-US"/>
      </w:rPr>
      <w:t>Załącznik nr 1 do Zaproszenia</w:t>
    </w:r>
  </w:p>
  <w:p>
    <w:pPr>
      <w:pStyle w:val="Header"/>
      <w:rPr>
        <w:rFonts w:ascii="TimesNewRomanPS-BoldMT;Times New Roman" w:hAnsi="TimesNewRomanPS-BoldMT;Times New Roman" w:cs="TimesNewRomanPS-BoldMT;Times New Roman"/>
        <w:b/>
        <w:b/>
        <w:bCs/>
        <w:sz w:val="20"/>
        <w:szCs w:val="20"/>
        <w:lang w:eastAsia="en-US"/>
      </w:rPr>
    </w:pPr>
    <w:r>
      <w:rPr>
        <w:rFonts w:cs="TimesNewRomanPS-BoldMT;Times New Roman" w:ascii="TimesNewRomanPS-BoldMT;Times New Roman" w:hAnsi="TimesNewRomanPS-BoldMT;Times New Roman"/>
        <w:b/>
        <w:bCs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right="0" w:firstLine="708"/>
      <w:textAlignment w:val="baseline"/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xb3a14123e6font">
    <w:name w:val="ox-b3a14123e6-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41:00Z</dcterms:created>
  <dc:creator>User_ADM_05</dc:creator>
  <dc:description/>
  <cp:keywords/>
  <dc:language>en-US</dc:language>
  <cp:lastModifiedBy>User_ADM_03</cp:lastModifiedBy>
  <cp:lastPrinted>2018-03-26T12:10:00Z</cp:lastPrinted>
  <dcterms:modified xsi:type="dcterms:W3CDTF">2021-04-08T08:04:00Z</dcterms:modified>
  <cp:revision>5</cp:revision>
  <dc:subject/>
  <dc:title/>
</cp:coreProperties>
</file>