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szCs w:val="24"/>
        </w:rPr>
        <w:t>TABELA NR 2 ANALIZATOR DO OZNACZEŃ IMMUNOCHEMICZNYCH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- WYMAG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1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5"/>
        <w:gridCol w:w="3261"/>
        <w:gridCol w:w="2551"/>
        <w:gridCol w:w="2804"/>
      </w:tblGrid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p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Opis przedmiotu zamówieni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arametr wymagany / parametr dodatkowo oceniany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Parametr oferowany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pisać TAK dla parametrów wymaganych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pisać TAK/NIE dla parametrów dodatkowo ocenia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alizator do oznaczeń immunochemicznych, rok produkcji nie wcześniej  niż 2017,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pisać nazwę, model, typ aparatu, nazwę  producenta, rok produkcji, aparat nowy/ aparat używany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acja zgodności CE oferowanego analizator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tor automatyczny, wieloparametrowy, możliwość wykonywania wszystkich parametrów wskazanych  w formularzu cenowy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toda badań: chemiluminescencj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alizator pracujący w systemie „Random Access”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inimalna wydajność aparatu min. 80 oznaczeń/ godzinę dla reakcji jedno- i dwustopniowych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wukierunkowy LIS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bieranie próbek bezpośrednio z probówek pierwotnych po odwirowaniu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zybkość otrzymania wyników do 30 minut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alibracja i rekalibracja przy użyciu nie więcej niż 2 kalibratorów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tomatyczne otwieranie i zamykanie odczynników na pokładzie analizatora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alizator współpracujący z oprogramowaniem informatycznym sieci szpitalnej, podłączenie po stronie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ożliwość oznaczania próbek pediatrycznych – objętość próbki do jednego oznaczenia ≤ 50µl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gram kontroli zewnatrzlaboratoryjnej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oznaczania w tym samym czasie kilku parametrów, minimum 1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parametr dodatkowo oceniany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- 10 pkt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Nie-0 pkt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rogramowanie analizatora w języku polski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ostawa, instalacja, podłączenie  do systemu laboratoryjnego kompatybilnego z systemem szpitalnym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ktualizacja oprogramowania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Zapewnienie odpowiedniej temperatury pracy analizatora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 klimatyzator) i przechowywanie odczynników ( witryna chłodnicza)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zkolenie z obsługi z analizatora pracowników laboratoriu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nstrukcja obsługi analizatora w języku polski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warancja na analizator na  okres obowiązywania umow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zeglądy analizatora ( zgodnie z zaleceniami producenta), wymiana części zużywalnych podczas przeglądów , naprawy w ramach gwarancji, koszty dojazdów -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zas naprawy w ciągu 48 godzin (2 dni roboczych od zgłoszenia)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ostarczenie aparatu zastępczego w przypadku naprawy trwającej powyżej 2 dni roboczych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tekcja skrzepów i mikroskrzepów w materiale badanym.</w:t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.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tomatyczne rozcieńczenie próbek przez analizator.</w:t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.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alizator kompaktowy o niewielkich wymiarach (nie większych niż 1,2 x 0,8 m), umożliwiający instalację i pracę na stole laboratoryjnym.</w:t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liminacja kontaminacji – jednorazowe końcówki do pipetowania materiału badanego i odczynników.</w:t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Odczynniki dla oznaczania TSH, FT4, FT3 i BHCG muszą posiadać określone przez producenta specyﬁczne wartości referencyjne dla populacji dorosłych, kobiet w ciąży w poszczególnych trymestrach oraz osób starszych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Wieloparametrowy materiał kontrolny producenta odczynników dla oznaczeń hormonalny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.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Objętość próbki aspirowana do 1 oznaczenia nie większa niż 50 ul</w:t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arametr dodatkowo oceniany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 – 5 pk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NIE - 0 pkt</w:t>
            </w:r>
          </w:p>
        </w:tc>
        <w:tc>
          <w:tcPr>
            <w:tcW w:w="28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.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zas oznaczenia troponiny nie dłuższy niż 10 minut</w:t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arametr dodatkowo oceniany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 – 5 pk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NIE - 0 pkt</w:t>
            </w:r>
          </w:p>
        </w:tc>
        <w:tc>
          <w:tcPr>
            <w:tcW w:w="28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.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Odczynniki  gotowe do użycia bez konieczności ręcznego odkręcania butelek i mieszania zawartości</w:t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arametr dodatkowo oceniany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 – 5 pk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NIE- 0 pkt</w:t>
            </w:r>
          </w:p>
        </w:tc>
        <w:tc>
          <w:tcPr>
            <w:tcW w:w="28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before="0" w:after="160"/>
        <w:jc w:val="both"/>
        <w:rPr>
          <w:rFonts w:ascii="Calibri" w:hAnsi="Calibri" w:cs="Calibri"/>
          <w:kern w:val="0"/>
          <w:lang w:eastAsia="en-US"/>
        </w:rPr>
      </w:pPr>
      <w:r>
        <w:rPr>
          <w:b/>
          <w:iCs/>
          <w:kern w:val="0"/>
          <w:sz w:val="20"/>
          <w:szCs w:val="20"/>
          <w:u w:val="single"/>
          <w:lang w:eastAsia="en-US"/>
        </w:rPr>
        <w:t>Informacja dla Wykonawcy:</w:t>
      </w:r>
    </w:p>
    <w:p>
      <w:pPr>
        <w:pStyle w:val="Normal"/>
        <w:suppressAutoHyphens w:val="false"/>
        <w:autoSpaceDE w:val="false"/>
        <w:spacing w:before="0" w:after="160"/>
        <w:jc w:val="both"/>
        <w:rPr>
          <w:rFonts w:ascii="Calibri" w:hAnsi="Calibri" w:cs="Calibri"/>
          <w:kern w:val="0"/>
          <w:lang w:eastAsia="en-US"/>
        </w:rPr>
      </w:pPr>
      <w:r>
        <w:rPr>
          <w:b/>
          <w:iCs/>
          <w:kern w:val="0"/>
          <w:sz w:val="20"/>
          <w:szCs w:val="20"/>
          <w:u w:val="single"/>
          <w:lang w:eastAsia="en-US"/>
        </w:rPr>
        <w:t xml:space="preserve">Wypełniona </w:t>
      </w:r>
      <w:r>
        <w:rPr>
          <w:iCs/>
          <w:kern w:val="0"/>
          <w:sz w:val="20"/>
          <w:szCs w:val="20"/>
          <w:lang w:eastAsia="en-US"/>
        </w:rPr>
        <w:t>Tabela nr 1 pn. „Opis przedmiotu zamówienia</w:t>
      </w:r>
      <w:r>
        <w:rPr>
          <w:rFonts w:eastAsia="Times New Roman"/>
          <w:kern w:val="0"/>
          <w:lang w:eastAsia="pl-PL"/>
        </w:rPr>
        <w:t xml:space="preserve">: </w:t>
      </w:r>
      <w:r>
        <w:rPr>
          <w:rFonts w:eastAsia="Times New Roman"/>
          <w:kern w:val="0"/>
          <w:sz w:val="20"/>
          <w:szCs w:val="20"/>
          <w:lang w:eastAsia="pl-PL"/>
        </w:rPr>
        <w:t>aparat ultrasonograficzny (USG)</w:t>
      </w:r>
      <w:r>
        <w:rPr>
          <w:iCs/>
          <w:kern w:val="0"/>
          <w:sz w:val="20"/>
          <w:szCs w:val="20"/>
          <w:lang w:eastAsia="en-US"/>
        </w:rPr>
        <w:t xml:space="preserve"> - wymagania” musi być </w:t>
      </w:r>
      <w:r>
        <w:rPr>
          <w:b/>
          <w:iCs/>
          <w:kern w:val="0"/>
          <w:sz w:val="20"/>
          <w:szCs w:val="20"/>
          <w:lang w:eastAsia="en-US"/>
        </w:rPr>
        <w:t xml:space="preserve">opatrzona </w:t>
      </w:r>
      <w:r>
        <w:rPr>
          <w:iCs/>
          <w:kern w:val="0"/>
          <w:sz w:val="20"/>
          <w:szCs w:val="20"/>
          <w:lang w:eastAsia="en-US"/>
        </w:rPr>
        <w:t xml:space="preserve">przez osobę lub osoby uprawnione do reprezentowania firmy </w:t>
      </w:r>
      <w:r>
        <w:rPr>
          <w:b/>
          <w:iCs/>
          <w:kern w:val="0"/>
          <w:sz w:val="20"/>
          <w:szCs w:val="20"/>
          <w:lang w:eastAsia="en-US"/>
        </w:rPr>
        <w:t>kwalifikowanym podpisem elektronicznym, podpisem zaufanych lub podpisem osobistym</w:t>
      </w:r>
      <w:r>
        <w:rPr>
          <w:iCs/>
          <w:kern w:val="0"/>
          <w:sz w:val="20"/>
          <w:szCs w:val="20"/>
          <w:lang w:eastAsia="en-US"/>
        </w:rPr>
        <w:t xml:space="preserve"> i przekazana Zamawiającemu wraz </w:t>
        <w:br/>
        <w:t>z dokumentem (-ami) potwierdzającymi prawo do reprezentacji Wykonawcy przez osobę podpisującą ofertę</w:t>
      </w:r>
      <w:r>
        <w:rPr>
          <w:i/>
          <w:iCs/>
          <w:kern w:val="0"/>
          <w:sz w:val="20"/>
          <w:szCs w:val="20"/>
          <w:lang w:eastAsia="en-US"/>
        </w:rPr>
        <w:t>.</w:t>
      </w:r>
    </w:p>
    <w:p>
      <w:pPr>
        <w:pStyle w:val="Normal"/>
        <w:rPr>
          <w:rFonts w:ascii="Calibri" w:hAnsi="Calibri" w:cs="Calibri"/>
          <w:kern w:val="0"/>
          <w:lang w:eastAsia="en-US"/>
        </w:rPr>
      </w:pPr>
      <w:r>
        <w:rPr>
          <w:rFonts w:cs="Calibri" w:ascii="Calibri" w:hAnsi="Calibri"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ZOZ.V.260-8/ZP/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Cs/>
        <w:sz w:val="20"/>
        <w:szCs w:val="20"/>
      </w:rPr>
      <w:t>Załącznik nr 3 do S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"/>
    </w:rPr>
  </w:style>
  <w:style w:type="character" w:styleId="StopkaZnak">
    <w:name w:val="Stopka Znak"/>
    <w:qFormat/>
    <w:rPr>
      <w:rFonts w:cs="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3:00Z</dcterms:created>
  <dc:creator>User_ADM_03</dc:creator>
  <dc:description/>
  <cp:keywords/>
  <dc:language>en-US</dc:language>
  <cp:lastModifiedBy>User_ADM_03</cp:lastModifiedBy>
  <cp:lastPrinted>2019-04-16T13:17:00Z</cp:lastPrinted>
  <dcterms:modified xsi:type="dcterms:W3CDTF">2022-01-19T08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