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08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6"/>
        </w:rPr>
        <w:t>FORMULARZ OFERTOWY</w:t>
      </w:r>
      <w:r>
        <w:rPr>
          <w:rFonts w:cs="Times New Roman" w:ascii="Times New Roman" w:hAnsi="Times New Roman"/>
          <w:b/>
          <w:iCs/>
          <w:sz w:val="28"/>
          <w:szCs w:val="26"/>
          <w:vertAlign w:val="superscript"/>
        </w:rPr>
        <w:t>***)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siedziba (adres) Wykonawcy/ Wykonawców w przypadku oferty wspólne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NIP ………………………………, REGON…………………….., PESEL……………………………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S………………………………………………………………………………………………………Adres do korespondencji: 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krzynki e-PUAP………………………………………………………………………………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y elektronicznej………………………………………………………………………………</w:t>
      </w:r>
    </w:p>
    <w:p>
      <w:pPr>
        <w:pStyle w:val="Normal"/>
        <w:pBdr>
          <w:bottom w:val="single" w:sz="4" w:space="0" w:color="000000"/>
        </w:pBdr>
        <w:tabs>
          <w:tab w:val="clear" w:pos="709"/>
          <w:tab w:val="left" w:pos="4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związku z ogłoszonym postępowaniem prowadzonym w trybie podstawowym </w:t>
      </w:r>
      <w:r>
        <w:rPr>
          <w:rFonts w:cs="Times New Roman" w:ascii="Times New Roman" w:hAnsi="Times New Roman"/>
          <w:sz w:val="24"/>
          <w:szCs w:val="24"/>
        </w:rPr>
        <w:t>pn. 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Dostawa odczynników laboratoryjnych wraz z dzierżawą analizatorów do Medycznego Laboratorium Diagnostycznego Zespołu Opieki Zdrowotnej </w:t>
        <w:br/>
        <w:t>w Lidzbarku Warmińskim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składamy ofertę na realizację zamówienia w zakr</w:t>
      </w:r>
      <w:r>
        <w:rPr>
          <w:rFonts w:cs="Times New Roman" w:ascii="Times New Roman" w:hAnsi="Times New Roman"/>
        </w:rPr>
        <w:t xml:space="preserve">esie określonym w Specyfikacji Warunków Zamówienia / SWZ / i załącznikach do SWZ.  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ferujemy następującą cenę za realizację przedmiotu zamówienia:</w:t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694"/>
        <w:gridCol w:w="1559"/>
        <w:gridCol w:w="1417"/>
        <w:gridCol w:w="1713"/>
      </w:tblGrid>
      <w:tr>
        <w:trPr>
          <w:trHeight w:val="86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7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6"/>
        </w:rPr>
      </w:pPr>
      <w:r>
        <w:rPr>
          <w:rFonts w:cs="Times New Roman" w:ascii="Times New Roman" w:hAnsi="Times New Roman"/>
          <w:b/>
          <w:bCs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6"/>
        </w:rPr>
      </w:pPr>
      <w:r>
        <w:rPr>
          <w:rFonts w:cs="Times New Roman" w:ascii="Times New Roman" w:hAnsi="Times New Roman"/>
          <w:b/>
          <w:bCs/>
          <w:sz w:val="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 następujący analizator do wykonana oznaczeń………………………………., nazwa, model, typ analizator</w:t>
      </w:r>
      <w:r>
        <w:rPr/>
        <w:t>/systemu*: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a ……………………………………, rok produkcji ……………………………, producent …………………………………………………………….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Części 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3196" w:hanging="3196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 w zakresie Części 1-9 (z wyłączeniem Części 10)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eklarujemy następujący termin dostaw do.. …dni roboczych (od godz. 8.00 do godz. 18.00) licząc od dnia złożenia zamówienia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Maksymalny termin dostawy odczynników licząc od dnia złożenia  zamówienia wynosi </w:t>
      </w:r>
      <w:r>
        <w:rPr>
          <w:rFonts w:eastAsia="Times New Roman" w:cs="Times New Roman" w:ascii="Times New Roman" w:hAnsi="Times New Roman"/>
          <w:b/>
          <w:lang w:eastAsia="ar-SA"/>
        </w:rPr>
        <w:t>5 dni robocz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Termin dostawy odczynników w ciągu 3 dni roboczych od  momentu złożenia zamówienia</w:t>
        <w:br/>
        <w:t xml:space="preserve">     jest dodatkowo oceniany w kryterium „termin realizacji  dostawy odczynników”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Terminy dostaw w zakresie </w:t>
      </w:r>
      <w:r>
        <w:rPr>
          <w:rFonts w:cs="Times New Roman" w:ascii="Times New Roman" w:hAnsi="Times New Roman"/>
          <w:b/>
          <w:bCs/>
          <w:color w:val="000000"/>
        </w:rPr>
        <w:t>Części 10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Terminy dostaw zgodnie z harmonogramem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  <w:t>Deklarujemy następujący termin dostaw pilnych „na cito” do . … dni roboczych (od godz. od 8.00 do 18.00) licząc od dnia złożenia zamówienia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Cs w:val="20"/>
          <w:lang w:eastAsia="ar-SA"/>
        </w:rPr>
        <w:t xml:space="preserve">Terminy dostaw pilnych na „cito” do  3  dni roboczych licząc od dnia złożenia zamówienia </w:t>
      </w:r>
      <w:r>
        <w:rPr>
          <w:rFonts w:cs="Times New Roman" w:ascii="Times New Roman" w:hAnsi="Times New Roman"/>
          <w:b/>
          <w:szCs w:val="20"/>
          <w:lang w:eastAsia="ar-SA"/>
        </w:rPr>
        <w:t>będzie kryterium dodatkowo oceniany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 Termin realizacji umowy: 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- nie wcześniej niż </w:t>
      </w:r>
      <w:r>
        <w:rPr>
          <w:rFonts w:cs="Times New Roman" w:ascii="Times New Roman" w:hAnsi="Times New Roman"/>
          <w:b/>
          <w:bCs/>
          <w:color w:val="000000"/>
        </w:rPr>
        <w:t>od 01.04.2022 r. do 31.03.2023 r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6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7. Oświadczamy, że akceptujemy termin płatności faktury </w:t>
      </w:r>
      <w:r>
        <w:rPr>
          <w:rFonts w:cs="Times New Roman" w:ascii="Times New Roman" w:hAnsi="Times New Roman"/>
          <w:b/>
          <w:bCs/>
        </w:rPr>
        <w:t>do 60 dni</w:t>
      </w:r>
      <w:r>
        <w:rPr>
          <w:rFonts w:cs="Times New Roman" w:ascii="Times New Roman" w:hAnsi="Times New Roman"/>
          <w:bCs/>
        </w:rPr>
        <w:t>, od daty prawidłowo wystawionej faktury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8.</w:t>
        <w:tab/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………………………………………………………………………….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9. Oświadczamy, że jesteśmy związani niniejszą ofertą przez okres 30 dni od dnia upływu terminu składania ofert – wskazany w specyfikacji warunków zamówienia - tj. </w:t>
      </w:r>
      <w:r>
        <w:rPr>
          <w:rFonts w:cs="Times New Roman" w:ascii="Times New Roman" w:hAnsi="Times New Roman"/>
          <w:b/>
        </w:rPr>
        <w:t>do dnia 05.03.2022 r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10.</w:t>
        <w:tab/>
        <w:t xml:space="preserve"> Oświadczamy, że zdobyliśmy konieczne informacje do przygotowania oferty oraz, </w:t>
        <w:br/>
        <w:t>że zapoznaliśmy się z warunkami zawartymi w SWZ (dokumentach  zamówienia) i przyjmujemy je bez zastrzeżeń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</w:rPr>
        <w:t>Oświadczamy, że akceptujemy warunki określone w  projekcie umowy stanowiącym załącznik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nr 9 i/lub 10 do SWZ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12. </w:t>
      </w: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. Informacja dotycząca podwykonawców niebędących podmiotami udostępniającymi zasoby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nie będziemy*</w:t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20"/>
          <w:szCs w:val="20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14.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11 do S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Ze względu na tajemnicę przedsiębiorstwa zastrzegamy dokumenty złożone wraz z ofertą w pliku oznakowanym  ,,Tajemnica przedsiębiorstwa” (lub wpisać nie dotyczy):………………… 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16. 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17. Osobą odpowiedzialną za wykonanie przedmiotu zamówienia i przyjmowanie reklamacji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18.  Informujemy, ż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w myśl obowiązujących przepisów (ustawa z dnia 06.03.2018 r. Prawo przedsiębiorców, Dz.U. 2021 r., poz. 162)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a jest zaliczany do kategorii mikro przedsiębiorstw*/małych przedsiębiorstw*/średnich przedsiębiorstw */nie dotyczy*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raz z ofertą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Formularz oferty musi być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opatrzony </w:t>
      </w:r>
      <w:r>
        <w:rPr>
          <w:rFonts w:cs="Times New Roman" w:ascii="Times New Roman" w:hAnsi="Times New Roman"/>
          <w:iCs/>
          <w:sz w:val="20"/>
          <w:szCs w:val="20"/>
        </w:rPr>
        <w:t xml:space="preserve">przez osobę lub osoby uprawnione do reprezentowania firmy </w:t>
      </w:r>
      <w:r>
        <w:rPr>
          <w:rFonts w:cs="Times New Roman" w:ascii="Times New Roman" w:hAnsi="Times New Roman"/>
          <w:b/>
          <w:iCs/>
          <w:sz w:val="20"/>
          <w:szCs w:val="20"/>
        </w:rPr>
        <w:t>kwalifikowanym podpisem elektronicznym, podpisem zaufanych lub podpisem osobistym</w:t>
      </w:r>
      <w:r>
        <w:rPr>
          <w:rFonts w:cs="Times New Roman" w:ascii="Times New Roman" w:hAnsi="Times New Roman"/>
          <w:iCs/>
          <w:sz w:val="20"/>
          <w:szCs w:val="20"/>
        </w:rPr>
        <w:t xml:space="preserve"> i przekazany Zamawiającemu wraz z dokumentem (-ami) potwierdzającymi prawo do reprezentacji Wykonawcy przez osobę podpisującą ofertę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ab/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8/ZP/22</w:t>
      <w:tab/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4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196" w:hanging="360"/>
      </w:pPr>
      <w:rPr>
        <w:b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right="0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right="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xt2">
    <w:name w:val="text2"/>
    <w:qFormat/>
    <w:rPr/>
  </w:style>
  <w:style w:type="character" w:styleId="Domylnaczcionkaakapitu1">
    <w:name w:val="Domyślna czcionka akapitu1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4:00Z</dcterms:created>
  <dc:creator>Marian</dc:creator>
  <dc:description/>
  <cp:keywords/>
  <dc:language>en-US</dc:language>
  <cp:lastModifiedBy>User_ADM_11</cp:lastModifiedBy>
  <cp:lastPrinted>2017-02-21T13:10:00Z</cp:lastPrinted>
  <dcterms:modified xsi:type="dcterms:W3CDTF">2022-01-19T12:42:00Z</dcterms:modified>
  <cp:revision>6</cp:revision>
  <dc:subject/>
  <dc:title/>
</cp:coreProperties>
</file>