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eformatted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ABELA NR 3  SYSTEM DO OZNACZEŃ SEROLOGICZNYCH MIKROMETODĄ  </w:t>
      </w:r>
    </w:p>
    <w:p>
      <w:pPr>
        <w:pStyle w:val="Preformatted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OLUMNOWO – ŻELOWĄ - WYMAGANIA</w:t>
      </w:r>
    </w:p>
    <w:p>
      <w:pPr>
        <w:pStyle w:val="PreformattedTex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9685" w:type="dxa"/>
        <w:jc w:val="left"/>
        <w:tblInd w:w="-7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3"/>
        <w:gridCol w:w="4153"/>
        <w:gridCol w:w="2415"/>
        <w:gridCol w:w="2454"/>
      </w:tblGrid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b/>
                <w:bCs/>
                <w:color w:val="000000"/>
                <w:sz w:val="22"/>
                <w:szCs w:val="22"/>
              </w:rPr>
              <w:t>L.p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b/>
                <w:bCs/>
                <w:color w:val="000000"/>
                <w:sz w:val="22"/>
                <w:szCs w:val="22"/>
              </w:rPr>
              <w:t>Opis przedmiotu zamówi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arametr wymagany / parametr dodatkowo oceniany</w:t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Calibri" w:cs="Times New Roman"/>
                <w:color w:val="000000"/>
                <w:sz w:val="22"/>
                <w:szCs w:val="22"/>
                <w:u w:val="single"/>
                <w:lang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u w:val="single"/>
                <w:lang w:bidi="ar-SA"/>
              </w:rPr>
              <w:t xml:space="preserve">Parametr oferowany </w:t>
            </w:r>
          </w:p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eastAsia="Calibri" w:cs="Times New Roman"/>
                <w:color w:val="000000"/>
                <w:sz w:val="22"/>
                <w:szCs w:val="22"/>
                <w:lang w:bidi="ar-SA"/>
              </w:rPr>
              <w:t>wpisać TAK dla parametrów wymaganych.</w:t>
            </w:r>
          </w:p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bidi="ar-SA"/>
              </w:rPr>
              <w:t>Wpisać TAK/NIE lub parametr oferowany dla parametrów dodatkowo ocenianych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Wymagane jest wykonanie wszystkich badań wymienionych w Formularzu cenowym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Pojemność wirówki do mikrokart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12-24 kart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Wymagane jest badanie grupy krwi ( anty-A, anty-B,anty-D(VI-),clt/A1-B) mikrometodą kolumnową. Mikrokarty wypełnione odczynnikam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sz w:val="22"/>
                <w:szCs w:val="22"/>
              </w:rPr>
              <w:t xml:space="preserve">Wymagane jest potwierdzenie grupy krwi dorosłych ABO RhD. Odczynniki anty-A,anty-B, anty-D(VI-) z innych klonów niż wymienione w pkt 3/lub </w:t>
            </w:r>
            <w:r>
              <w:rPr>
                <w:rFonts w:cs="Times New Roman"/>
                <w:i/>
                <w:iCs/>
                <w:color w:val="000000"/>
              </w:rPr>
              <w:t>Odczynniki anty-A, anty-B, anty-D(VI-) z innych klonów lub innej serii tego samego klonu niż wymienione w pkt. 3.</w:t>
            </w:r>
            <w:r>
              <w:rPr>
                <w:rFonts w:eastAsia="NSimSun" w:cs="Times New Roman"/>
                <w:color w:val="000000"/>
                <w:sz w:val="22"/>
                <w:szCs w:val="22"/>
              </w:rPr>
              <w:t xml:space="preserve">  M</w:t>
            </w:r>
            <w:r>
              <w:rPr>
                <w:rFonts w:eastAsia="NSimSun" w:cs="Times New Roman"/>
                <w:sz w:val="22"/>
                <w:szCs w:val="22"/>
              </w:rPr>
              <w:t xml:space="preserve">ikrokarty wypełnione odczynnikami. 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i/>
                <w:iCs/>
                <w:color w:val="000000"/>
              </w:rPr>
              <w:t xml:space="preserve">Potwierdzenie grupy krwi dla biorców A-B-D(VI-) oraz dawców A-B-D(VI+). Inne klony </w:t>
            </w:r>
            <w:r>
              <w:rPr>
                <w:rFonts w:cs="Times New Roman"/>
                <w:i/>
                <w:iCs/>
                <w:color w:val="000000"/>
              </w:rPr>
              <w:t>lub inne serie tego samego klonu niż wymienione w pkt. 3</w:t>
            </w:r>
            <w:r>
              <w:rPr>
                <w:rFonts w:eastAsia="NSimSun" w:cs="Times New Roman"/>
                <w:color w:val="000000"/>
                <w:sz w:val="22"/>
                <w:szCs w:val="22"/>
              </w:rPr>
              <w:t>.  Mikrokarty wypełnione odczynnikam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 xml:space="preserve">TAK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Badanie przeglądowe przeciwciał pośrednim testem antyglobulinowym na 3-4 krwinkach wzorcowych, włączając antygen Cw. Mikrokarty wypełnione surowicą antyglobulinową poliwalentną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Wymagana jest metodyka całkowicie eliminująca płukanie krwinek czerwonych- zawiesina krwinek czerwonych poniżej 1%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Wymagane jest , aby odczynniki były gotowe do użycia ( krwinki wzorcowe zawieszone w odczynniku o niskiej sile jonowej- poniżej 1% i pochodziły od  jednego producenta ( tego samego co oferowany sprzęt),a karty wypełnione nieprzelewającym podłożem separującym. Surowice wzorcowe do oznaczeń antygenów grup krwi, do PTA i do BTA naniesione na kolumienki przez producenta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Wymagany jest transport odczynników krwinkowych zgodnie z wymogami producenta pod względem temperatury i czasu transportu. Dokument potwierdzający spełnienie warunków transportu-  dołączony przy  każdej dostawie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emperatura przechowywania wszystkich mikrokart  18-25°C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parametr dodatkowo oceniany:</w:t>
            </w:r>
          </w:p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:10 pkt</w:t>
            </w:r>
          </w:p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NIE:  0 pkt</w:t>
            </w:r>
          </w:p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Zewnętrzna kontrola jakości potwierdzona certyfikatem w zakresie podstawowym – 4x w okresie obowiązywania umowy. Zaświadczenie/ Certyfikat uczestnictwa oraz wyniki kontroli należy przesłać do Zamawiającego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Wykonawca zapewni prawidłowe działanie i serwisowanie oferowanego sprzętu. Czas naprawy od zgłoszenia do 48h. Serwis dostępny również w niedziele i święta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Wirówka do mikrokart musi mieć fabrycznie ustawioną stałą prędkość i czas wirowania. Nowa lub używana, monitorowana przez mikroprocesor, z wyjmowanym rotorem bez użycia narzędzi  dla ułatwienia dezynfekcj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Dozownik do diluentu umożliwiający odmierzanie min. 2 objętości 0,5 i 1 ml. Nowy lub używany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Pipeta multidozująca dedykowana do systemu. Nowa lub używana - 2 SZT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Wymagana jest instalacja i przeprowadzenie szkolenia personelu w siedzibie zamawiającego potwierdzonego stosownym certyfikatem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Certyfikaty CE na oferowane elementy systemu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Oferowana metoda kolumno-żelowa posiada pozytywną opinię IHiT w Warszawie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parametr dodatkowo oceniany:</w:t>
            </w:r>
          </w:p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 -20 pkt</w:t>
            </w:r>
          </w:p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NIE- 0 pkt</w:t>
            </w:r>
          </w:p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załączyć do oferty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19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Polskojęzyczna instrukcja obsługi Systemu i techniki wykonywanych badań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  <w:p>
            <w:pPr>
              <w:pStyle w:val="TableContents"/>
              <w:jc w:val="center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20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Wymagane jest aby Wykonawca dostarczył wszelkie dzierżawione urządzenia  zwalidowane oraz przeprowadzał na własny koszt walidację wszystkich dzierżawionych urządzeń nie rzadziej niż co 12 miesięcy zgodnie z wymaganiami dotyczącymi urządzeń wykorzystywanych  w badaniach w serologii transfuzjologicznej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21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Okres gwarancji dzierżawionych urządzeń - 12 miesięcy</w:t>
            </w:r>
          </w:p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Przeglądy zgodnie z wymaganiami producenta w okresie gwarancji na koszt Wykonawcy.</w:t>
            </w:r>
          </w:p>
          <w:p>
            <w:pPr>
              <w:pStyle w:val="TableContents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22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W przypadku naprawy wirówki trwającej dłużej niż 48h Wykonawca zapewni na czas trwania naprawy urządzenie zastępcze wraz z odczynnikami i częściami zużywalnymi objętymi przedmiotową umową ( w przypadku gdy posiadane części zużywalne i odczynniki nie będą mogły być wykorzystane w dostarczonym urządzeniu)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23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Karty mają zawierać  6-8 kolumn. Cały system ma składać się z kart tego  samego rodzaju ,czyli  albo 6 albo 8 kolumn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24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Karty do oznaczeń grupy krwi ( grupa krwi osoby dorosłej , potwierdzenie biorcy i dawcy) zawierają kolumny na autokontrolę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parametr dodatkowo oceniany:</w:t>
            </w:r>
          </w:p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:10 pkt</w:t>
            </w:r>
          </w:p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NIE:  0 pkt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PreformattedTex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reformattedTex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reformattedTex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reformattedTex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reformattedTex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160"/>
        <w:jc w:val="both"/>
        <w:textAlignment w:val="auto"/>
        <w:rPr>
          <w:rFonts w:ascii="Calibri" w:hAnsi="Calibri" w:eastAsia="Calibri" w:cs="Times New Roman"/>
          <w:color w:val="000000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iCs/>
          <w:color w:val="000000"/>
          <w:kern w:val="0"/>
          <w:sz w:val="20"/>
          <w:szCs w:val="20"/>
          <w:u w:val="single"/>
          <w:lang w:eastAsia="en-US" w:bidi="ar-SA"/>
        </w:rPr>
        <w:t>Informacja dla Wykonawcy:</w:t>
      </w:r>
    </w:p>
    <w:p>
      <w:pPr>
        <w:pStyle w:val="Normal"/>
        <w:widowControl/>
        <w:suppressAutoHyphens w:val="false"/>
        <w:autoSpaceDE w:val="false"/>
        <w:spacing w:lineRule="auto" w:line="360" w:before="0" w:after="160"/>
        <w:jc w:val="both"/>
        <w:textAlignment w:val="auto"/>
        <w:rPr>
          <w:rFonts w:ascii="Calibri" w:hAnsi="Calibri" w:eastAsia="Calibri" w:cs="Times New Roman"/>
          <w:color w:val="000000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iCs/>
          <w:color w:val="000000"/>
          <w:kern w:val="0"/>
          <w:sz w:val="20"/>
          <w:szCs w:val="20"/>
          <w:u w:val="single"/>
          <w:lang w:eastAsia="en-US" w:bidi="ar-SA"/>
        </w:rPr>
        <w:t xml:space="preserve">Wypełniona </w:t>
      </w:r>
      <w:r>
        <w:rPr>
          <w:rFonts w:eastAsia="Calibri" w:cs="Times New Roman"/>
          <w:iCs/>
          <w:color w:val="000000"/>
          <w:kern w:val="0"/>
          <w:sz w:val="20"/>
          <w:szCs w:val="20"/>
          <w:lang w:eastAsia="en-US" w:bidi="ar-SA"/>
        </w:rPr>
        <w:t>Tabela nr 1 pn. „Opis przedmiotu zamówienia</w:t>
      </w: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 xml:space="preserve">: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aparat ultrasonograficzny (USG)</w:t>
      </w:r>
      <w:r>
        <w:rPr>
          <w:rFonts w:eastAsia="Calibri" w:cs="Times New Roman"/>
          <w:iCs/>
          <w:color w:val="000000"/>
          <w:kern w:val="0"/>
          <w:sz w:val="20"/>
          <w:szCs w:val="20"/>
          <w:lang w:eastAsia="en-US" w:bidi="ar-SA"/>
        </w:rPr>
        <w:t xml:space="preserve"> - wymagania” musi być </w:t>
      </w:r>
      <w:r>
        <w:rPr>
          <w:rFonts w:eastAsia="Calibri" w:cs="Times New Roman"/>
          <w:b/>
          <w:iCs/>
          <w:color w:val="000000"/>
          <w:kern w:val="0"/>
          <w:sz w:val="20"/>
          <w:szCs w:val="20"/>
          <w:lang w:eastAsia="en-US" w:bidi="ar-SA"/>
        </w:rPr>
        <w:t xml:space="preserve">opatrzona </w:t>
      </w:r>
      <w:r>
        <w:rPr>
          <w:rFonts w:eastAsia="Calibri" w:cs="Times New Roman"/>
          <w:iCs/>
          <w:color w:val="000000"/>
          <w:kern w:val="0"/>
          <w:sz w:val="20"/>
          <w:szCs w:val="20"/>
          <w:lang w:eastAsia="en-US" w:bidi="ar-SA"/>
        </w:rPr>
        <w:t xml:space="preserve">przez osobę lub osoby uprawnione do reprezentowania firmy </w:t>
      </w:r>
      <w:r>
        <w:rPr>
          <w:rFonts w:eastAsia="Calibri" w:cs="Times New Roman"/>
          <w:b/>
          <w:iCs/>
          <w:color w:val="000000"/>
          <w:kern w:val="0"/>
          <w:sz w:val="20"/>
          <w:szCs w:val="20"/>
          <w:lang w:eastAsia="en-US" w:bidi="ar-SA"/>
        </w:rPr>
        <w:t>kwalifikowanym podpisem elektronicznym, podpisem zaufanych lub podpisem osobistym</w:t>
      </w:r>
      <w:r>
        <w:rPr>
          <w:rFonts w:eastAsia="Calibri" w:cs="Times New Roman"/>
          <w:iCs/>
          <w:color w:val="000000"/>
          <w:kern w:val="0"/>
          <w:sz w:val="20"/>
          <w:szCs w:val="20"/>
          <w:lang w:eastAsia="en-US" w:bidi="ar-SA"/>
        </w:rPr>
        <w:t xml:space="preserve"> i przekazana Zamawiającemu wraz z dokumentem (-ami) potwierdzającymi prawo do reprezentacji Wykonawcy przez osobę podpisującą ofertę</w:t>
      </w:r>
      <w:r>
        <w:rPr>
          <w:rFonts w:eastAsia="Calibri" w:cs="Times New Roman"/>
          <w:i/>
          <w:iCs/>
          <w:color w:val="000000"/>
          <w:kern w:val="0"/>
          <w:sz w:val="20"/>
          <w:szCs w:val="20"/>
          <w:lang w:eastAsia="en-US" w:bidi="ar-SA"/>
        </w:rPr>
        <w:t>.</w:t>
      </w:r>
    </w:p>
    <w:p>
      <w:pPr>
        <w:pStyle w:val="PreformattedText"/>
        <w:rPr>
          <w:rFonts w:ascii="Times New Roman" w:hAnsi="Times New Roman" w:eastAsia="Calibri" w:cs="Times New Roman"/>
          <w:color w:val="000000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2"/>
          <w:szCs w:val="22"/>
          <w:lang w:eastAsia="en-US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ZOZ.V.260-8/ZP/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  <w:szCs w:val="20"/>
      </w:rPr>
      <w:t>Załącznik nr 4 do SWZ</w:t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o zmianach z dn. 02.02.22</w:t>
    </w:r>
  </w:p>
  <w:p>
    <w:pPr>
      <w:pStyle w:val="Head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TekstdymkaZnak1">
    <w:name w:val="Tekst dymka Znak1"/>
    <w:qFormat/>
    <w:rPr>
      <w:rFonts w:ascii="Tahoma" w:hAnsi="Tahoma" w:eastAsia="Calibri" w:cs="Tahoma"/>
      <w:kern w:val="2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PreformattedText">
    <w:name w:val="Preformatted Text"/>
    <w:basedOn w:val="Standard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spacing w:lineRule="auto" w:line="240"/>
      <w:textAlignment w:val="baseline"/>
    </w:pPr>
    <w:rPr>
      <w:rFonts w:ascii="Courier New" w:hAnsi="Courier New" w:eastAsia="NSimSun" w:cs="Courier New"/>
      <w:kern w:val="2"/>
      <w:sz w:val="20"/>
      <w:szCs w:val="20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47:00Z</dcterms:created>
  <dc:creator>User_ADM_03</dc:creator>
  <dc:description/>
  <cp:keywords/>
  <dc:language>en-US</dc:language>
  <cp:lastModifiedBy>User_ADM_03</cp:lastModifiedBy>
  <cp:lastPrinted>2022-01-19T14:04:00Z</cp:lastPrinted>
  <dcterms:modified xsi:type="dcterms:W3CDTF">2022-02-02T10:42:00Z</dcterms:modified>
  <cp:revision>15</cp:revision>
  <dc:subject/>
  <dc:title/>
</cp:coreProperties>
</file>