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Lidzbark Warmiński, 15.02.2022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rFonts w:eastAsia="Calibri"/>
          <w:b/>
          <w:sz w:val="24"/>
          <w:szCs w:val="24"/>
          <w:shd w:fill="FFFFFF" w:val="clear"/>
          <w:lang w:eastAsia="en-US"/>
        </w:rPr>
        <w:t>ZOZ.V.260-8/ZP/2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FORMACJA O ODRZUCENIU OFERT I UNIEWAŻNIENIU W CZĘŚCI POSTĘPOWANIA</w:t>
      </w:r>
    </w:p>
    <w:p>
      <w:pPr>
        <w:pStyle w:val="Footer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Footer"/>
        <w:spacing w:lineRule="auto" w:line="360"/>
        <w:rPr/>
      </w:pPr>
      <w:r>
        <w:rPr>
          <w:sz w:val="24"/>
          <w:szCs w:val="24"/>
        </w:rPr>
        <w:t xml:space="preserve">dotyczy: postępowania o udzielenie zamówienia na dostawę </w:t>
      </w:r>
      <w:r>
        <w:rPr>
          <w:bCs/>
          <w:sz w:val="24"/>
          <w:szCs w:val="24"/>
          <w:lang w:eastAsia="ar-SA"/>
        </w:rPr>
        <w:t>odczynników laboratoryjnych wraz z dzierżawą analizatorów do Medycznego Laboratorium Diagnostycznego</w:t>
      </w:r>
    </w:p>
    <w:p>
      <w:pPr>
        <w:pStyle w:val="Footer"/>
        <w:spacing w:lineRule="auto" w:line="36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Zespołu Opieki Zdrowotnej w Lidzbarku Warmińskim</w:t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wiadomienie o odrzuceniu oferty Wykonawcy (art. 253 ust. 1 pkt 2 ustawy PZP)</w:t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Zamawiający informuje,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rzucił ofertę Wykonawcy:</w:t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che Diagnostics Polska Sp. z o.o., ul. Bobrowiecka 8, 00-728 Warszawa</w:t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łożoną na Część 4</w:t>
      </w:r>
      <w:r>
        <w:rPr>
          <w:rFonts w:cs="Times New Roman" w:ascii="Times New Roman" w:hAnsi="Times New Roman"/>
          <w:b/>
          <w:sz w:val="24"/>
          <w:szCs w:val="24"/>
        </w:rPr>
        <w:t xml:space="preserve"> Testy do oznaczeń immunochemicznych wraz z dzierżawą analizatora.</w:t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drzucił ofertę w/w Wykonawcy na Część 4 na podstawie art. 226 ust. 1 pkt 5) ustawy PZP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26 ust 1 pkt. 5 ustawy PZP Zamawiający odrzuca ofertę, jeżeli jej treść jest niezgodna z warunkami zamówienia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 złożonej ofercie zaoferował zbyt małą ilość opakowań produktów w stosunku do deklarowanego terminu ich ważności. Dotyczy to pozycji: 19.3, 19.7, 19.8, 21.3, 21.4, 21.6, 21.7, 21.8, 21.12 złożonego przez Wykonawcę Formularza cenowego. Oferowane ilości nie pozwolą na wywiązanie się z czasu trwania umow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Zamawiający informuje,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rzucił ofertę Wykonawcy: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Maxima S.A. ul. Vetterów 5, 20-277 Lublin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łożoną na Część 5 Test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drzucił ofertę w/w Wykonawcy na Część 5 na podstawie art. 226 ust. 1 pkt 5) ustawy PZP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26 ust 1 pkt. 5 ustawy PZP Zamawiający odrzuca ofertę, jeżeli jej treść jest niezgodna z warunkami zamówienia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 złożonej ofercie zaoferował zbyt małą ilość opakowań produktów w stosunku do deklarowanego terminu ich ważności. Dotyczy to pozycji 1 i 2 złożonego przez Wykonawcę Formularza cenowego. Oferowane ilości nie pozwolą na wywiązanie się z czasu trwania umow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Zamawiający informuje,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rzucił ofertę Wykonawcy: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MAR-FOUR" Marian Siekierski, ul. Srebrzyńska 5/7, 95-050 Konstantynów Łódzki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łożoną na Część 6 Jednorazowy sprzęt laboratoryjn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drzucił ofertę w/w Wykonawcy na Część 6 na podstawie art. 226 ust. 1 pkt 5) ustawy PZP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26 ust 1 pkt. 5 ustawy PZP Zamawiający odrzuca ofertę, jeżeli jej treść jest niezgodna z warunkami zamówienia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 złożonej ofercie zaoferował zbyt małą ilość opakowań produktów w stosunku do deklarowanego terminu ich ważności. Dotyczy to pozycji 21, 25, 26 złożonego przez Wykonawcę Formularza cenowego. Oferowane ilości nie pozwolą na wywiązanie się z czasu trwania umow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Zamawiający informuje,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rzucił ofertę Wykonawcy: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siębiorstwo Produkcji i Handlu MEDRIV Sp. z o.o., ul. Poligonowa 2/18,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4 – 051 Warszawa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łożoną na Część 7 Odczynniki do oznaczania elektrolitów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drzucił ofertę w/w Wykonawcy na Część 7 na podstawie art. 226 ust. 1 pkt 5) ustawy PZP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26 ust 1 pkt. 5 ustawy PZP Zamawiający odrzuca ofertę, jeżeli jej treść jest niezgodna z warunkami zamówienia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 złożonej ofercie zaoferował zbyt małą ilość opakowań produktów w stosunku do deklarowanego terminu ich ważności. Dotyczy to pozycji 5, 6, 7 złożonego przez Wykonawcę Formularza cenowego. Oferowane ilości nie pozwolą na wywiązanie się z czasu trwania umow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Zamawiający informuje,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rzucił ofertę Wykonawcy: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pha Diagnostics Sp. z o.o., ul. Taśmowa 1, 02-677 Warszaw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łożoną na Część 9 </w:t>
      </w:r>
      <w:r>
        <w:rPr>
          <w:b/>
          <w:sz w:val="24"/>
          <w:szCs w:val="24"/>
        </w:rPr>
        <w:t>Paski do analizy moczu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drzucił ofertę w/w Wykonawcy na Część 9 na podstawie art. 226 ust. 1 pkt 5) ustawy PZP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26 ust 1 pkt. 5 ustawy PZP Zamawiający odrzuca ofertę, jeżeli jej treść jest niezgodna z warunkami zamówienia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 złożonej ofercie zaoferował zbyt małą ilość opakowań produktów w stosunku do deklarowanego terminu ich ważności. Dotyczy to pozycji 2 i 3 złożonego przez Wykonawcę Formularza cenowego. Oferowane ilości nie pozwolą na wywiązanie się z czasu trwania umow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Zamawiający informuje,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rzucił ofertę Wykonawcy: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ydrex Diagnostics Sp. z o. o Sp. komandytowa, 04-313 Warszawa, ul. T. Zana 4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łożoną na Część 9 Paski do analizy moczu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tabs>
          <w:tab w:val="clear" w:pos="708"/>
          <w:tab w:val="left" w:pos="453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drzucił ofertę w/w Wykonawcy na Część 9 na podstawie art. 226 ust. 1 pkt 5) ustawy PZP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26 ust 1 pkt. 5 ustawy PZP Zamawiający odrzuca ofertę, jeżeli jej treść jest niezgodna z warunkami zamówienia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 złożonej ofercie zaoferował zbyt małą ilość opakowań produktów w stosunku do deklarowanego terminu ich ważności. Dotyczy to pozycji 2 i 3 złożonego przez Wykonawcę Formularza cenowego. Oferowane ilości nie pozwolą na wywiązanie się z czasu trwania umowy.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Zawiadomi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 unieważnieniu w części postępowania</w:t>
      </w:r>
    </w:p>
    <w:p>
      <w:pPr>
        <w:pStyle w:val="Akapitzlist"/>
        <w:tabs>
          <w:tab w:val="clear" w:pos="708"/>
          <w:tab w:val="left" w:pos="453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zawiadamia o unieważnieniu w części postępowania</w:t>
      </w:r>
      <w:r>
        <w:rPr>
          <w:sz w:val="24"/>
          <w:szCs w:val="24"/>
        </w:rPr>
        <w:t xml:space="preserve"> o udzielenie zamówienia</w:t>
      </w:r>
      <w:r>
        <w:rPr>
          <w:b/>
          <w:sz w:val="24"/>
          <w:szCs w:val="24"/>
        </w:rPr>
        <w:t xml:space="preserve"> na dostawę </w:t>
      </w:r>
      <w:r>
        <w:rPr>
          <w:b/>
          <w:bCs/>
          <w:sz w:val="24"/>
          <w:szCs w:val="24"/>
          <w:lang w:eastAsia="ar-SA"/>
        </w:rPr>
        <w:t>odczynników laboratoryjnych wraz z dzierżawą analizatorów do Medycznego Laboratorium Diagnostycznego Zespołu Opieki Zdrowotnej w Lidzbarku Warmińskim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eważnia się postępowanie na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Część 2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eastAsia="ar-SA"/>
        </w:rPr>
        <w:t>na podstawie art. 255 pkt 1)</w:t>
      </w:r>
      <w:r>
        <w:rPr>
          <w:sz w:val="24"/>
          <w:szCs w:val="24"/>
        </w:rPr>
        <w:t xml:space="preserve"> ustawy z dnia 11 września 2019 r. Prawo zamówień publicznych </w:t>
        <w:br/>
        <w:t>(t.j. Dz.U. z 2021 r. poz. 1129 z późn. zm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Na w/w Część nie złożono żadnej oferty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eważnia się postępowanie n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Część 4, 6, 7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eastAsia="ar-SA"/>
        </w:rPr>
        <w:t>na podstawie art. 255 pkt 2 )</w:t>
      </w:r>
      <w:r>
        <w:rPr>
          <w:sz w:val="24"/>
          <w:szCs w:val="24"/>
        </w:rPr>
        <w:t xml:space="preserve"> ustawy z dnia 11 września 2019 r. Prawo zamówień publicznych (t.j. Dz.U. z 2021 r. poz. 1129 z późn. zm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Wszystkie złożone oferty na w/w Części podlegają odrzuceni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Akapitzlist"/>
        <w:overflowPunct w:val="false"/>
        <w:spacing w:lineRule="auto" w:line="360" w:before="0" w:after="0"/>
        <w:ind w:left="284" w:right="2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pl-PL"/>
        </w:rPr>
      </w:r>
    </w:p>
    <w:p>
      <w:pPr>
        <w:pStyle w:val="Akapitzlist"/>
        <w:overflowPunct w:val="false"/>
        <w:spacing w:lineRule="auto" w:line="360" w:before="0" w:after="0"/>
        <w:ind w:left="284" w:right="28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FFFFF" w:val="clear"/>
          <w:lang w:eastAsia="pl-PL"/>
        </w:rPr>
      </w:r>
    </w:p>
    <w:p>
      <w:pPr>
        <w:pStyle w:val="Akapitzlist"/>
        <w:overflowPunct w:val="false"/>
        <w:spacing w:lineRule="auto" w:line="360" w:before="0" w:after="0"/>
        <w:ind w:left="284" w:right="28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eastAsia="pl-PL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pl-PL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b/>
          <w:sz w:val="24"/>
          <w:szCs w:val="24"/>
        </w:rPr>
        <w:t>Kierownik Zamawiającego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nieszka Lasowa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EE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2835"/>
      <w:outlineLvl w:val="4"/>
    </w:pPr>
    <w:rPr>
      <w:b/>
      <w:sz w:val="24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  <w:i/>
      <w:color w:val="000000"/>
      <w:sz w:val="22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eastAsia="Calibri"/>
      <w:i/>
      <w:color w:val="000000"/>
      <w:sz w:val="22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ahoma" w:hAnsi="Tahoma" w:eastAsia="Tahoma" w:cs="Tahoma"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ind w:left="0" w:right="-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065" w:right="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Pogrubiony">
    <w:name w:val="Pogrubiony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ytulrozdzialu">
    <w:name w:val="Tytul rozdzialu"/>
    <w:basedOn w:val="Pogrubiony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right="0" w:hanging="720"/>
    </w:pPr>
    <w:rPr>
      <w:sz w:val="28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124" w:right="0" w:hanging="1416"/>
    </w:pPr>
    <w:rPr>
      <w:rFonts w:ascii="Arial" w:hAnsi="Arial" w:cs="Arial"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Text">
    <w:name w:val="Table Text"/>
    <w:basedOn w:val="Normal"/>
    <w:qFormat/>
    <w:pPr/>
    <w:rPr>
      <w:rFonts w:ascii="HelveticaEE" w:hAnsi="HelveticaEE" w:cs="HelveticaEE"/>
      <w:sz w:val="16"/>
      <w:lang w:val="en-US" w:eastAsia="en-US"/>
    </w:rPr>
  </w:style>
  <w:style w:type="paragraph" w:styleId="Standardtresc">
    <w:name w:val="standard_tresc"/>
    <w:basedOn w:val="Normal"/>
    <w:qFormat/>
    <w:pPr>
      <w:spacing w:lineRule="exact" w:line="280"/>
      <w:jc w:val="both"/>
    </w:pPr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ascii="Arial" w:hAnsi="Arial" w:cs="Arial"/>
      <w:b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Tahoma" w:cs="Tahoma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Tahoma" w:hAnsi="Tahoma" w:eastAsia="Tahoma" w:cs="Tahoma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overflowPunct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26:00Z</dcterms:created>
  <dc:creator>pburdylo</dc:creator>
  <dc:description/>
  <cp:keywords/>
  <dc:language>en-US</dc:language>
  <cp:lastModifiedBy>User_ADM_03</cp:lastModifiedBy>
  <cp:lastPrinted>2022-02-15T13:21:00Z</cp:lastPrinted>
  <dcterms:modified xsi:type="dcterms:W3CDTF">2022-02-15T13:19:00Z</dcterms:modified>
  <cp:revision>26</cp:revision>
  <dc:subject/>
  <dc:title>                                 </dc:title>
</cp:coreProperties>
</file>