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ABELA NR 1 ANALIZATOR BIOCHEMICZNY- WYMAG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3261"/>
        <w:gridCol w:w="2551"/>
        <w:gridCol w:w="2814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Opis przedmiotu zamówieni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Parametr wymagany / parametr dodatkowo oceniany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Parametr oferowany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TAK dla parametrów wymaganych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TAK/NIE lub parametr oferowany dla parametrów dodatkowo ocenia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tor biochemiczny nowy lub używany, rok produkcji min. 201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nazwę analizatora, model, typ, nazwę  producenta, rok produkcji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acja zgodności CE oferowanego analizator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wolnostojący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arat pracujący w trybie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cjent po pacjencie”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czynniki , materiały kontrolne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kalibratory do wszystkich oznaczeń wymienionych w Częśc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ego samego producenta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dajność analizatora minimum  350  oznaczeń fotometrycznych na godzinę bez spadku wydajności w przypadku reakcji dwuodczynnikowych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 dodatkow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ceniany: </w:t>
            </w:r>
          </w:p>
          <w:p>
            <w:pPr>
              <w:pStyle w:val="Normal"/>
              <w:jc w:val="center"/>
              <w:rPr/>
            </w:pPr>
            <w:r>
              <w:rPr/>
              <w:t>ilość oznaczeń na godzinę</w:t>
            </w:r>
          </w:p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x. 350- 0 pkt</w:t>
            </w:r>
          </w:p>
          <w:p>
            <w:pPr>
              <w:pStyle w:val="Normal"/>
              <w:jc w:val="center"/>
              <w:rPr/>
            </w:pPr>
            <w:r>
              <w:rPr/>
              <w:t>powyżej 350 -10 pkt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Liczba pozycji na próbki z kodami  minimum 70 pozycji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 dodatkowo oceniany: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lość pozycji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x. 70- 0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-80 -5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 i więcej  10 pkt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Liczba pozycji na odczynniki minimum 85 pozycji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 dodatkowo oceniany: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lość pozycji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x, 85- 0 pk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6 i więcej -5 pkt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Chłodzenie odczynników na pokładzie analizator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ystkie odczynniki z Formularza cenowego automatycznie rozpoznawane przez wewnętrzny czytnik kodów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Możliwość zmiany dowolnej próbki rutynowej znajdującej się na pokładzie na citową w trakcie pracy aparatu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M</w:t>
            </w:r>
            <w:r>
              <w:rPr>
                <w:rFonts w:cs="Times New Roman"/>
                <w:sz w:val="22"/>
                <w:szCs w:val="22"/>
              </w:rPr>
              <w:t xml:space="preserve">ożliwość wstawiania / dostawiania próbki w dowolnym momencie bez konieczności zatrzymania pracy aparatu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Możliwość automatycznego rozcieńczania próbek badanych poza liniowością lub zdefiniowanym zakrese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 xml:space="preserve">Oddzielna igła do próbek </w:t>
              <w:br/>
              <w:t>i odczynników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 dodatkowo oceniany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ak-10 pkt</w:t>
            </w:r>
          </w:p>
          <w:p>
            <w:pPr>
              <w:pStyle w:val="Normal"/>
              <w:jc w:val="center"/>
              <w:rPr/>
            </w:pPr>
            <w:r>
              <w:rPr/>
              <w:t>Nie-0 pkt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Kuwety reakcyjne   wielokrotnego  użytku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 xml:space="preserve">Analizator wyposażony </w:t>
              <w:br/>
              <w:t>w niewymienne źródło światł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Pełna dowolność w rozmieszczeniu odczynników i próbek; możliwość umieszczania odczynników, próbek, kalibratorów i kontroli na dowolnej pozycji rotor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Możliwość zlecenia ręcznego powtórzenia próbki z własnym współczynnikiem rozcieńczeni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1. Wszystkie zbiorniki wkładane w analizator /</w:t>
            </w:r>
          </w:p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pojemnik na wodę przynależący do stacji uzdatniania wody znajduje się poza analizatore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pisać pozycja 1 lub pozycja 2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……………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ub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……………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utomatyczne prześwietlanie każdej kuwety przed każdym pomiarem i odejmowanie jej absorbancji od absorbancji reakcji oraz odrzucanie kuwet poza dopuszczalnym zakresem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arametr dodatkowo oceniany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IE - 0 pkt</w:t>
            </w:r>
          </w:p>
          <w:p>
            <w:pPr>
              <w:pStyle w:val="Normal"/>
              <w:rPr/>
            </w:pPr>
            <w:r>
              <w:rPr/>
              <w:t>TAK -10 pkt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Oprogramowanie analizatora w języku polski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Analizator musi gwarantować dwukierunkową transmisję danych LIS , z połączeniem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Program kontroli zewnątrzlaboratoryjnej LabQuality lub równoważny –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Aparat obsługiwany przez zewnętrzny komputer /monitor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Dostawa, instalacja, podłączenie do systemu informatycznego laboratoryjnego kompatybilnego z systemem szpitalny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ktualizacja oprogramowania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zkolenie z obsługi z analizatora pracowników laboratoriu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strukcja obsługi analizatora w języku polskim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warancja na analizator -  na cały okres realizacji zamówieni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dać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zeglądy analizatora ( zgodnie z zaleceniami producenta), wymiana części zużywalnych podczas przeglądów , naprawy w ramach gwarancji, koszty dojazdów -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zas naprawy w ciągu 48 godzin (2 dni roboczych) od zgłoszeni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starczenie aparatu zastępczego w przypadku naprawy trwającej powyżej 2 dni roboczych na koszt Wykonawcy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</w:t>
            </w:r>
          </w:p>
        </w:tc>
        <w:tc>
          <w:tcPr>
            <w:tcW w:w="2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before="0" w:after="160"/>
        <w:jc w:val="both"/>
        <w:rPr>
          <w:rFonts w:ascii="Calibri" w:hAnsi="Calibri" w:cs="Calibri"/>
          <w:kern w:val="0"/>
          <w:lang w:eastAsia="en-US"/>
        </w:rPr>
      </w:pPr>
      <w:r>
        <w:rPr>
          <w:b/>
          <w:iCs/>
          <w:kern w:val="0"/>
          <w:sz w:val="20"/>
          <w:szCs w:val="20"/>
          <w:u w:val="single"/>
          <w:lang w:eastAsia="en-US"/>
        </w:rPr>
        <w:t>Informacja dla Wykonawcy:</w:t>
      </w:r>
    </w:p>
    <w:p>
      <w:pPr>
        <w:pStyle w:val="Normal"/>
        <w:suppressAutoHyphens w:val="false"/>
        <w:autoSpaceDE w:val="false"/>
        <w:spacing w:before="0" w:after="160"/>
        <w:jc w:val="both"/>
        <w:rPr>
          <w:rFonts w:ascii="Calibri" w:hAnsi="Calibri" w:cs="Calibri"/>
          <w:kern w:val="0"/>
          <w:lang w:eastAsia="en-US"/>
        </w:rPr>
      </w:pPr>
      <w:r>
        <w:rPr>
          <w:b/>
          <w:iCs/>
          <w:kern w:val="0"/>
          <w:sz w:val="20"/>
          <w:szCs w:val="20"/>
          <w:u w:val="single"/>
          <w:lang w:eastAsia="en-US"/>
        </w:rPr>
        <w:t xml:space="preserve">Wypełniona </w:t>
      </w:r>
      <w:r>
        <w:rPr>
          <w:iCs/>
          <w:kern w:val="0"/>
          <w:sz w:val="20"/>
          <w:szCs w:val="20"/>
          <w:lang w:eastAsia="en-US"/>
        </w:rPr>
        <w:t>Tabela nr 1 pn. „Opis przedmiotu zamówienia</w:t>
      </w:r>
      <w:r>
        <w:rPr>
          <w:rFonts w:eastAsia="Times New Roman"/>
          <w:kern w:val="0"/>
          <w:lang w:eastAsia="pl-PL"/>
        </w:rPr>
        <w:t xml:space="preserve">: </w:t>
      </w:r>
      <w:r>
        <w:rPr>
          <w:rFonts w:eastAsia="Times New Roman"/>
          <w:kern w:val="0"/>
          <w:sz w:val="20"/>
          <w:szCs w:val="20"/>
          <w:lang w:eastAsia="pl-PL"/>
        </w:rPr>
        <w:t>aparat ultrasonograficzny (USG)</w:t>
      </w:r>
      <w:r>
        <w:rPr>
          <w:iCs/>
          <w:kern w:val="0"/>
          <w:sz w:val="20"/>
          <w:szCs w:val="20"/>
          <w:lang w:eastAsia="en-US"/>
        </w:rPr>
        <w:t xml:space="preserve"> - wymagania” musi być </w:t>
      </w:r>
      <w:r>
        <w:rPr>
          <w:b/>
          <w:iCs/>
          <w:kern w:val="0"/>
          <w:sz w:val="20"/>
          <w:szCs w:val="20"/>
          <w:lang w:eastAsia="en-US"/>
        </w:rPr>
        <w:t xml:space="preserve">opatrzona </w:t>
      </w:r>
      <w:r>
        <w:rPr>
          <w:iCs/>
          <w:kern w:val="0"/>
          <w:sz w:val="20"/>
          <w:szCs w:val="20"/>
          <w:lang w:eastAsia="en-US"/>
        </w:rPr>
        <w:t xml:space="preserve">przez osobę lub osoby uprawnione do reprezentowania firmy </w:t>
      </w:r>
      <w:r>
        <w:rPr>
          <w:b/>
          <w:iCs/>
          <w:kern w:val="0"/>
          <w:sz w:val="20"/>
          <w:szCs w:val="20"/>
          <w:lang w:eastAsia="en-US"/>
        </w:rPr>
        <w:t>kwalifikowanym podpisem elektronicznym, podpisem zaufanych lub podpisem osobistym</w:t>
      </w:r>
      <w:r>
        <w:rPr>
          <w:iCs/>
          <w:kern w:val="0"/>
          <w:sz w:val="20"/>
          <w:szCs w:val="20"/>
          <w:lang w:eastAsia="en-US"/>
        </w:rPr>
        <w:t xml:space="preserve"> i przekazana Zamawiającemu wraz </w:t>
        <w:br/>
        <w:t>z dokumentem (-ami) potwierdzającymi prawo do reprezentacji Wykonawcy przez osobę podpisującą ofertę</w:t>
      </w:r>
      <w:r>
        <w:rPr>
          <w:i/>
          <w:iCs/>
          <w:kern w:val="0"/>
          <w:sz w:val="20"/>
          <w:szCs w:val="20"/>
          <w:lang w:eastAsia="en-US"/>
        </w:rPr>
        <w:t>.</w:t>
      </w:r>
    </w:p>
    <w:p>
      <w:pPr>
        <w:pStyle w:val="Normal"/>
        <w:rPr>
          <w:rFonts w:ascii="Calibri" w:hAnsi="Calibri" w:cs="Calibri"/>
          <w:kern w:val="0"/>
          <w:lang w:eastAsia="en-US"/>
        </w:rPr>
      </w:pPr>
      <w:r>
        <w:rPr>
          <w:rFonts w:cs="Calibri" w:ascii="Calibri" w:hAnsi="Calibri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OZ.V.260-8/ZP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Cs/>
        <w:sz w:val="20"/>
        <w:szCs w:val="20"/>
      </w:rPr>
      <w:t>Załącznik nr 2 do S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"/>
    </w:rPr>
  </w:style>
  <w:style w:type="character" w:styleId="StopkaZnak">
    <w:name w:val="Stopka Znak"/>
    <w:qFormat/>
    <w:rPr>
      <w:rFonts w:cs="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2:00Z</dcterms:created>
  <dc:creator>User_ADM_03</dc:creator>
  <dc:description/>
  <cp:keywords/>
  <dc:language>en-US</dc:language>
  <cp:lastModifiedBy>User_ADM_03</cp:lastModifiedBy>
  <cp:lastPrinted>2022-01-18T11:52:00Z</cp:lastPrinted>
  <dcterms:modified xsi:type="dcterms:W3CDTF">2022-01-19T13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