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4/AG/13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47853 - 2013; data zamieszczenia: 21.11.2013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4/AG/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Dostawa wózka do transportu chorych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19.21.00-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14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nie wymaga wniesienia wadiu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4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rtyfikaty rejestracyjne/deklaracje zgodności (dokumenty dopuszczające do obrotu i używania wyroby medyczne zgodnie z Ustawą z dnia 20 maja 2010 r. o wyrobach medycznych; Oryginalne firmowe prospekty producenta sprzętu. Dokumenty sporządzone w języku obcym winny być złożone wraz z tłumaczeniem na język polski, poświadczonym przez Wykonawcę; Paszport techniczny; Instrukcję obsługi w języku polskim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(Administracja), 11-100 Lidzbark Warmiński, ul. Wyszyńskiego 37, pok. nr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8.11.2013 godzina 12:50, miejsce: Zespół Opieki Zdrowotnej w Lidzbarku Warmińskim (Administracja), 11-100 Lidzbark Warmiński, ul. Wyszyńskiego 37, pok. nr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26:00Z</dcterms:created>
  <dc:creator>User_ADM_05</dc:creator>
  <dc:description/>
  <dc:language>en-US</dc:language>
  <cp:lastModifiedBy>User_ADM_05</cp:lastModifiedBy>
  <dcterms:modified xsi:type="dcterms:W3CDTF">2013-11-21T10:26:00Z</dcterms:modified>
  <cp:revision>2</cp:revision>
  <dc:subject/>
  <dc:title/>
</cp:coreProperties>
</file>