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>Załącznik Nr 2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1680"/>
        <w:gridCol w:w="232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graniczne (wymagan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oferowanego parametru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/ NIE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-</w:t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ycznie nowy wózek do transportu chorych w pozycji leżącej (Rok produkcji 20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onstrukcja wykonana z profili  stalowych pokrytych lakierem proszkowym odpornym na uszkodzenia mechan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że min. dwusegmentowe wypełnione płytą tworzywową przezierną dla promieni RT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 leżem prowadnicę na kasetę umożliwiające jej przesunięcie w celu wykonania zdjęć na całej długości leż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Trendelenburga (stopnie min. +-1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anty-Trendelenburga (stopnie min. +-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ydrauliczna regulacja wysokości leża pompą nożn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ztery antystatyczne koła jezdne z centralną blokadą jazdy w tym jedno z blokadą kierunkow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kładane barierki bo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ieszak na kroplówk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ztery krążki odboj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ac zaopatrzony w uchwyty umożliwiające przeniesienie pacjen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 (min. 230 kg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całkowita (min. 710 mm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regulacji wysokości leża (600 - 900mm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całkowita (min. 2050mm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segmentu pleców (min. 0-60 stopnie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200" w:right="1149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556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2 do SIWZ, Znak sprawy ZOZ.III-270-14/AG/13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08:00Z</dcterms:created>
  <dc:creator>User_ADM_06</dc:creator>
  <dc:description/>
  <cp:keywords/>
  <dc:language>en-US</dc:language>
  <cp:lastModifiedBy>User_ADM_05</cp:lastModifiedBy>
  <cp:lastPrinted>2013-11-21T09:40:00Z</cp:lastPrinted>
  <dcterms:modified xsi:type="dcterms:W3CDTF">2013-11-21T08:40:00Z</dcterms:modified>
  <cp:revision>9</cp:revision>
  <dc:subject/>
  <dc:title/>
</cp:coreProperties>
</file>