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UMOWA NR -projekt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na świadczenie sługi kierowcy ambulansu Zespołu Ratownictwa Medycz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espołu Opieki Zdrowotnej w Lidzbarku Warmińskim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warta w dniu </w:t>
      </w:r>
      <w:r>
        <w:rPr>
          <w:b/>
          <w:sz w:val="24"/>
          <w:szCs w:val="24"/>
        </w:rPr>
        <w:t>……………..</w:t>
      </w:r>
      <w:r>
        <w:rPr>
          <w:sz w:val="24"/>
          <w:szCs w:val="24"/>
        </w:rPr>
        <w:t xml:space="preserve">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Zespołem Opieki Zdrowotnej w Lidzbarku Warmińskim, </w:t>
      </w:r>
      <w:r>
        <w:rPr>
          <w:sz w:val="24"/>
          <w:szCs w:val="24"/>
        </w:rPr>
        <w:t xml:space="preserve">11-100 Lidzbark Warmiński, </w:t>
        <w:br/>
        <w:t xml:space="preserve">ul. Kard. St. Wyszyńskiego 37, zwanym w dalszej treści umowy </w:t>
      </w:r>
      <w:r>
        <w:rPr>
          <w:b/>
          <w:bCs/>
          <w:sz w:val="24"/>
          <w:szCs w:val="24"/>
        </w:rPr>
        <w:t>„ZAMAWIAJĄCYM</w:t>
      </w:r>
      <w:r>
        <w:rPr>
          <w:sz w:val="24"/>
          <w:szCs w:val="24"/>
        </w:rPr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 –  Agnieszkę Lasow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sz w:val="24"/>
          <w:szCs w:val="24"/>
        </w:rPr>
        <w:t>„WYKONAWCĄ”</w:t>
      </w:r>
      <w:r>
        <w:rPr>
          <w:sz w:val="24"/>
          <w:szCs w:val="24"/>
        </w:rPr>
        <w:t>, NIP: ....................................., Regon:...................................., KRS:……....................PESEL…………………. reprezentowanym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dstawie przeprowadzonego postępowania o udzielenie zamówienia publicznego w trybie przetargu nieograniczonego znak sprawy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OZ.V-260-67/ZP/2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usługę kierowcy ambulansu Zespołu Ratownictwa Medycznego Zespołu Opieki Zdrowotnej w Lidzbarku Warmińskim, </w:t>
      </w:r>
      <w:r>
        <w:rPr>
          <w:sz w:val="24"/>
          <w:szCs w:val="24"/>
        </w:rPr>
        <w:t>następującej treśc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.Wykonawca</w:t>
      </w:r>
      <w:r>
        <w:rPr>
          <w:sz w:val="24"/>
          <w:szCs w:val="24"/>
        </w:rPr>
        <w:t xml:space="preserve"> zobowiązuje się na podstawie niniejszej umowy zapewnić</w:t>
      </w:r>
      <w:r>
        <w:rPr>
          <w:b/>
          <w:sz w:val="24"/>
          <w:szCs w:val="24"/>
        </w:rPr>
        <w:t xml:space="preserve"> Zamawiającemu</w:t>
      </w:r>
      <w:r>
        <w:rPr>
          <w:sz w:val="24"/>
          <w:szCs w:val="24"/>
        </w:rPr>
        <w:t xml:space="preserve"> całodobowe świadczenie usługi kierowcy pojazdu uprzywilejowanego - ambulansu </w:t>
        <w:br/>
        <w:t xml:space="preserve">(o dopuszczalnej masie całkowitej nie przekraczającej </w:t>
      </w:r>
      <w:r>
        <w:rPr>
          <w:sz w:val="24"/>
          <w:szCs w:val="24"/>
          <w:u w:val="single"/>
        </w:rPr>
        <w:t>3,5 tony</w:t>
      </w:r>
      <w:r>
        <w:rPr>
          <w:sz w:val="24"/>
          <w:szCs w:val="24"/>
        </w:rPr>
        <w:t>)  Zespołu Ratownictwa Medycznego typu „P”, w rejonie operacyjnym Zamawiającego zgodnie z Wojewódzkim Planem Działania Systemu Państwowego Ratownictwa Medycz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Wykonawca zobowiązuje się świadczyć usługę kierowcy w zakresi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Części nr… zamówienia, wymagana miesięczna liczba godzin świadczenia usługi-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Części nr … zamówienia. wymagana miesięczna liczba godzin świadczenia usługi-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Wykonawca oświadcza, ze posiada uprawnienia do kierowania pojazdem uprzywilejowanym zgodnie z obowiązującymi przepisami w tym zakres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Heading2"/>
        <w:spacing w:lineRule="auto" w:line="360"/>
        <w:jc w:val="center"/>
        <w:rPr>
          <w:szCs w:val="24"/>
        </w:rPr>
      </w:pPr>
      <w:r>
        <w:rPr>
          <w:szCs w:val="24"/>
        </w:rPr>
        <w:t>TERMINY WYKONANIA ZAMÓWIE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sługi będą realizowane w okresie od </w:t>
      </w:r>
      <w:r>
        <w:rPr>
          <w:b/>
          <w:sz w:val="24"/>
          <w:szCs w:val="24"/>
        </w:rPr>
        <w:t>01.01.2021r. do 31.12.2021r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3"/>
        <w:spacing w:lineRule="auto" w:line="360"/>
        <w:jc w:val="center"/>
        <w:rPr>
          <w:szCs w:val="24"/>
        </w:rPr>
      </w:pPr>
      <w:r>
        <w:rPr>
          <w:szCs w:val="24"/>
        </w:rPr>
        <w:t>CENA UMOWN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przedmiotu zamówienia strony ustalają na podstawie formularza Oferty Wykonawcy  na kwotę ....................PLN brutto,  słownie: 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tóra zawiera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w wysokości......................%, co stanowi kwotę ....................................PLN,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ę netto: ...........................PLN., w tym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Część nr ….. wartość netto ………., wartość WAT….., wartość brutto 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Część nr ….. wartość netto ………., wartość WAT….., wartość brutto …………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zeczywiste wynagrodzenie Wykonawcy z tytułu realizacji zamówienia stanowić będzie iloczyn faktycznie zrealizowanych godzin usługi kierowcy w danym miesiącu (w obrębie danej części zamówienia) w okresie trwania umowy i cen jednostkowych brutto za jedną godzinę świadczenia usług określonych odpowiednio w Ofercie  stanowiącej zał. nr 4 lub 4A do SIWZ i do niniejszej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iczba faktycznie zrealizowanych godzin świadczenia usługi w danym miesiącu może być  o 24 godziny mniejsza lub większa w stosunku do liczby godzin  określonej  w § 1 ust. 2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jednostkowa brutto za 1 godzinę świadczenia usługi kierowcy</w:t>
      </w:r>
      <w:r>
        <w:rPr>
          <w:sz w:val="24"/>
          <w:szCs w:val="24"/>
        </w:rPr>
        <w:t xml:space="preserve"> wynosi ……………… PLN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jednostkowa brutto za 1 godzinę świadczenia usługi kierowcy</w:t>
      </w:r>
      <w:r>
        <w:rPr>
          <w:sz w:val="24"/>
          <w:szCs w:val="24"/>
        </w:rPr>
        <w:t xml:space="preserve"> - powiększona </w:t>
        <w:br/>
        <w:t xml:space="preserve">o należne  składki na ubezpieczenia społeczne/ inne obowiązkowe obciążenia wynagrodzenia  finansowane przez  Zamawiającego  - wynosi </w:t>
      </w:r>
      <w:r>
        <w:rPr>
          <w:b/>
          <w:sz w:val="24"/>
          <w:szCs w:val="24"/>
        </w:rPr>
        <w:t>…… zł. brutto  (jeśli dotyczy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jednostkowa brutto za 1 godzinę świadczenia usługi kierowcy będzie obowiązywała w okresie trwania umowy, z zastrzeżeniem § 8 i 9 umow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za usługę nastąpi w terminie do 21 dni od daty dostarczenia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raportu miesięcznego i faktury/rachunku, przelewem na rachunek </w:t>
      </w:r>
      <w:r>
        <w:rPr>
          <w:b/>
          <w:sz w:val="24"/>
          <w:szCs w:val="24"/>
        </w:rPr>
        <w:t xml:space="preserve">Wykonawcy, wskazany na fakturze/rachunku 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aport z liczby godz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nych usług oraz fakturę/rachunek należy dostarczyć Zamawiającemu w ciągu 5 dniu po zakończeniu każdego miesią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atę zapłaty uważa się dzień dokonania obciążenia na koncie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Heading4"/>
        <w:spacing w:lineRule="auto" w:line="360"/>
        <w:ind w:left="360" w:right="0" w:hanging="0"/>
        <w:jc w:val="center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udostępnia Wykonawcy sprawny pojazd uprzywilejowany (ambulans) którego jest właścicielem do świadczenia usług kiero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udostępnia Wykonawcy pomieszczenie socjalne do oczekiwania na zlecenie wyjazdu oraz  pomieszczenia higieniczno – sanitarn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bezpiecza paliwo i inne niezbędne do prawidłowej eksploatacji ambulansu środki i ustala z Wykonawcą zasadę ich uzupełni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yznacza do kontaktów i rozliczeń z Wykonawcą Koordynatora Ratownictwa Medycznego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Heading3"/>
        <w:numPr>
          <w:ilvl w:val="2"/>
          <w:numId w:val="19"/>
        </w:numPr>
        <w:spacing w:lineRule="auto" w:line="360"/>
        <w:jc w:val="center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. Usługa kierowcy ambulansu ZRM obejmuje w szczególności: </w:t>
      </w:r>
    </w:p>
    <w:p>
      <w:pPr>
        <w:pStyle w:val="Preformatted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 rozpoczęciem/zakończeniem świadczenia usług  przyjęcie/ przekazanie  informacji o dotychczasowym przebiegu realizacji usług od kierowcy kończącego/ rozpoczynającego świadczenie usługi,  ze szczególnym uwzględnieniem dokumentów, stanu technicznego i wyposażenia ambulansu.</w:t>
      </w:r>
    </w:p>
    <w:p>
      <w:pPr>
        <w:pStyle w:val="PreformattedText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rowcy wykonanie w/w czynności potwierdzają w kartach drogowych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Rozpocząć dyżur od zalogowania się w systemie SWD (w przypadku pełnienia dyżuru w ZRM) na komputerze stacjonarnym oraz wykonać próbę kontrolnego połączenia radiotelefonem z Centralną Dyspozytornią Medyczną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zapoznanie się z aktualnymi zarządzeniami, procedurami dotyczącymi świadczonej usług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Zapoznanie się z dokumentacją eksploatacyjną i przewozow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Współpracę i współdziałanie z wszystkimi  członkami Zespołu Ratownictwa Medycznego podczas świadczenia usługi, w tym  podczas prowadzenia akcji ratunkowej. Współpraca i współdziałanie z dyspozytorem medycznym podczas świadczenia usługi kiero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Bezpieczne transportowanie powierzonym pojazdem pacjentów, personelu medycznego oraz sprzętu zgodnie z obowiązującymi przepisami kodeksu drogowego, również z użyciem sygnałów świetlno-dźwiękow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Pomoc w przeprowadzaniu lub przenoszenie pacjenta do/z karetki za pomocą dostępnego sprzęt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8. Zachowanie w tajemnicy uzyskanych w związku ze świadczeniem usług </w:t>
      </w:r>
      <w:r>
        <w:rPr>
          <w:strike/>
          <w:sz w:val="24"/>
          <w:szCs w:val="24"/>
        </w:rPr>
        <w:t xml:space="preserve">- </w:t>
      </w:r>
      <w:r>
        <w:rPr>
          <w:sz w:val="24"/>
          <w:szCs w:val="24"/>
        </w:rPr>
        <w:t>informacji związanych z pacjentem, a w szczególności ze stanem zdrowia pacjenta – również po śmierci pacjenta. Zwolnienie z tego obowiązku może nastąpić tylko na podstawie odpowiednich przepisów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Zapewnienie sprawności technicznej przekazanego – użytkowanego  </w:t>
      </w:r>
      <w:r>
        <w:rPr>
          <w:strike/>
          <w:sz w:val="24"/>
          <w:szCs w:val="24"/>
        </w:rPr>
        <w:t>p</w:t>
      </w:r>
      <w:r>
        <w:rPr>
          <w:sz w:val="24"/>
          <w:szCs w:val="24"/>
        </w:rPr>
        <w:t>ojazdu samochodowego przez wykonanie obsługi codziennej samochodu, która obejm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Przyjąć pojazd samochodowy oraz wykonać codzienną obsługę przed wyjazdem zgodnie </w:t>
        <w:br/>
        <w:t>z instrukcją fabryczną a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obecności i ważności dokumentów pojazd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tanu paliwa w zbiornik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tanu i ewentualnego uzupełnienia w razie potrzeby płynów eksploatacyjnych oraz skontrolowaniu czy nie występuje ich wyci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działania świateł wewnętrznych  i  zewnętrznych, sygnałów dźwiękowych i wycieraczek szyb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tanu ogumie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stości pojazdu z zewnątrz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stanu czystości przedziału pasażerskiego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prawności technicznej środków łączn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czasie postoju karetki w „bazie” dbać o ciągłe podłączenie ambulansu do sieci 230 V, a w czasie wyjazdu  karetki nie pozostawianie przewodu zasilającego w stanie bezładu i narażenia niebezpieczeństwa porażenia prądem osób trzeci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szelkie nieprawidłowości zauważone przy obsłudze codziennej, zanotować w karcie drogowej oraz poinformowa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Brać udział w codziennej kontroli wyposażenia medycznego pojazdu zgodnie z Kartą Gotowości Karetki oraz uczestniczyć w każdorazowym uzupełnianiu stanu wyposaż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 zakończonym dyżurze wykonać czynności porządkowe w przedziale kierowcy oraz przekazać istotne informacje zmiennikow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ować zadania przewozowe zgodnie z przeznaczeniem danego pojazdu w ty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rozpoczynać pracę w terminach wyznaczo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) posiadać znajomość terenu stanowiącego rejon działa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 w czasie przerwy w wykonywaniu obowiązków służbowych pozostawać w stałej gotowośc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po otrzymaniu sygnału na wyjazd natychmiast zając miejsce w karetce i po zajęciu miejsca przez zespół medyczny udać się do miejsca przeznacz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podczas wykonywania pracy (dyżuru) w zespołach RTM, przestrzegać poleceń kierownika zespołu medycznego  bądź innej osoby upoważnionej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) stosować się do poleceń osoby odpowiedzialnej za ambulanse w zakresie użytkowania i obsługi pojazd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) Po zakończeniu świadczenia usług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sprawdzenie stanu ogumienia /ew. naprawienie koła zapasowego/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uzupełnienie oleju w misce olejowej silnika i paliwa z zbiorniku paliw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umycie samochodu, oczyszczenie wnętrza kabiny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ustawienie pojazdu w miejscu stałego postoju i unieruchomienie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zabezpieczenie pojazdu przed użyciem przez osoby niepowołane, pożarem itp.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rzekazanie kluczy oraz dokumentów przewozowych zmiennikowi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wypełnienie odpowiedniego dokumentu i przekazanie pojazdu do stacji obsługi jeżeli stwierdzone zostały usterki techniczne lub nadszedł termin obsługi okre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Właściwą eksploatację powierzonego pojazdu samochodowego, ze szczególnym uwzględnienie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Prawidłowej eksploatacji opon, a przede wszystkim: bieżąca eliminacja nieprawidłowości w eksploatacji opon, ujawnionych przy obsłudze codziennej „OC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  Prawidłowej eksploatacji akumulatora, w ty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bieżąca konserwacja akumulatora /czyszczenie powierzchni akumulatora oraz końcówek ogniw i zacisków przewodów, sprawdzenie drożności kanalików w korkach wlewowych, sprawdzenie zamocowania akumulatora, ustawienie akumulatora na podkładce gumowej amortyzującej drgania, sprawdzenie poziomu elektrolitu oraz jego uzupełnienie przez dolewanie wyłącznie wody destylowanej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rzestrzeganie ustalonych wskaźników okresów używalności akumulatorów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eliminowanie nieprawidłowości w eksploatacji akumulatora, stwierdzonych przez kierowcę w czasie obsługi codziennej „OC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1. Prawidłowe wypełnianie kart drogowych. Zapisy w karcie drogowej muszą być wiernym obrazem pracy pojazdu samochodowego. Świadome wpisywanie nieprawdziwych danych jest fałszerstwem dokumentu. Karta drogowa powinna być wypełniona czytelnie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dokonania mylnego zapisu –zapis ten nie powinien być wycierany, lecz skreślony, a prawidłowy zapis dokonany w odpowiedniej rubryce. Każdy wyjazd  bezpośrednio po jego zakończeniu i po wypełnienia przez kierowcę rubryk powinien być potwierdzony w stosownej rubryce podpisem kierownika Zespołu. </w:t>
        <w:br/>
        <w:t>Za nieposiadanie w czasie jazdy należycie wypełnionej karty drogowej odpowiedzialny jest wyłącznie kierujący pojazde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2. Natychmiastowe zgłoszenie dyspozytorowi medycznemu i przedstawicielowi Zamawiając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zaistniałego wypadku drogowego lub awarii pojazdu samochodowego, zgodnie z instrukcją wypadkową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 uszkodzenia pojazdu samochodowego lub jego wyposaż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twierdzonych braków /kradzież/ w wyposażeniu pojazdu samochodoweg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) uwag lub wniosków użytkowników pojazd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) wszelkich nieprawidłowości występujących w wykorzystaniu pojazdu przez użytkowników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 Bieżące utrzymywanie czystości oraz porządku w udostępnionych szafach ubraniowych, pomieszczeniach dla kierowców, pomieszczeniach garaży, na placach postojowych oraz myjn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I. Świadczenie usług odbywa się na podstawie comiesięcznie uzgadnianego między stronami umowy –harmonogramu świadczenia usług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Wykonawca przedkłada Zamawiającemu  w terminie 5 dni przed rozpoczęciem nowego miesiąca harmonogram świadczenia usług kiero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jest do informowania  Zamawiającego  z wyprzedzeniem lub niezwłocznie po zaistnieniu sytuacji  nieprzewidzianej o wszelkich zmianach w Harmonogramie ustalonym na dany miesią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Tekstpodstawowy21"/>
        <w:numPr>
          <w:ilvl w:val="0"/>
          <w:numId w:val="12"/>
        </w:numPr>
        <w:spacing w:lineRule="auto" w:line="360"/>
        <w:jc w:val="both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zapłaci </w:t>
      </w:r>
      <w:r>
        <w:rPr>
          <w:b/>
          <w:szCs w:val="24"/>
        </w:rPr>
        <w:t>Zamawiającemu</w:t>
      </w:r>
      <w:r>
        <w:rPr>
          <w:szCs w:val="24"/>
        </w:rPr>
        <w:t xml:space="preserve"> karę umown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odstąpienie od umowy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z przyczyn, za które odpowiedzialność ponosi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>, w wysokości 5 % wartości umowy, określonej w § 3 ust.1 umowy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 nienależyte wykonanie usługi w wysokości 0,5% wartości umowy, określonej w § 3 ust.1 umow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karę umowną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 odstąpienie od umowy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z przyczyn, za które odpowiedzialność ponosi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>, w wysokości 5 % wartości umowy, określonej w § 3 ust.1 umowy, z wyjątkiem wystąpienia sytuacji, o której mowa  w§ 10 ust1,pkt.1) umowy;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  <w:sz w:val="24"/>
          <w:szCs w:val="24"/>
        </w:rPr>
      </w:pPr>
      <w:r>
        <w:rPr>
          <w:sz w:val="24"/>
          <w:szCs w:val="24"/>
          <w:lang w:eastAsia="pl-PL"/>
        </w:rPr>
        <w:t>Wykonawca zobowiązany jest zapłacić Zamawiającemu karę umowną w wysokości 1 % wartości umowy brutto, określonej w § 3 ust. 1., za</w:t>
      </w:r>
      <w:r>
        <w:rPr>
          <w:bCs/>
          <w:sz w:val="24"/>
          <w:szCs w:val="24"/>
        </w:rPr>
        <w:t xml:space="preserve"> każdy stwierdzony przypadek nieprzestrzegania wymagań, o których mowa w  art. 29 ust. 3a ustawy PZP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Zamawiający zastrzega sobie  prawo kontroli realizacji obowiązku określonego w art.  </w:t>
        <w:br/>
        <w:t xml:space="preserve">      29.ust.3a ustawy PZP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dochodzenia odszkodowania uzupełniającego podnoszącego wysokość kar umownych do wysokości rzeczywiście poniesionej szkod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tytułu niewykonania lub nienależytego wykonania umowy strony ponoszą odpowiedzialność za ewentualną szkodę na zasadach określonych w Kodeksie Cywiln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I UZUPEŁNIENIA UMOWY</w:t>
      </w:r>
    </w:p>
    <w:p>
      <w:pPr>
        <w:pStyle w:val="Bezodstpw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dopuszczają zmianę umowy w przypadku: 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ustawowej zmiany stawki podatku VAT,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przepisów prawnych,  innych niż określone w pkt 1)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bniżenia ceny świadczonej usługi  jeżeli tak zdecyduje Wykonawca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miany wykonawcy, o której mowa w art. 144 ust. 1 pkt 4) ustawy PZP.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miany kierowcy skierowanego przez Wykonawcę do realizacji usługi, przy czym w przypadku gdy Wykonawca otrzymał dodatkowe punkty w kryterium „doświadczenie kierowców”, nowy kierowca/kierowcy  muszą spełniać wymagania nie niższe niż  kierowcy wskazani w ofercie.</w:t>
      </w:r>
    </w:p>
    <w:p>
      <w:pPr>
        <w:pStyle w:val="Heading1"/>
        <w:spacing w:lineRule="auto" w:line="360"/>
        <w:jc w:val="both"/>
        <w:rPr/>
      </w:pPr>
      <w:r>
        <w:rPr>
          <w:szCs w:val="24"/>
        </w:rPr>
        <w:t xml:space="preserve">2. Zmiana postanowień zawartej umowy może nastąpić za zgodą obu stron wyrażoną na piśmie, w formie aneksu do umowy, pod rygorem nieważności takiej zmiany. </w:t>
      </w:r>
    </w:p>
    <w:p>
      <w:pPr>
        <w:pStyle w:val="Heading1"/>
        <w:spacing w:lineRule="auto" w:line="360"/>
        <w:jc w:val="both"/>
        <w:rPr/>
      </w:pPr>
      <w:r>
        <w:rPr>
          <w:szCs w:val="24"/>
        </w:rPr>
        <w:t xml:space="preserve">3. W okresie trwania umowy </w:t>
      </w:r>
      <w:r>
        <w:rPr>
          <w:b/>
          <w:szCs w:val="24"/>
        </w:rPr>
        <w:t xml:space="preserve">Wykonawca </w:t>
      </w:r>
      <w:r>
        <w:rPr>
          <w:szCs w:val="24"/>
        </w:rPr>
        <w:t xml:space="preserve">zobowiązany jest zawiadomić </w:t>
      </w:r>
      <w:r>
        <w:rPr>
          <w:b/>
          <w:szCs w:val="24"/>
        </w:rPr>
        <w:t>Zamawiającego</w:t>
      </w:r>
      <w:r>
        <w:rPr>
          <w:szCs w:val="24"/>
        </w:rPr>
        <w:t xml:space="preserve"> niezwłocznie o następujących zdarzeniach dotyczących </w:t>
      </w:r>
      <w:r>
        <w:rPr>
          <w:b/>
          <w:szCs w:val="24"/>
        </w:rPr>
        <w:t>Wykonawcy</w:t>
      </w:r>
      <w:r>
        <w:rPr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mianie siedziby lub nazw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mianie osób reprezentując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łoszeniu upadłości lub likwidacj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zajęciu majątku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wieszeniu działalnośc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WPROWADZANIA ZMIAN WYSOKOŚCI WYNAGRODZENIA NA PODSTAWIE ART. 142 UST. 5 USTAWY PZP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tanowienia Umowy w zakresie zmian wynagrodzenia Wykonawcy mogą ulec zmianie na podstawie art. 142 ust. 5 Ustawy PZP, w przypadku zmian: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wki podatku od towarów i usług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  lub wysokości stawki składki na ubezpieczenia społeczne lub zdrowotne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Wprowadzenie zmian wysokości wynagrodzenia w przypadku, o którym mowa w ust. 1 b),c),d) wymaga uprzedniego złożenia pisemnego wniosku zawierającego wyczerpujące uzasadnienie faktyczne i prawne oraz dokładne wyliczenie kwoty wynagrodzenia należnego Wykonawcy po zmianie umowy, w tym wykazanie związku pomiędzy wnioskowaną kwotą podwyższenia wynagrodzenia, a wpływem zmiany, wynikającej ze zmian w/w przepisów na kalkulację wynagrodzenia. Wniosek powinien obejmować jedynie dodatkowe koszty realizacji umowy, które Wykonawca obowiązkowo poniesie w związku ze zmianą przepisów, o których mowa w art. 142 ust. 5 Ustaw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emu przysługuje w terminie 7 dni od daty otrzymania wniosku, o którym mowa </w:t>
        <w:br/>
        <w:t>w ust. 2 żądanie udostępnienia do wglądu, księgowych dokumentów źródłowych, w zakresie niezbędnym do oceny zasadności wprowadzenia zmiany, pod rygorem odmowy wprowadzenia zmian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zmiany, o której mowa w ust. 1 lit. a) wartość netto wynagrodzenia/ ceny jednostkowe netto  Wykonawcy nie zmienią się, a określona w aneksie wartość brutto wynagrodzenia zostanie wyliczona na podstawie nowych przepisów.</w:t>
      </w:r>
    </w:p>
    <w:p>
      <w:pPr>
        <w:pStyle w:val="Akapitzlis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prowadzenie zmiany do umowy wymaga wniosku Wykonawc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umowy w zakresie zmiany wynagrodzenia z przyczyn określonych w ust. 1 lit. a), b),  c), d) będą </w:t>
      </w:r>
      <w:r>
        <w:rPr>
          <w:b/>
          <w:sz w:val="24"/>
          <w:szCs w:val="24"/>
        </w:rPr>
        <w:t>dotyczyć  wyłącznie zmian wysokości wynagrodzenia należnego Wykonawcy  z tytułu niezrealizowanej</w:t>
      </w:r>
      <w:r>
        <w:rPr>
          <w:sz w:val="24"/>
          <w:szCs w:val="24"/>
        </w:rPr>
        <w:t xml:space="preserve"> - na dzień wejścia w życie aneksu do umowy – </w:t>
      </w:r>
      <w:r>
        <w:rPr>
          <w:b/>
          <w:sz w:val="24"/>
          <w:szCs w:val="24"/>
        </w:rPr>
        <w:t>części przedmiotu zamówienia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miana wysokości wynagrodzenia obowiązywać będzie od dnia  określonego w aneksie do umowy, wprowadzającym  zmianę wysokości wynagrodzenia.</w:t>
      </w:r>
    </w:p>
    <w:p>
      <w:p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prawo do odstąpienia od umowy w razi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enia istotnej zmiany okoliczności powodującej, że wykonanie umowy nie leży w interesie publicznym, czego nie można było przewidzieć w chwili zawarcia umowy lub dalsze  wykonywanie umowy może zagrozić istotnemu  interesowi bezpieczeństwa państwa lub bezpieczeństwu publicznemu, Zamawiający może odstąpić od umowy nastąpić w terminie 30 dni od powzięcia wiadomości o powyższych okolicznościach; Wykonawca, w tym przypadku może żądać wyłącznie wynagrodzenia należnego z  tytułu  wykonania części umowy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głoszenia upadłości lub rozwiązania firmy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wydania nakazu zajęcia majątku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przysługuje prawo odstąpienia od umowy, w szczególności jeże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nie wywiązuje się z obowiązku zapłaty rachunków / faktur mimo dodatkowego pisemnego wezwania w terminie 30 dni od upływu terminu na zapłatę faktury, określonego w niniejszej umow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OZWIĄZANIE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mowa może zostać rozwiązana w wyniku oświadczenia jednej ze stron bez podania przyczyny za dwumiesięcznym okresem wypowiedzenia, licząc od 1-go dnia najbliższego miesiąc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Rozwiązanie umowy nastąpi w razie nie zgłoszenia się Wykonawcy do świadczenia usług w ciągu trzech kolejnych dób. § 7 ust. 1 pkt.1 umowy stosuje się odpowiedni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rozwiązania umowy z Wykonawcą , w przypadku zmian lub rozwiązania umowy o udzielanie świadczeń zdrowotnych  z  zakresu ratownictwa medycznego przez dysponenta środków na ratownictwo medyczne. Wykonawca, w tym przypadku może żądać wyłącznie wynagrodzenia należnego z  tytułu  wykonania części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Heading3"/>
        <w:spacing w:lineRule="auto" w:line="360"/>
        <w:jc w:val="center"/>
        <w:rPr>
          <w:szCs w:val="24"/>
        </w:rPr>
      </w:pPr>
      <w:r>
        <w:rPr>
          <w:szCs w:val="24"/>
        </w:rPr>
        <w:t>OCHRONA DANYCH OSOBOWYCH</w:t>
      </w:r>
    </w:p>
    <w:p>
      <w:pPr>
        <w:pStyle w:val="TextBody"/>
        <w:spacing w:lineRule="auto" w:line="360"/>
        <w:jc w:val="left"/>
        <w:rPr/>
      </w:pPr>
      <w:r>
        <w:rPr/>
        <w:t>Obowiązki Wykonawcy w zakresie ochrony danych osobowych określa dokument pn. „Obowiązki Wykonawcy w zakresie ochrony danych osobowych”, stanowiący integralną część umow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TRZYGANIE SPORÓW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szystkie problemy i sprawy sporne wynikające z umowy, dla których strony nie znajdą polubownego rozwiązania, będą rozstrzygane zgodnie z przepisami Kodeksu Cywilnego i ustawy Prawo Zamówień Publicznych. 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Ewentualne spory, wynikłe w związku z realizacją przedmiotu umowy, strony zobowiązują się rozwiązywać w drodze negocjacji, a w przypadku niemożności ustalenia kompromisu – będą rozstrzygane przez Sąd powszechny, właściwy dla siedziby </w:t>
      </w:r>
      <w:r>
        <w:rPr>
          <w:b/>
          <w:szCs w:val="24"/>
        </w:rPr>
        <w:t>Zamawiającego.</w:t>
      </w:r>
    </w:p>
    <w:p>
      <w:pPr>
        <w:pStyle w:val="Tekstpodstawowy21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Heading3"/>
        <w:spacing w:lineRule="auto" w:line="360"/>
        <w:jc w:val="center"/>
        <w:rPr>
          <w:szCs w:val="24"/>
        </w:rPr>
      </w:pPr>
      <w:r>
        <w:rPr>
          <w:szCs w:val="24"/>
        </w:rPr>
        <w:t>FORM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Umowę sporządzono w dwóch jednobrzmiących egzemplarzach, po jednym egzemplarzu dla każdej ze stron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Integralną częścią umowy jest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ferta Wykonawcy z dnia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Specyfikacja Istotnych warunków Zamówieni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 Wykaz osób skierowanych przez Wykonawcę do realizacji usługi (jeśli dotyczy).</w:t>
      </w:r>
    </w:p>
    <w:p>
      <w:pPr>
        <w:pStyle w:val="TextBody"/>
        <w:jc w:val="left"/>
        <w:rPr/>
      </w:pPr>
      <w:r>
        <w:rPr>
          <w:szCs w:val="24"/>
        </w:rPr>
        <w:t xml:space="preserve">-  </w:t>
      </w:r>
      <w:r>
        <w:rPr/>
        <w:t>Obowiązki Wykonawcy w zakresie ochrony danych osobowych.</w:t>
      </w:r>
      <w:r>
        <w:rPr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owiązki  Wykonawcy w zakresie ochrony danych osobowych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0" w:after="240"/>
        <w:ind w:left="284" w:hanging="284"/>
        <w:jc w:val="both"/>
        <w:rPr/>
      </w:pPr>
      <w:r>
        <w:rPr>
          <w:sz w:val="24"/>
          <w:szCs w:val="24"/>
        </w:rPr>
        <w:t xml:space="preserve">Zamawiający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Wykonawcy przetwarzanie danych osobowych pacjentów/pracowników w celu realizacji umowy o wykonywanie usług kierowcy ambulansu Zespołu Ratownictwa medycznego w Zespole Opieki Zdrowotnej w Lidzbarku Warmińskim  w sposób nie naruszający przepisów prawa ochrony danych osobowych. </w:t>
      </w:r>
    </w:p>
    <w:p>
      <w:pPr>
        <w:pStyle w:val="Default"/>
        <w:numPr>
          <w:ilvl w:val="0"/>
          <w:numId w:val="17"/>
        </w:numPr>
        <w:spacing w:lineRule="auto" w:line="360" w:before="0" w:after="240"/>
        <w:ind w:left="284" w:hanging="284"/>
        <w:jc w:val="both"/>
        <w:rPr>
          <w:color w:val="000000"/>
        </w:rPr>
      </w:pPr>
      <w:r>
        <w:rPr>
          <w:color w:val="000000"/>
        </w:rPr>
        <w:t>Wykonawca przetwarza na polecenie Administratora danych szczególne kategorie danych dotyczące stanu zdrowia zgodnie z art. 9 ust.2 lit. h RODO, w związku z realizacją umowy.</w:t>
      </w:r>
    </w:p>
    <w:p>
      <w:pPr>
        <w:pStyle w:val="Default"/>
        <w:numPr>
          <w:ilvl w:val="0"/>
          <w:numId w:val="17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 xml:space="preserve">Wykonawca zobowiązany jest do przestrzegania przepisów RODO oraz przetwarzania danych osobowych z zachowaniem tajemnicy zawodowej/służbowej na podstawie obowiązujących przepisów, w tym  dotyczących praw pacjenta. </w:t>
      </w:r>
    </w:p>
    <w:p>
      <w:pPr>
        <w:pStyle w:val="Default"/>
        <w:numPr>
          <w:ilvl w:val="0"/>
          <w:numId w:val="17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 xml:space="preserve">Wykonawca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w siedzibie Inspektora Ochrony Danych Osobowych. </w:t>
      </w:r>
    </w:p>
    <w:p>
      <w:pPr>
        <w:pStyle w:val="Default"/>
        <w:numPr>
          <w:ilvl w:val="0"/>
          <w:numId w:val="17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 xml:space="preserve">Wykonawca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Default"/>
        <w:numPr>
          <w:ilvl w:val="0"/>
          <w:numId w:val="17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 xml:space="preserve">Powierzenie przetwarzania danych osobowych przez Wykonawcę dalszemu przetwarzającemu jest dopuszczalne wyłącznie po uzyskaniu uprzedniej pisemnej zgody Administratora w odniesieniu do konkretnego dalszego przetwarzającego.  </w:t>
      </w:r>
    </w:p>
    <w:p>
      <w:pPr>
        <w:pStyle w:val="Default"/>
        <w:numPr>
          <w:ilvl w:val="0"/>
          <w:numId w:val="17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>Dane osobowe będą przetwarzane przez Wykonawcę w miejscu świadczenia usług.</w:t>
      </w:r>
    </w:p>
    <w:p>
      <w:pPr>
        <w:pStyle w:val="Default"/>
        <w:numPr>
          <w:ilvl w:val="0"/>
          <w:numId w:val="17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 xml:space="preserve">Wykonawca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Default"/>
        <w:numPr>
          <w:ilvl w:val="0"/>
          <w:numId w:val="17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 xml:space="preserve">Wykonawca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Default"/>
        <w:numPr>
          <w:ilvl w:val="0"/>
          <w:numId w:val="17"/>
        </w:numPr>
        <w:spacing w:lineRule="auto" w:line="360" w:before="0" w:after="240"/>
        <w:ind w:left="284" w:hanging="426"/>
        <w:jc w:val="both"/>
        <w:rPr/>
      </w:pPr>
      <w:r>
        <w:rPr>
          <w:color w:val="000000"/>
        </w:rPr>
        <w:t xml:space="preserve">Wykonawca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Wykonawca odpowiada za szkody spowodowane zastosowaniem lub nie zastosowaniem właściwych środków bezpieczeństwa przyjętych i obowiązujących w Zespole Opieki Zdrowotnej w Lidzbarku Warmińskim. </w:t>
      </w:r>
    </w:p>
    <w:p>
      <w:pPr>
        <w:pStyle w:val="Default"/>
        <w:numPr>
          <w:ilvl w:val="0"/>
          <w:numId w:val="17"/>
        </w:numPr>
        <w:spacing w:lineRule="auto" w:line="360"/>
        <w:ind w:left="284" w:hanging="426"/>
        <w:jc w:val="both"/>
        <w:rPr/>
      </w:pPr>
      <w:r>
        <w:rPr>
          <w:color w:val="000000"/>
        </w:rPr>
        <w:t>W przypadku naruszenia przepisów z zakresu ochrony danych osobowych (zawartych wprost w RODO oraz krajowym porządku prawnym z przyczyn leżących po stronie Wykonawcy, a w następstwie, którego Zamawiający  – jako Administrator Danych Osobowych – zostanie zobowiązany do wypłaty odszkodowania lub ukarany grzywną, Wykonawca  zobowiązuje się je pokryć.</w:t>
      </w:r>
    </w:p>
    <w:p>
      <w:pPr>
        <w:pStyle w:val="Default"/>
        <w:numPr>
          <w:ilvl w:val="0"/>
          <w:numId w:val="17"/>
        </w:numPr>
        <w:spacing w:lineRule="auto" w:line="360" w:before="240" w:after="240"/>
        <w:ind w:left="284" w:hanging="426"/>
        <w:jc w:val="both"/>
        <w:rPr/>
      </w:pPr>
      <w:r>
        <w:rPr>
          <w:color w:val="000000"/>
        </w:rPr>
        <w:t>W przypadku rozwiązania/ wygaśnięcia Umowy - Wykonawca zobowiązany jest do zwrócenia Administratorowi wszelkich powierzonych danych z jednoczesnym usunięciem ich istniejących kopii, chyba że obowiązujące przepisy nakazują ich przechowywanie.</w:t>
      </w:r>
    </w:p>
    <w:p>
      <w:pPr>
        <w:pStyle w:val="Default"/>
        <w:spacing w:lineRule="auto" w:line="360"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 w:before="24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</w:rPr>
        <w:t xml:space="preserve">     </w:t>
      </w: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center" w:pos="1418" w:leader="none"/>
          <w:tab w:val="center" w:pos="765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>
        <w:bCs/>
        <w:sz w:val="18"/>
        <w:szCs w:val="18"/>
      </w:rPr>
    </w:pPr>
    <w:r>
      <w:rPr>
        <w:bCs/>
        <w:sz w:val="18"/>
        <w:szCs w:val="18"/>
      </w:rPr>
      <w:t>ZOZ.V-260-67/ZP/20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Verdan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Verdana" w:hAnsi="Verdana" w:cs="Verdan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sz w:val="16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sz w:val="16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/>
    <w:lvlOverride w:ilvl="1"/>
    <w:lvlOverride w:ilvl="2">
      <w:startOverride w:val="1"/>
    </w:lvlOverride>
  </w:num>
  <w:num w:numId="20">
    <w:abstractNumId w:val="18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Verdana"/>
      <w:b w:val="false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cs="Verdana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sz w:val="16"/>
    </w:rPr>
  </w:style>
  <w:style w:type="character" w:styleId="WW8Num12z0">
    <w:name w:val="WW8Num12z0"/>
    <w:qFormat/>
    <w:rPr>
      <w:rFonts w:cs="Verdana"/>
      <w:b w:val="false"/>
    </w:rPr>
  </w:style>
  <w:style w:type="character" w:styleId="WW8Num13z0">
    <w:name w:val="WW8Num13z0"/>
    <w:qFormat/>
    <w:rPr>
      <w:rFonts w:cs="Verdana"/>
    </w:rPr>
  </w:style>
  <w:style w:type="character" w:styleId="WW8Num14z0">
    <w:name w:val="WW8Num14z0"/>
    <w:qFormat/>
    <w:rPr>
      <w:rFonts w:ascii="Verdana" w:hAnsi="Verdana" w:cs="Verdana"/>
      <w:sz w:val="16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Verdana" w:hAnsi="Verdana" w:cs="Verdana"/>
      <w:sz w:val="1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3">
    <w:name w:val="WW8Num18z3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Verdana" w:hAnsi="Verdana" w:cs="Verdana"/>
      <w:sz w:val="1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16"/>
    </w:rPr>
  </w:style>
  <w:style w:type="character" w:styleId="WW8Num25z0">
    <w:name w:val="WW8Num25z0"/>
    <w:qFormat/>
    <w:rPr>
      <w:rFonts w:ascii="Verdana" w:hAnsi="Verdana" w:cs="Verdana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sz w:val="16"/>
      <w:szCs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Verdana"/>
      <w:sz w:val="16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PreformattedText">
    <w:name w:val="Preformatted Text"/>
    <w:basedOn w:val="Normal"/>
    <w:qFormat/>
    <w:pPr>
      <w:spacing w:lineRule="auto" w:line="276"/>
      <w:textAlignment w:val="baseline"/>
    </w:pPr>
    <w:rPr>
      <w:rFonts w:ascii="Courier New" w:hAnsi="Courier New" w:eastAsia="NSimSun" w:cs="Courier New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10:00Z</dcterms:created>
  <dc:creator>m.w.</dc:creator>
  <dc:description/>
  <cp:keywords/>
  <dc:language>en-US</dc:language>
  <cp:lastModifiedBy>User_ADM_11</cp:lastModifiedBy>
  <cp:lastPrinted>2010-04-09T13:07:00Z</cp:lastPrinted>
  <dcterms:modified xsi:type="dcterms:W3CDTF">2020-12-03T09:35:00Z</dcterms:modified>
  <cp:revision>14</cp:revision>
  <dc:subject/>
  <dc:title>Załącznik nr 4</dc:title>
</cp:coreProperties>
</file>