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OZ.V-260-68/ZP/2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Lidzbark Warmiński, 02-11-2020 r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JAŚNIENIA TREŚCI SIWZ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Dotyczy</w:t>
      </w:r>
      <w:bookmarkStart w:id="0" w:name="__RefHeading__1539_632771622"/>
      <w:bookmarkEnd w:id="0"/>
      <w:r>
        <w:rPr>
          <w:rFonts w:cs="Arial" w:ascii="Calibri" w:hAnsi="Calibri"/>
        </w:rPr>
        <w:t xml:space="preserve"> postępowania o udzielenie zamówienia publicznego pn.: </w:t>
      </w:r>
      <w:r>
        <w:rPr>
          <w:rFonts w:cs="Arial" w:ascii="Calibri" w:hAnsi="Calibri"/>
          <w:bCs/>
          <w:color w:val="000000"/>
        </w:rPr>
        <w:t>Zakup sprzętu medycznego w celu przeciwdziałania zagrożeniu epidemiologicznemu wywołanemu koronawirusem SARS-Cov-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4" w:ascii="Calibri" w:hAnsi="Calibri"/>
          <w:color w:val="000000"/>
        </w:rPr>
        <w:t xml:space="preserve">Działając na podstawie art. 38 ust. 2 ustawy </w:t>
      </w:r>
      <w:r>
        <w:rPr>
          <w:rFonts w:cs="CIDFont+F2" w:ascii="Calibri" w:hAnsi="Calibri"/>
          <w:color w:val="000000"/>
        </w:rPr>
        <w:t>Prawo zamówień publicznych</w:t>
      </w:r>
      <w:r>
        <w:rPr>
          <w:rFonts w:cs="CIDFont+F4" w:ascii="Calibri" w:hAnsi="Calibri"/>
          <w:color w:val="000000"/>
        </w:rPr>
        <w:t>, informuję, że w przedmiotowym postępowaniu do Zamawiającego wpłynęły następujące wnioski o wyjaśnienie treści Specyfikacji Istotnych Warunków Zamówienia: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left" w:pos="7655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left" w:pos="7655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</w:rPr>
        <w:t>Pytanie nr 1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, pkt. 7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urządzenie o wymiarach wys. </w:t>
      </w:r>
      <w:r>
        <w:rPr>
          <w:rFonts w:eastAsia="OpenSans-Light" w:cs="Calibri" w:ascii="Calibri" w:hAnsi="Calibri"/>
        </w:rPr>
        <w:t>908mm x gł. 524mm x szer. 411mm i wadze ≤ 59kg</w:t>
      </w:r>
      <w:r>
        <w:rPr>
          <w:rFonts w:cs="Calibri" w:ascii="Calibri" w:hAnsi="Calibri"/>
        </w:rPr>
        <w:t>, posiadające obudowę ze stali nierdzewnej (ściany) oraz wytrzymałego tworzywa sztucznego (panel przedni, górny) o właściwości biostatycznych (ograniczających wzrost mikroorganizmów)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</w:rPr>
        <w:t>Pytanie nr 2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, pkt. 12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zy Zamawiający dopuści urządzenie o mocy pompy wody 125W? Macerator posiadający pompę o takiej mocy gwarantuje mniejsze zużycie prąd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ak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ytanie nr 3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, pkt. 17, 1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Zamawiający dopuści urządzenie z autostartem, w którym otwierane i zamykane pokrywy następuje za pomocą wciśnięcia przycisku nożnego? Takie rozwiązanie gwarantuję swobodne użytkowanie podczas zajętych obu rąk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4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dopuści urządzenie, które nie jest wyrobem medycznym, posiadające deklarację zgodności CE? Urządzenia typu macerator nie są wyrobami medycznymi i nie posiadają wpisu do rejestru wyrobów medycznych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mawiający nie stawia wymogu aby macerator był wyrobem medyczny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5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maga, aby urządzenie wewnątrz komory posiadało otwory odpływowe o średnicy nie większej niż 5mm? Takie rozwiązanie zapobiega przedostawaniu się większych ścinków lub niepożądanych przedmiotów do kanalizacji, a tym samym umożliwia zachowanie drożności odpływ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takiego wymo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6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maga, aby urządzenie posiadało uszczelkę zamontowaną na pokrywie? Oferowane rozwiązanie zapewnia szczelności komory podczas pracy i przede wszystkim zapewnia jej czystość oraz wydłuża żywotność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takiego wymo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7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Czy Zamawiający wymaga, żeby urządzenie posiadało dodatkowe zabezpieczenie, które będzie informowało sygnałem świetlnym i dźwiękowym o próbie ręcznego zamknięcia pokrywy? Takie rozwiązanie zapobiega uszkodzeniu mechanizmu automatycznego podnoszenia pokry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takiego wymogu.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8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zy Zamawiający wymaga, aby urządzenie posiadało zbiornik wodny fabrycznie zabudowany w urządzeniu, odporny na uszkodzenia mechaniczne? Z</w:t>
      </w:r>
      <w:r>
        <w:rPr>
          <w:rFonts w:cs="Calibri" w:ascii="Calibri" w:hAnsi="Calibri"/>
        </w:rPr>
        <w:t>biornik wodny z tworzywa sztucznego jako zewnętrzny element doczepiony do obudowy może łatwo ulec uszkodzeniu i rozszczelnieni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takiego wymog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Pytanie nr 9 – dotyczy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części nr 10 – Macerato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amawiający wymaga, aby urządzenie posiadało regulowane zużycie wody (17-23l), czasu cykl z panelu obsługi? Jest to parametr zwiększający ekonomiczność, umożliwiający dostosowanie zużycia wody/czasu (max, zużycie wody 23l) do ilości macerowanych naczyń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stawia takiego wymogu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left" w:pos="765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W imieniu Zamawiająceg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2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autoSpaceDE w:val="false"/>
      <w:jc w:val="center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0:00Z</dcterms:created>
  <dc:creator>Marlena Wiska</dc:creator>
  <dc:description/>
  <dc:language>en-US</dc:language>
  <cp:lastModifiedBy>User_ADM_06</cp:lastModifiedBy>
  <cp:lastPrinted>2020-11-02T08:27:00Z</cp:lastPrinted>
  <dcterms:modified xsi:type="dcterms:W3CDTF">2020-11-02T07:30:00Z</dcterms:modified>
  <cp:revision>2</cp:revision>
  <dc:subject/>
  <dc:title>FORMULARZ OFERTOWY WYKONAWCY</dc:title>
</cp:coreProperties>
</file>