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dostawę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oleju napędowego do pojazdów samochodowych  Zespołu Opieki Zdrowotnej w Lidzbarku Warmiński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oferuję wykonywanie zamówienia zgodnie z warunkami określonymi w SIWZ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24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Proponuję  następującą </w:t>
      </w:r>
      <w:r>
        <w:rPr>
          <w:rFonts w:cs="Times New Roman" w:ascii="Times New Roman" w:hAnsi="Times New Roman"/>
          <w:b/>
          <w:bCs/>
        </w:rPr>
        <w:t>cenę oferty (zgodnie z Formularzem cenowym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Wartość oferty netto.......................zł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oferty netto słownie………………………………………………z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podatek VAT..................................zł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oferty  brutto.................... z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Cs/>
        </w:rPr>
        <w:t>. Zaoferowana wielkość opustu w % od ceny brutto 1 litra  oleju napędowego i od ceny brutto 1 litra benzyny  bezołowiowej Pb 95 została określona w Formularzu cenowym, stanowiącym integralną część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Termin realizacji zamówienia – 36  miesięcy, od dnia obowiązywania umowy, nie wcześniej niż od 15.11.2020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4. </w:t>
      </w:r>
      <w:r>
        <w:rPr>
          <w:rFonts w:eastAsia="Times New Roman" w:cs="Times New Roman" w:ascii="Times New Roman" w:hAnsi="Times New Roman"/>
          <w:bCs/>
          <w:lang w:eastAsia="ar-SA"/>
        </w:rPr>
        <w:t>Posiadamy stacje paliwowe w następujących miejscowościach (podać nazwę, adres):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>Lidzbark Warmiński ………………………………………………………………….., dostępność w systemie tygodniowym i dobowym (podać)………………………….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rneta…………………………………………………………………………………………, dostępność w systemie tygodniowym i dobowym (podać)………………………….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posiadamy możliwość monitorowania  transakcji i sporządzania zestawień ilościowych i wartościowych  poprzez dedykowaną aplikację  on-line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u w:val="single"/>
        </w:rPr>
        <w:t>nie będzie/będzie</w:t>
      </w:r>
      <w:r>
        <w:rPr>
          <w:rFonts w:cs="Times New Roman" w:ascii="Times New Roman" w:hAnsi="Times New Roman"/>
          <w:b/>
          <w:bCs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i wartość netto towaru , którego dostawa będzie prowadzić do powstania takiego obowiązku podatkowego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……………………………</w:t>
      </w:r>
      <w:r>
        <w:rPr>
          <w:rFonts w:cs="Times New Roman" w:ascii="Times New Roman" w:hAnsi="Times New Roman"/>
          <w:bCs/>
        </w:rPr>
        <w:t>.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rmin płatności za zrealizowany przedmiot umowy -  21 dni od daty prawidłowo wystawionej faktury VAT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świadczamy, że uważamy się za związanych ofertą, przez okres co najmniej 30 dni licząc od daty upływu terminu składania ofert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akceptujemy warunki określone w  projekcie umowy stanowiącym załącznik nr 5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7 do SIWZ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18.Osobą odpowiedzialną za przyjmowanie reklamacji jest:</w:t>
      </w:r>
    </w:p>
    <w:p>
      <w:pPr>
        <w:pStyle w:val="Normal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ind w:left="284" w:hanging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9.Informujemy, ż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w myśl obowiązujących przepisów ustawy  Prawo  przedsiębiorców (t.j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z. U. z 2019 r. poz. 1292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 późn.zm.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ykonawca jest zaliczany do kategorii małych przedsiębiorstw/ średnich  przedsiębiorst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nie dotycz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*)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/>
      </w:pPr>
      <w:r>
        <w:rPr>
          <w:rFonts w:eastAsia="Times New Roman" w:cs="Times New Roman" w:ascii="Times New Roman" w:hAnsi="Times New Roman"/>
          <w:bCs/>
          <w:lang w:eastAsia="ar-SA"/>
        </w:rPr>
        <w:t>… 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60-64/ZP/20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40:00Z</dcterms:created>
  <dc:creator>Marian</dc:creator>
  <dc:description/>
  <cp:keywords/>
  <dc:language>en-US</dc:language>
  <cp:lastModifiedBy>User_ADM_11</cp:lastModifiedBy>
  <cp:lastPrinted>2017-02-21T13:10:00Z</cp:lastPrinted>
  <dcterms:modified xsi:type="dcterms:W3CDTF">2020-10-07T08:16:00Z</dcterms:modified>
  <cp:revision>17</cp:revision>
  <dc:subject/>
  <dc:title/>
</cp:coreProperties>
</file>