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sprzętu medycznego jednorazowego i wielorazowego użytku  do apteki szpitalnej Zespołu Opieki Zdrowotnej </w:t>
        <w:br/>
        <w:t>w Lidzbarku Warmińskim</w:t>
      </w:r>
      <w:r>
        <w:rPr>
          <w:rFonts w:cs="Times New Roman" w:ascii="Times New Roman" w:hAnsi="Times New Roman"/>
          <w:bCs/>
        </w:rPr>
        <w:t xml:space="preserve"> oferujemy wykonywanie zamówienia zgodnie z warunkami określonymi w SIWZ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Proponujemy </w:t>
      </w:r>
      <w:r>
        <w:rPr/>
        <w:t>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6"/>
        </w:rPr>
      </w:pPr>
      <w:r>
        <w:rPr>
          <w:rFonts w:cs="Times New Roman" w:ascii="Times New Roman" w:hAnsi="Times New Roman"/>
          <w:b/>
          <w:bCs/>
          <w:sz w:val="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Deklarujemy następujący termin dostawy:……………dni roboczych (do godziny 14.30) od momentu złożenia zamówienia.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Terminy dostaw są dodatkowo oceniane: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- dostawa w ciągu max 2 dni roboczych (do godz. 14.30) od momentu złożenia zamówienia-0 pkt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- dostawa w ciągu 1 dnia roboczego (do godz. 14.30) od momentu złożenia zamówienia-40 pk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ermin realizacji umowy -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od daty obowiązywania umowy, nie później niż od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01.07.2020r. do 30.06.2021r</w:t>
      </w:r>
      <w:r>
        <w:rPr>
          <w:rFonts w:eastAsia="Times New Roman"/>
          <w:b/>
          <w:bCs/>
          <w:sz w:val="24"/>
          <w:szCs w:val="20"/>
          <w:lang w:eastAsia="ar-SA"/>
        </w:rPr>
        <w:t xml:space="preserve">. </w:t>
      </w:r>
      <w:r>
        <w:rPr>
          <w:rFonts w:cs="Times New Roman" w:ascii="Times New Roman" w:hAnsi="Times New Roman"/>
          <w:bCs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u w:val="single"/>
        </w:rPr>
        <w:t>nie będzie/będzie</w:t>
      </w:r>
      <w:r>
        <w:rPr>
          <w:rFonts w:cs="Times New Roman" w:ascii="Times New Roman" w:hAnsi="Times New Roman"/>
          <w:b/>
          <w:bCs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</w:t>
      </w:r>
      <w:r>
        <w:rPr>
          <w:rFonts w:cs="Times New Roman" w:ascii="Times New Roman" w:hAnsi="Times New Roman"/>
          <w:bCs/>
        </w:rPr>
        <w:t>.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termin płatności faktury do 60 dni, od daty wystawienia prawidłow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świadczamy, że uważamy się za związanych ofertą, przez okres co najmniej 30 dni licząc od daty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akceptujemy warunki określone w  projekcie umowy stanowiącym załącznik nr 6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7 do SIWZ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12"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Informujemy, ż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w myśl obowiązujących przepisów ustawy  Prawo  przedsiębiorców (t.j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z. U. z 2019 r. poz. 1292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 późn.zm.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ykonawca jest zaliczany do kategorii małych przedsiębiorstw/ średnich  przedsiębiorst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nie dotycz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*)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upoważnionego przedstawiciel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30/ZP/20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16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51:00Z</dcterms:created>
  <dc:creator>Marian</dc:creator>
  <dc:description/>
  <dc:language>en-US</dc:language>
  <cp:lastModifiedBy>User_ADM_11</cp:lastModifiedBy>
  <cp:lastPrinted>2017-02-21T13:10:00Z</cp:lastPrinted>
  <dcterms:modified xsi:type="dcterms:W3CDTF">2020-05-05T09:51:00Z</dcterms:modified>
  <cp:revision>2</cp:revision>
  <dc:subject/>
  <dc:title/>
</cp:coreProperties>
</file>