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-568960</wp:posOffset>
            </wp:positionV>
            <wp:extent cx="798830" cy="8153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usługę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prania bielizny szpitalnej dla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ponujemy następującą cenę brutto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268"/>
        <w:gridCol w:w="1843"/>
        <w:gridCol w:w="1842"/>
      </w:tblGrid>
      <w:tr>
        <w:trPr>
          <w:trHeight w:val="4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zacunkowa ilość bielizny </w:t>
              <w:br/>
              <w:t>w kg (w okresie 24 ms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netto za 1 kg bielizny czystej (wypra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i stawk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sługa prania bielizny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50 5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sługa prania bielizny wynajmowanej od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 0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Szacunkowa ilość mopów do prania  w szt. (w miesiąc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Cena jednostkowa netto za 1 szt. wypranego mo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Wartość i stawk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  <w:t>Usługa prania mo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RAZEM przedmiot zamówienia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(A) + 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sługę prania dla Zespołu Opieki Zdrowotnej w Lidzbarku Warmińskim będziemy świadczyli (podać nazwę i adres pralni)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ytuł prawny do lokalu, w którym będzie świadczona usługa prania bielizny (własność, dzierżawa, inny) podać 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ryteria dodatkowo ocenian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dległość od pralni Wykonawcy, w której będzie świadczona usługa prania  do  Zespołu Opieki Zdrowotnej w Lidzbarku Warmińskim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dać odległość w kilometrach …………   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 miesiące od daty obowiązywania  umowy, nie wcześniej niż od 02.02.2020 r.,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z tym że usługa prania mopów od 01.03.2021r. do końca obowiązywania 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amy, że w cenie oferty zostały uwzględnione wszystkie koszty</w:t>
      </w:r>
      <w:r>
        <w:rPr>
          <w:rFonts w:cs="Times New Roman" w:ascii="Times New Roman" w:hAnsi="Times New Roman"/>
          <w:bCs/>
          <w:color w:val="000000"/>
        </w:rPr>
        <w:t xml:space="preserve">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usługi i wartość netto usługi, której świadczenie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akceptujemy 60 dniowy termin płatności od wpływu prawidłowo wystawionej faktury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uważamy się za związanych ofertą, przez okres co najmniej 30 dni licząc od daty  </w:t>
        <w:br/>
        <w:t>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2 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Zobowiązuję się do wniesienia </w:t>
      </w:r>
      <w:r>
        <w:rPr>
          <w:rFonts w:cs="Times New Roman" w:ascii="Times New Roman" w:hAnsi="Times New Roman"/>
        </w:rPr>
        <w:t>zabezpieczenia należytego wykonania umowy w wysokości 3 % ceny całkowitej podanej w Ofercie, w kwocie: 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10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**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Informujemy,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że w myśl obowiązujących przepisów  (ustawa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Prawo przedsiębiorców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- Dz.U. t.j. z 2019 poz. 1292 z późn. zm.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**)/średnich przedsiębiorstw **)/nie dotyczy**)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*)  </w:t>
      </w:r>
      <w:r>
        <w:rPr>
          <w:rFonts w:cs="Times New Roman" w:ascii="Times New Roman" w:hAnsi="Times New Roman"/>
          <w:sz w:val="20"/>
          <w:szCs w:val="16"/>
        </w:rPr>
        <w:t>niepotrzebne przekreślić</w:t>
      </w:r>
    </w:p>
    <w:p>
      <w:pPr>
        <w:pStyle w:val="Normal"/>
        <w:rPr/>
      </w:pPr>
      <w:r>
        <w:rPr>
          <w:bCs/>
          <w:sz w:val="20"/>
          <w:szCs w:val="16"/>
        </w:rPr>
        <w:t>***)</w:t>
      </w:r>
      <w:r>
        <w:rPr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sz w:val="20"/>
          <w:szCs w:val="16"/>
        </w:rPr>
        <w:t>to oświadczenie</w:t>
      </w:r>
      <w:r>
        <w:rPr>
          <w:rFonts w:cs="Times New Roman" w:ascii="Times New Roman" w:hAnsi="Times New Roman"/>
          <w:sz w:val="20"/>
          <w:szCs w:val="16"/>
        </w:rPr>
        <w:t xml:space="preserve"> w przypadku gdy 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72/ZP/19, po zm. z dn.07.01.2020r.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20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09:00Z</dcterms:created>
  <dc:creator>Marian</dc:creator>
  <dc:description/>
  <cp:keywords/>
  <dc:language>en-US</dc:language>
  <cp:lastModifiedBy>User_ADM_11</cp:lastModifiedBy>
  <cp:lastPrinted>2020-01-03T11:56:00Z</cp:lastPrinted>
  <dcterms:modified xsi:type="dcterms:W3CDTF">2020-01-07T10:33:00Z</dcterms:modified>
  <cp:revision>3</cp:revision>
  <dc:subject/>
  <dc:title/>
</cp:coreProperties>
</file>