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3840</wp:posOffset>
            </wp:positionH>
            <wp:positionV relativeFrom="paragraph">
              <wp:posOffset>-568960</wp:posOffset>
            </wp:positionV>
            <wp:extent cx="798830" cy="8153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ogłoszonego przetargu nieograniczonego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usługę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prania bielizny szpitalnej dla Zespołu Opieki Zdrowotnej w Lidzbarku Warmińskim</w:t>
      </w:r>
      <w:r>
        <w:rPr>
          <w:rFonts w:cs="Times New Roman" w:ascii="Times New Roman" w:hAnsi="Times New Roman"/>
          <w:b/>
          <w:color w:val="000000"/>
        </w:rPr>
        <w:t xml:space="preserve">,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SIWZ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oponujemy następującą cenę brutto za realizację przedmiotu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2268"/>
        <w:gridCol w:w="1843"/>
        <w:gridCol w:w="1842"/>
      </w:tblGrid>
      <w:tr>
        <w:trPr>
          <w:trHeight w:val="4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Szacunkowa ilość bielizny </w:t>
              <w:br/>
              <w:t>w kg (w okresie 24 ms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jednostkowa netto za 1 kg bielizny czystej (wypra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i stawka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5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Usługa prania bielizny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50 5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Usługa prania bielizny wynajmowanej od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2 0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52 5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sługę prania dla Zespołu Opieki Zdrowotnej w Lidzbarku Warmińskim będziemy świadczyli (podać nazwę i adres pralni)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ytuł prawny do lokalu, w którym będzie świadczona usługa prania bielizny (własność, dzierżawa, inny) podać 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ryteria dodatkowo ocenian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odległość od pralni Wykonawcy, w której będzie świadczona usługa prania  do  Zespołu Opieki Zdrowotnej w Lidzbarku Warmińskim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podać odległość w kilometrach …………   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 miesięcy od daty obowiązywania  umowy, nie wcześniej niż od 02.02.2020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świadczamy, że w cenie oferty zostały uwzględnione wszystkie koszty</w:t>
      </w:r>
      <w:r>
        <w:rPr>
          <w:rFonts w:cs="Times New Roman" w:ascii="Times New Roman" w:hAnsi="Times New Roman"/>
          <w:bCs/>
          <w:color w:val="000000"/>
        </w:rPr>
        <w:t xml:space="preserve"> wykonania zamówienia 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nie będzie/będzie</w:t>
      </w:r>
      <w:r>
        <w:rPr>
          <w:rFonts w:cs="Times New Roman" w:ascii="Times New Roman" w:hAnsi="Times New Roman"/>
          <w:b/>
          <w:bCs/>
          <w:color w:val="000000"/>
          <w:u w:val="single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prowadził do powstania </w:t>
        <w:br/>
        <w:t>u Zamawiającego obowiązku podatkowego zgodnie z przepisami o podatku od towarów i usług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zwa usługi i wartość netto usługi, której świadczenie będzie prowadzić do powstania takiego obowiązku podatkowego: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akceptujemy 60 dniowy termin płatności od wpływu prawidłowo wystawionej faktury.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uważamy się za związanych ofertą, przez okres co najmniej 30 dni licząc od daty  </w:t>
        <w:br/>
        <w:t>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2 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Zobowiązuję się do wniesienia </w:t>
      </w:r>
      <w:r>
        <w:rPr>
          <w:rFonts w:cs="Times New Roman" w:ascii="Times New Roman" w:hAnsi="Times New Roman"/>
        </w:rPr>
        <w:t>zabezpieczenia należytego wykonania umowy w wysokości 3 % ceny całkowitej podanej w Ofercie, w kwocie: 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10 do SIWZ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**)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Informujemy,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że w myśl obowiązujących przepisów  (ustawa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Prawo przedsiębiorców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 - Dz.U. t.j. z 2019 poz. 1292 z późn. zm.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Wykonawca jest zaliczany do kategorii małych przedsiębiorstw**)/średnich przedsiębiorstw **)/nie dotyczy**)</w:t>
      </w: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center" w:pos="4536" w:leader="none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center" w:pos="4536" w:leader="none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*)  </w:t>
      </w:r>
      <w:r>
        <w:rPr>
          <w:rFonts w:cs="Times New Roman" w:ascii="Times New Roman" w:hAnsi="Times New Roman"/>
          <w:sz w:val="20"/>
          <w:szCs w:val="16"/>
        </w:rPr>
        <w:t>niepotrzebne przekreślić</w:t>
      </w:r>
    </w:p>
    <w:p>
      <w:pPr>
        <w:pStyle w:val="Normal"/>
        <w:rPr/>
      </w:pPr>
      <w:r>
        <w:rPr>
          <w:bCs/>
          <w:sz w:val="20"/>
          <w:szCs w:val="16"/>
        </w:rPr>
        <w:t>***)</w:t>
      </w:r>
      <w:r>
        <w:rPr>
          <w:sz w:val="20"/>
          <w:szCs w:val="16"/>
        </w:rPr>
        <w:t xml:space="preserve"> </w:t>
      </w:r>
      <w:r>
        <w:rPr>
          <w:rFonts w:cs="Times New Roman" w:ascii="Times New Roman" w:hAnsi="Times New Roman"/>
          <w:sz w:val="2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sz w:val="20"/>
          <w:szCs w:val="16"/>
        </w:rPr>
        <w:t>to oświadczenie</w:t>
      </w:r>
      <w:r>
        <w:rPr>
          <w:rFonts w:cs="Times New Roman" w:ascii="Times New Roman" w:hAnsi="Times New Roman"/>
          <w:sz w:val="20"/>
          <w:szCs w:val="16"/>
        </w:rPr>
        <w:t xml:space="preserve"> w przypadku gdy 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72/ZP/19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0"/>
        <w:szCs w:val="20"/>
      </w:rPr>
      <w:t>Załącznik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nakZnak">
    <w:name w:val="Znak Znak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4:00:00Z</dcterms:created>
  <dc:creator>Marian</dc:creator>
  <dc:description/>
  <dc:language>en-US</dc:language>
  <cp:lastModifiedBy>User_ADM_11</cp:lastModifiedBy>
  <cp:lastPrinted>2016-11-30T10:39:00Z</cp:lastPrinted>
  <dcterms:modified xsi:type="dcterms:W3CDTF">2019-12-30T14:00:00Z</dcterms:modified>
  <cp:revision>2</cp:revision>
  <dc:subject/>
  <dc:title/>
</cp:coreProperties>
</file>