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, 18.12.2018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22/ZP/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Dotyczy postępowania o udzielenie zamówienia na </w:t>
      </w:r>
      <w:r>
        <w:rPr>
          <w:bCs/>
          <w:color w:val="000000"/>
          <w:sz w:val="22"/>
          <w:szCs w:val="22"/>
          <w:lang w:eastAsia="ar-SA"/>
        </w:rPr>
        <w:t xml:space="preserve">dostawę do Zespołu Opieki Zdrowotnej </w:t>
        <w:br/>
        <w:t>w Lidzbarku Warmińskim tomografu komputerowego z adaptacją pomieszczeń na pracownię TK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art. 38 ust. 2 Ustawy prawo zamówień publicznych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0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uwagi na zły stan techniczny budynku przeznaczonego pod pracownie TK, prosimy o informację, czy w cenie należy uwzględnić min prace związane z uszczelnieniem fundamentów i ścian, prace ociepleniowe elewacji celem uszczelnienia budynku i poprawy jego stanu technicznego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stępowanie nie obejmuje robót budowlanych na zewnątrz pomieszczeń przeznaczonych do adaptacji na pracownie TK.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  <w:b w:val="false"/>
      <w:bCs w:val="false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  <w:bCs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bCs w:val="false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xcaa3a6bc86msofootnotereference">
    <w:name w:val="ox-caa3a6bc86-msofootnotereference"/>
    <w:qFormat/>
    <w:rPr/>
  </w:style>
  <w:style w:type="character" w:styleId="TytuZnak">
    <w:name w:val="Tytuł Znak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xcaa3a6bc86normal1">
    <w:name w:val="ox-caa3a6bc86-normal1"/>
    <w:basedOn w:val="Normal"/>
    <w:qFormat/>
    <w:pPr>
      <w:spacing w:before="280" w:after="280"/>
    </w:pPr>
    <w:rPr/>
  </w:style>
  <w:style w:type="paragraph" w:styleId="Oxcaa3a6bc86msonormal">
    <w:name w:val="ox-caa3a6bc86-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22:00Z</dcterms:created>
  <dc:creator>User_ADM_05</dc:creator>
  <dc:description/>
  <dc:language>en-US</dc:language>
  <cp:lastModifiedBy>User_ADM_03</cp:lastModifiedBy>
  <cp:lastPrinted>2015-10-09T13:22:00Z</cp:lastPrinted>
  <dcterms:modified xsi:type="dcterms:W3CDTF">2018-12-18T07:22:00Z</dcterms:modified>
  <cp:revision>2</cp:revision>
  <dc:subject/>
  <dc:title/>
</cp:coreProperties>
</file>