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Lidzbark Warmiński 09.04.2018 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ZOZ.V-270-13/ZP/18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Dotyczy postępowania o udzielenie zamówienia na Dostawę </w:t>
      </w:r>
      <w:r>
        <w:rPr>
          <w:bCs/>
          <w:sz w:val="22"/>
          <w:szCs w:val="22"/>
        </w:rPr>
        <w:t>zamkniętego próżniowego systemu pobierania krwi do Zespołu Opieki Zdrowotnej w Lidzbarku Warmińskim</w:t>
      </w:r>
      <w:r>
        <w:rPr>
          <w:bCs/>
          <w:color w:val="000000"/>
          <w:sz w:val="22"/>
          <w:szCs w:val="22"/>
          <w:lang w:eastAsia="ar-SA"/>
        </w:rPr>
        <w:t xml:space="preserve">. </w:t>
      </w:r>
    </w:p>
    <w:p>
      <w:pPr>
        <w:pStyle w:val="Normal"/>
        <w:spacing w:lineRule="auto" w:line="36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Zgodnie z art. 38 ust. 2 i 4 Ustawy prawo zamówień publicznych Zamawiający przekazuje wyjaśnienia do zapytań jakie wpłynęły do Zamawiającego oraz informuje o zmianie treści specyfikacji istotnych warunków zamówienia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ytanie 1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</w:rPr>
        <w:t xml:space="preserve">Czy Zamawiający wyrazi zgodę na zaoferowanie w poz. 5 i 6 probówek biochemicznych o czasie wykrzepiania do 60 min? 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 xml:space="preserve">Uzasadnienie: </w:t>
      </w:r>
      <w:r>
        <w:rPr>
          <w:rFonts w:cs="Times New Roman" w:ascii="Times New Roman" w:hAnsi="Times New Roman"/>
        </w:rPr>
        <w:t>Na tego typu probówkach Zamawiający aktualnie wykonuje oznaczenia bez zastrzeżeń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/>
        </w:rPr>
        <w:t>dopuści</w:t>
      </w:r>
      <w:r>
        <w:rPr>
          <w:rFonts w:cs="Times New Roman" w:ascii="Times New Roman" w:hAnsi="Times New Roman"/>
        </w:rPr>
        <w:t xml:space="preserve"> zaoferowanie w poz. 5 i 6 probówek biochemicznych o czasie wykrzepiania do 60 min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ytanie 2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Czy Zamawiający wyrazi zgodę na zaoferowanie probówek do koagulologii z datą ważności nie krótszą niż 4 m-ce od daty dostarczenia?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zaoferowanie probówek do koagulologii z datą ważności nie krótszą niż 4 m-ce od daty dostarczenia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3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u w:val="single"/>
        </w:rPr>
        <w:t>Dot. par. 7 ust. 1 wzoru umowy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zmianę wysokości kary z 2% na 01% wartości niedostarczonego asortymentu w przypadku zwłoki w wykonaniu dostawy (...)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/>
        </w:rPr>
        <w:t>nie wyraża zgody</w:t>
      </w:r>
      <w:r>
        <w:rPr>
          <w:rFonts w:cs="Times New Roman" w:ascii="Times New Roman" w:hAnsi="Times New Roman"/>
        </w:rPr>
        <w:t xml:space="preserve"> na zmianę wysokości kary z 2% na 0,1% wartości niedostarczonego asortymentu w przypadku zwłoki w wykonaniu dostawy (...)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4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u w:val="single"/>
        </w:rPr>
        <w:t>Dot. par. 7 ust. 1 wzoru umowy</w:t>
      </w:r>
      <w:r>
        <w:rPr>
          <w:rFonts w:cs="Times New Roman" w:ascii="Times New Roman" w:hAnsi="Times New Roman"/>
        </w:rPr>
        <w:t xml:space="preserve">;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zmianę wysokości kary z 8% na 5% niezrealizowanej części umowy, w przypadku odstąpienia od umowy z winy Wykonawc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/>
        </w:rPr>
        <w:t>nie wyraża zgody</w:t>
      </w:r>
      <w:r>
        <w:rPr>
          <w:rFonts w:cs="Times New Roman" w:ascii="Times New Roman" w:hAnsi="Times New Roman"/>
        </w:rPr>
        <w:t xml:space="preserve"> na zmianę wysokości kary z 8% na 5% niezrealizowanej części umowy, w przypadku odstąpienia od umowy z winy Wykonawcy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5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t. par. 7 ust. 1 wzoru umow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Czy Zamawiający wyrazi zgodę na zmianę wysokości kary z 2% na 0,1% wartości wadliwego asortymentu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mianę wysokości kary z 2% na 0,1% wartości wadliwego asortyment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Pytanie 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Dotyczy projektu umow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Zwracam się z prośbą o modyfikację zapisu w § 1 ust. 5 projektu umowy w następującym brzmieniu: „Zamawiający zastrzega sobie prawo niepełnej realizacji umowy w zakresie ilości asortymentu określonego w zał. nr … w zależności od bieżących potrzeb, jednakże w każdym przypadku zobowiązuje się zrealizować umowę w przynajmniej 80% i w takim zakresie Wykonawcy przysługuje roszczenie o realizację umowy.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powinien wskazać pewną minimalną ilość towarów, które zamówi bez względu na okoliczności. W przeciwnym wypadku Wykonawca nie może rzetelnie skalkulować ryzyka </w:t>
        <w:br/>
        <w:t xml:space="preserve">i przedstawić oferty korzystnej dla obu stron. Zasadnym jest przyjęcie, że Zamawiający zamówi towary o wartości minimum 80% wartości umowy i w takim zakresie Wykonawcy będzie przysługiwało roszczenie o realizację umowy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mianę zapisów umowy w powyższym zakres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szacunkowe ilości zamawianego asortymentu określone zostały na podstawie zuży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Pytanie 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Dotyczy projektu umow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o zmianę zapisów § 7, poprzez wprowadzenie poniższego:</w:t>
      </w:r>
    </w:p>
    <w:p>
      <w:pPr>
        <w:pStyle w:val="TextBodyIndent"/>
        <w:suppressAutoHyphens w:val="true"/>
        <w:spacing w:lineRule="auto" w:line="360"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uppressAutoHyphens w:val="true"/>
        <w:spacing w:lineRule="auto" w:line="360"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1440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sokości 0,2 % wartości brutto niedostarczonego asortymentu w przypadku zwłoki w wykonaniu dostawy, za każdy dzień zwłoki licząc od wymaganego terminu realizacji dostawy do dnia ostatecznego przyjęcia bez zastrzeżeń przez Zamawiającego zamawianego asortymentu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1440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1440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sokości 1 % wartości wadliwego asortymentu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TextBodyIndent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mianę zapisów umowy w powyższym zakresie.</w:t>
      </w:r>
    </w:p>
    <w:p>
      <w:pPr>
        <w:pStyle w:val="TextBodyIndent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Pytanie 8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zy Zamawiający w pkt 3 tabelki asortymentowej ma na myśli igły motylkowe systemowe z drenem </w:t>
        <w:br/>
        <w:t xml:space="preserve">o długości max.  10 cm, dające możliwość pełnej manewrowości przy pobraniach krwi na posiew </w:t>
        <w:br/>
        <w:t>i pediatrycznych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pkt 3 tabelki asortymentowej </w:t>
      </w:r>
      <w:r>
        <w:rPr>
          <w:b/>
          <w:sz w:val="22"/>
          <w:szCs w:val="22"/>
        </w:rPr>
        <w:t>nie ma na myśli</w:t>
      </w:r>
      <w:r>
        <w:rPr>
          <w:sz w:val="22"/>
          <w:szCs w:val="22"/>
        </w:rPr>
        <w:t xml:space="preserve"> igieł motylkowych systemowych </w:t>
        <w:br/>
        <w:t>z drenem o długości max. 10 cm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modyfikuje  zapisy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zy Zamawiający w pkt 4 tabelki asortymentowej ma na myśli probówkę do koagulologii </w:t>
        <w:br/>
        <w:t>o podwójnych ściankach i pojemności probówki max. 1 ml tzw. pediatryczna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SIWZ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pkt 4 tabelki asortymentowej dopuści probówkę do koagulologii bez tzw. przestrzeni martwej poniżej 1 ml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SIWZ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pkt 6 tabelki asortymentowej ma na myśli probówkę do surowicy z korkiem na gwint o pojemności probówki 1 ml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pkt 7 tabelki asortymentowej dopuści probówkę do OB. wykonaną z materiału PET obniżającą koszty utylizacji o 25% w stosunku do probówki szklanej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 pkt 7 tabelki asortymentowej </w:t>
      </w:r>
      <w:r>
        <w:rPr>
          <w:rFonts w:cs="Times New Roman" w:ascii="Times New Roman" w:hAnsi="Times New Roman"/>
          <w:b/>
        </w:rPr>
        <w:t>dopuści</w:t>
      </w:r>
      <w:r>
        <w:rPr>
          <w:rFonts w:cs="Times New Roman" w:ascii="Times New Roman" w:hAnsi="Times New Roman"/>
        </w:rPr>
        <w:t xml:space="preserve"> probówkę do OB. wykonaną z materiału PET obniżającą koszty utylizacji o 25% w stosunku do probówki szklanej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wymaga aby pipety do metody liniowej z pkt 7 tabelki asortymentowej pochodziły od tego samego producenta co probówki w celu zachowania pełnej kompatybilności pobrania?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szcza</w:t>
      </w:r>
      <w:r>
        <w:rPr>
          <w:sz w:val="22"/>
          <w:szCs w:val="22"/>
        </w:rPr>
        <w:t>, aby pipety do metody liniowej z pkt 7 tabelki asortymentowej pochodziły od tego samego producenta co probówki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w pkt 7 tabelki asortymentowej ma na myśli probówkę do OB. do metody logarytmicznej manualnej o max pojemności pobrania 2 ml, niepowodującej niepotrzebnego zakrwawiania pacjenta przy jednostkowym poborze tylko na OB.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pkt 8 tabelki asortymentowej ma na myśli probówki do morfologii o max pojemności probówki 1 ml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SIWZ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aby wszystkie zaoferowane probówki prócz probówki do OB. dla zwiększenia poczucia bezpieczeństwa osoby pobierającej posiadały wszystkie korki z gwintem?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SIWZ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7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 Zamawiający wymaga w pkt 10 tabelki asortymentowej, aby dla zwiększenia poczucia bezpieczeństwa osoby pobierającej wszystkie oferowane uchwyty j.u. z mocowaniem igły systemowej na gwint, posiadały zabezpieczenia przeciw przypadkowemu zakłuciu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szcza</w:t>
      </w:r>
      <w:r>
        <w:rPr>
          <w:sz w:val="22"/>
          <w:szCs w:val="22"/>
        </w:rPr>
        <w:t xml:space="preserve"> w pkt 10 tabelki asortymentowej, aby dla zwiększenia poczucia bezpieczeństwa osoby pobierającej  oferowane uchwyty j.u. z mocowaniem igły systemowej na gwint, posiadały zabezpieczenia</w:t>
      </w:r>
      <w:r>
        <w:rPr/>
        <w:t xml:space="preserve"> </w:t>
      </w:r>
      <w:r>
        <w:rPr>
          <w:sz w:val="22"/>
          <w:szCs w:val="22"/>
        </w:rPr>
        <w:t>przeciw przypadkowemu zakłuci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zy Zamawiający wyrazi zgodę na zaoferowanie w pozycjach 4-8  probówek konfekcjonowanych po 50 sztuk w opakowaniu  z </w:t>
      </w:r>
      <w:r>
        <w:rPr>
          <w:rFonts w:eastAsia="TimesNewRomanPSMT;Times New Roman"/>
          <w:sz w:val="22"/>
          <w:szCs w:val="22"/>
        </w:rPr>
        <w:t>zachowaniem ogólnej ilości danego asortymentu podanej przez</w:t>
      </w:r>
      <w:r>
        <w:rPr>
          <w:sz w:val="22"/>
          <w:szCs w:val="22"/>
        </w:rPr>
        <w:t xml:space="preserve"> </w:t>
      </w:r>
      <w:r>
        <w:rPr>
          <w:rFonts w:eastAsia="TimesNewRomanPSMT;Times New Roman"/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zi zgodę</w:t>
      </w:r>
      <w:r>
        <w:rPr>
          <w:sz w:val="22"/>
          <w:szCs w:val="22"/>
        </w:rPr>
        <w:t xml:space="preserve"> na zaoferowanie w pozycjach 4-8  probówek konfekcjonowanych po 50 sztuk w opakowaniu  z </w:t>
      </w:r>
      <w:r>
        <w:rPr>
          <w:rFonts w:eastAsia="TimesNewRomanPSMT;Times New Roman"/>
          <w:sz w:val="22"/>
          <w:szCs w:val="22"/>
        </w:rPr>
        <w:t>zachowaniem ogólnej ilości danego asortymentu podanej przez</w:t>
      </w:r>
      <w:r>
        <w:rPr>
          <w:sz w:val="22"/>
          <w:szCs w:val="22"/>
        </w:rPr>
        <w:t xml:space="preserve"> </w:t>
      </w:r>
      <w:r>
        <w:rPr>
          <w:rFonts w:eastAsia="TimesNewRomanPSMT;Times New Roman"/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wyrazi zgodę na zaoferowanie w pozycji 10 uchwytów konfekcjonowanych po 10 sztuk  w opakowaniu z </w:t>
      </w:r>
      <w:r>
        <w:rPr>
          <w:rFonts w:eastAsia="TimesNewRomanPSMT;Times New Roman"/>
          <w:sz w:val="22"/>
          <w:szCs w:val="22"/>
        </w:rPr>
        <w:t>zachowaniem ogólnej ilości danego asortymentu podanej przez</w:t>
      </w:r>
      <w:r>
        <w:rPr>
          <w:sz w:val="22"/>
          <w:szCs w:val="22"/>
        </w:rPr>
        <w:t xml:space="preserve"> </w:t>
      </w:r>
      <w:r>
        <w:rPr>
          <w:rFonts w:eastAsia="TimesNewRomanPSMT;Times New Roman"/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zi zgodę</w:t>
      </w:r>
      <w:r>
        <w:rPr>
          <w:sz w:val="22"/>
          <w:szCs w:val="22"/>
        </w:rPr>
        <w:t xml:space="preserve"> zgody na zaoferowanie w pozycji 10 uchwytów konfekcjonowanych po 10 sztuk  w opakowaniu z </w:t>
      </w:r>
      <w:r>
        <w:rPr>
          <w:rFonts w:eastAsia="TimesNewRomanPSMT;Times New Roman"/>
          <w:sz w:val="22"/>
          <w:szCs w:val="22"/>
        </w:rPr>
        <w:t>zachowaniem ogólnej ilości danego asortymentu podanej przez</w:t>
      </w:r>
      <w:r>
        <w:rPr>
          <w:sz w:val="22"/>
          <w:szCs w:val="22"/>
        </w:rPr>
        <w:t xml:space="preserve"> </w:t>
      </w:r>
      <w:r>
        <w:rPr>
          <w:rFonts w:eastAsia="TimesNewRomanPSMT;Times New Roman"/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erownik Zamawiającego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nieszka Lasowa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HelveticaEE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Tahoma" w:hAnsi="Tahoma" w:eastAsia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065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Pogrubiony">
    <w:name w:val="Pogrubiony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ytulrozdzialu">
    <w:name w:val="Tytul rozdzialu"/>
    <w:basedOn w:val="Pogrubiony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720"/>
    </w:pPr>
    <w:rPr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1416"/>
    </w:pPr>
    <w:rPr>
      <w:rFonts w:ascii="Arial" w:hAnsi="Arial" w:cs="Arial"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ableText">
    <w:name w:val="Table Text"/>
    <w:basedOn w:val="Normal"/>
    <w:qFormat/>
    <w:pPr/>
    <w:rPr>
      <w:rFonts w:ascii="HelveticaEE" w:hAnsi="HelveticaEE" w:cs="HelveticaEE"/>
      <w:sz w:val="16"/>
      <w:lang w:val="en-US" w:eastAsia="en-US"/>
    </w:rPr>
  </w:style>
  <w:style w:type="paragraph" w:styleId="Standardtresc">
    <w:name w:val="standard_tresc"/>
    <w:basedOn w:val="Normal"/>
    <w:qFormat/>
    <w:pPr>
      <w:spacing w:lineRule="exact" w:line="280"/>
      <w:jc w:val="both"/>
    </w:pPr>
    <w:rPr>
      <w:rFonts w:ascii="Arial" w:hAnsi="Arial" w:cs="Arial"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i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Tahoma" w:hAnsi="Tahoma" w:eastAsia="Tahoma" w:cs="Tahoma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Tahoma" w:hAnsi="Tahoma" w:eastAsia="Tahoma" w:cs="Tahom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2:00Z</dcterms:created>
  <dc:creator>pburdylo</dc:creator>
  <dc:description/>
  <dc:language>en-US</dc:language>
  <cp:lastModifiedBy>User_ADM_11</cp:lastModifiedBy>
  <cp:lastPrinted>2018-03-26T13:35:00Z</cp:lastPrinted>
  <dcterms:modified xsi:type="dcterms:W3CDTF">2018-04-09T08:12:00Z</dcterms:modified>
  <cp:revision>2</cp:revision>
  <dc:subject/>
  <dc:title/>
</cp:coreProperties>
</file>