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>Załącznik nr 1 do Zapytania ofertowego, znak sprawy ZOZ.V.270-26/Z|P/17</w:t>
      </w:r>
    </w:p>
    <w:tbl>
      <w:tblPr>
        <w:tblW w:w="145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549"/>
        <w:gridCol w:w="2376"/>
        <w:gridCol w:w="4894"/>
      </w:tblGrid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ymagania techniczne i funkcjonalne elementów zestawu laparoskopowego XION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I. Kamera laparoskopowa full HD 1080p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. Procesor Video – 1szt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zedmiotu zamówi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 wymagany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 oferowany, TAK opisa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mera fabrycznie nowa, rok produkcji 2017, nazwa, model, producen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stemy obrazowania HD – 1080p, 1080i, 1080i MPEG-4 AVC, 576i </w:t>
              <w:br/>
              <w:t xml:space="preserve">oraz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 – PAL 1280*1024, 576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żliwość ustawienia parametrów pracy kamery dla różnych specjalności/użytkowników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jścia analogowe minimum BNC, Y/C (S-Video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jścia cyfrowe minimum SDI, DVI, IEEE 1394 FireWir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jścia analogowe minimum BNC, Y/C (S-Video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Wejścia cyfrowe minimum DV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praca z głowicami kamer </w:t>
              <w:br/>
              <w:t xml:space="preserve">HD 3CCD, HD 1CCD oraz SD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praca z wideoendoskopami, </w:t>
              <w:br/>
              <w:t xml:space="preserve">z kamerą wbudowaną w końcówkę 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kcja doboru optymalnego oświetlenia w zależności od wielkości endoskopu/ramki ekranu, aktywowana z panelu procesora lub głowicy kamery lub wideo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kcja zamrożenia obrazu aktywowana z panelu procesora lub głowicy kamery lub wideo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kcja elektronicznego rozjaśnienia obrazu aktywowana z panelu procesora lub głowicy kamery lub wideo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kcja zmiany kontrastu obrazu aktywowana z panelu procesora lub głowicy kamery lub wideo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Możliwość przypisania różnych funkcji do przycisku sterującego na głowicy kamery lub wideoendoskop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żliwość podłączenia włącznika nożnego bezprzewodowego wyzwalającego funkcje kamery w strefie czystej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żliwość przesyłania danych (zdjęć oraz obrazów wideo) na jednostkę zewnętrzną (komputer PC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oom cyfrowy minimum 3 stopniowy, z możliwością wyzwalania z programowalnego przycisku w głowicy kamer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iazdo mikrofonowe z możliwością podłączenia mikrofonu do nagrywania głosu i komentarzy podczas zabiegu/b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……………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%.......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utto…….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. Światłowody – 2szt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.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atybilne ze źródłem światła XION R1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iej jasności, odporne na działanie temperatury wytwarzanej przez żarówkę ksenonow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ca 4,8m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 3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Światłowody fabrycznie nowe, rok produkcji 2017, model, produc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 podać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………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%.....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………., Wartość brutto za 2 szt……………..</w:t>
            </w:r>
          </w:p>
        </w:tc>
      </w:tr>
      <w:tr>
        <w:trPr>
          <w:trHeight w:val="611" w:hRule="atLeast"/>
        </w:trPr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. Głowica full HD 1080p – 1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 zintegrowanym adapterem do połączenia z okularem optyki, CMOS pracująca w systemie full HD, z minimum dwoma programowalnymi przyciskami funkcyjnymi na głowic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oom optyczny płynnie sterowany </w:t>
              <w:br/>
              <w:t xml:space="preserve">za pomocą pokrętł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łynne ustawianie ostrości za pomocą pokrętł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ód głowicy prowadzony pod kątem 45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.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ły ciężar &lt; 115 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fabrycznie nowa, rok produkcji 2017, model, produc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 podać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……………….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%.......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…….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II. Monitor medyczny LCD 42” z wbudowanym komputere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zedmiotu zamówi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magany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oferowany, TAK, opisa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nie rekondycjonowane, z roku produkcji nie wcześniej niż 2016, model, typ, produc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z matrycą IPS min 10 bit, 1,07 biliona kolorów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bitowa skala szarości zgodna z tablicą LUT, DICOM part 3.14 (GSDF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ekranu –min. 42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ekranu LCD IPS – 1920x1080 Full H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kcji min. 5m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 min. 1300: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min. 500 (cd/m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idzenia min. 178H/178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wielkości obrazu min.: Auto, 16:9, 4:3, ZOOM, FILL ALL, ASPEC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jścia wideo: DVI, HDMI, SDI, RGB, S-Video, BN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bracja: Temperatura barwowa: 6500, 9500, DICOM 3,14, DICOM BLUE, Użytkownika, Gamma od 1,8 do 2,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: PIP Pb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szybkiego wyboru trybu pracy dla kalibracji DICOM, TEMPERATURY BARWOWEJ, Korekcji Gamm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tyczny frontowy panel sterowania łącznie z ekranem LCD. Możliwość dezynfekcji ekran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 dotykowy Multi touch (min 2 punktowy) na podczerwień umożliwiający sterowanie dotykiem w rękawiczce. Listwy podczerwieni umieszczone na krawędziach ekranu. Matryca monitora i obudowa, dostosowana do czyszczenia w warunkach bloku operacyjnego. Szyba antyrefleksyjna min. 8 krotna redukcj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komputer: minimum Intel i5, 4 GB ram, dysk twardy 500 GB, karta sieciowa10/100/100, porty USB, RJ45, RS232, karta graficzna dostosowana do parametrów ekranu i wyświetlania obrazów medycznych w DICOM Windows 7, klawiatura dotykowa wyświetlana na ekranie monitor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 mocowanie na ścianie Sali operacyj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oprogramowanie do integracji sali operacyj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 mocowania na statywie jezdny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……….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%......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…….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III Optyka laparoskopow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laparoskopowa, autoklawowalna, w następujących parametrach: 134 stopnie C, 2,3 Ba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10 mm, kąt patrzenia 30 stopni, długość robocza 310 m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tybilna z kamerą typu C-MOUNT, szafirowe szkło zamykają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fabrycznie nowa, rok produkcji 2017r., model, typ, produc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………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%...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…….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IV. Inne wymagani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na procesor, światłowody, głowicę , optykę laparoskopową - minimum 24 miesiąc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monitor  medyczny minimum  -36 miesięc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ć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na procesor, światłowody, głowicę, optykę laparoskopową  - ……..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monitor - ……….miesięcy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lądy techniczne i  naprawy w okresie gwarancji (wynikające z warunków gwarancji) bezpłat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reakcji serwisu na zgłoszenie  - do 24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prawy liczony od momentu zgłoszenia do wykonania naprawy max. 4 dni robocz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naprawy przedłużającej się poza czas określony w poz. 59 – dostawa aparatu zastępczeg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wydłuża się o czas naprawy powyżej czasu określonego  w poz. 5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zaoferowanych urządzeń do zestawu laparoskopowego XION</w:t>
              <w:br/>
              <w:t xml:space="preserve"> i uruchomieni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lenie personelu z obsługi  i eksploatacji  urządz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e obsługi oferowanych urządzeń w języku polskim w wersji papierowej/ elektronicz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2:00Z</dcterms:created>
  <dc:creator>Office 2004 Test Drive User</dc:creator>
  <dc:description/>
  <dc:language>en-US</dc:language>
  <cp:lastModifiedBy>User_ADM_11</cp:lastModifiedBy>
  <dcterms:modified xsi:type="dcterms:W3CDTF">2017-07-06T11:32:00Z</dcterms:modified>
  <cp:revision>2</cp:revision>
  <dc:subject/>
  <dc:title/>
</cp:coreProperties>
</file>