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</w:rPr>
        <w:t>Lidzbark Warmiński, dn. 04.04.2017r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 xml:space="preserve">Zespół Opieki Zdrowotnej w Lidzbarku Warmińskim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ul. Wyszyńskiego 37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1-100 Lidzbark Warmińsk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tel. 89 767 22 7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Ogłoszenie o sprzedaży ofertowej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espół Opieki Zdrowotnej w Lidzbarku Warmińskim zaprasza do wzięcia udziału w postępowaniu pisemnym na sprzedaż ambulansu sanitarnego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Dane techniczne ambulansu:</w:t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960"/>
        <w:gridCol w:w="37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rejestracyjny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LI F98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rk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ercedes Benz Sprinter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eznaczeni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pecjalny Sanitarn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jemność silnik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2148cm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c silnik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  k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dzaj silnik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esel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r nadwozi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DB9036621R34447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czba miejsc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bezpieczeni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utoalarm, immobiliser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k produkcji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a pierwszej rejestracji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.02.200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bezpieczenie OC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 dn. 12.02.2018 r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budow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ypowa dla pojazdu specjalistycznego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Stan licznika na dzień ogłoszeni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5 000 km</w:t>
            </w:r>
          </w:p>
        </w:tc>
      </w:tr>
      <w:tr>
        <w:trPr>
          <w:trHeight w:val="26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a następnego badania technicznego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mbulans nie posiada ważnego badania technicznego, nie jest użytkowany ze względu na pękniętą głowicę silnika  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Cena wywoławcza ambulansu sanitarnego wynosi 1 000,00 zł. brutto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2. Miejsce i termin, w którym można obejrzeć przedmiot sprzedaży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espół Opieki Zdrowotnej w Lidzbarku Warmińskim</w:t>
      </w:r>
      <w:r>
        <w:rPr>
          <w:rFonts w:cs="Times New Roman" w:ascii="Times New Roman" w:hAnsi="Times New Roman"/>
          <w:sz w:val="24"/>
          <w:szCs w:val="24"/>
        </w:rPr>
        <w:t xml:space="preserve"> , miejsce stacjonowania </w:t>
      </w:r>
      <w:r>
        <w:rPr>
          <w:rFonts w:cs="Times New Roman" w:ascii="Times New Roman" w:hAnsi="Times New Roman"/>
        </w:rPr>
        <w:t xml:space="preserve">Zespołu Ratownictwa Medycznego w Lidzbarku Warmińskim, przy ul. Olsztyńskiej 8 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bulans można obejrzeć od poniedziałku do piątku. Termin do uzgodnienia pod nr tel. 508139151. Szczegółowych informacji udziela Mariusz Gulbiński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 xml:space="preserve">3. </w:t>
      </w:r>
      <w:r>
        <w:rPr>
          <w:rFonts w:cs="Times New Roman" w:ascii="Times New Roman" w:hAnsi="Times New Roman"/>
          <w:bCs/>
        </w:rPr>
        <w:t>Szczegółowe warunki sprzedaży ofertowej znajdują się w Regulaminie sprzedaży ofertowej, który został opublikowany na stronie internetowej: www.zozlw.pl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Wszelkie ewentualne zmiany tre</w:t>
      </w:r>
      <w:r>
        <w:rPr>
          <w:rFonts w:eastAsia="TTE1A9E400t00;MS Mincho" w:cs="Times New Roman" w:ascii="Times New Roman" w:hAnsi="Times New Roman"/>
        </w:rPr>
        <w:t>ś</w:t>
      </w:r>
      <w:r>
        <w:rPr>
          <w:rFonts w:cs="Times New Roman" w:ascii="Times New Roman" w:hAnsi="Times New Roman"/>
        </w:rPr>
        <w:t>ci ogłoszenia, warunków przetargu oraz uniewa</w:t>
      </w:r>
      <w:r>
        <w:rPr>
          <w:rFonts w:eastAsia="TTE1A9E400t00;MS Mincho"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>nienie przetargu zostan</w:t>
      </w:r>
      <w:r>
        <w:rPr>
          <w:rFonts w:eastAsia="TTE1A9E400t00;MS Mincho" w:cs="Times New Roman" w:ascii="Times New Roman" w:hAnsi="Times New Roman"/>
        </w:rPr>
        <w:t xml:space="preserve">ą </w:t>
      </w:r>
      <w:r>
        <w:rPr>
          <w:rFonts w:cs="Times New Roman" w:ascii="Times New Roman" w:hAnsi="Times New Roman"/>
        </w:rPr>
        <w:t>opublikowane na ww. stroni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nyWeb"/>
        <w:spacing w:before="75" w:after="0"/>
        <w:ind w:left="566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nyWeb"/>
        <w:spacing w:before="75" w:after="0"/>
        <w:ind w:left="5664" w:hanging="0"/>
        <w:rPr>
          <w:sz w:val="22"/>
          <w:szCs w:val="22"/>
        </w:rPr>
      </w:pPr>
      <w:r>
        <w:rPr>
          <w:sz w:val="22"/>
          <w:szCs w:val="22"/>
        </w:rPr>
        <w:t>Dyrektor</w:t>
      </w:r>
    </w:p>
    <w:p>
      <w:pPr>
        <w:pStyle w:val="NormalnyWeb"/>
        <w:spacing w:before="75" w:after="0"/>
        <w:ind w:left="566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nyWeb"/>
        <w:spacing w:before="75" w:after="0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>Agnieszka Lasow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75" w:after="7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ZnakZnak1ZnakZnak">
    <w:name w:val=" Znak Znak1 Znak Znak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06:28:00Z</dcterms:created>
  <dc:creator>Radca Prawny</dc:creator>
  <dc:description/>
  <dc:language>en-US</dc:language>
  <cp:lastModifiedBy>User_ADM_11</cp:lastModifiedBy>
  <cp:lastPrinted>2016-02-12T10:58:00Z</cp:lastPrinted>
  <dcterms:modified xsi:type="dcterms:W3CDTF">2017-04-05T06:28:00Z</dcterms:modified>
  <cp:revision>2</cp:revision>
  <dc:subject/>
  <dc:title>Ogłoszenie o sprzedaży ofertowej</dc:title>
</cp:coreProperties>
</file>