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GULAMIN PUBLICZNEGO PISEMNEGO PRZTARGU OFERTOWEGO 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color w:val="000000"/>
        </w:rPr>
        <w:t>NA SPRZEDAŻ AMBULANSU SANITARNEGO</w:t>
      </w:r>
    </w:p>
    <w:p>
      <w:pPr>
        <w:pStyle w:val="NormalnyWeb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nyWeb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egulamin publicznego pisemnego przetargu ofertowego na sprzedaż </w:t>
      </w:r>
      <w:r>
        <w:rPr>
          <w:b/>
          <w:color w:val="000000"/>
          <w:sz w:val="22"/>
          <w:szCs w:val="22"/>
        </w:rPr>
        <w:t>ambulansu sanitarnego marki Renault Master,</w:t>
      </w:r>
      <w:r>
        <w:rPr>
          <w:color w:val="000000"/>
          <w:sz w:val="22"/>
          <w:szCs w:val="22"/>
        </w:rPr>
        <w:t xml:space="preserve"> zwany dalej regulaminem, określa zasady uczestnictwa i przebiegu przetargu na sprzedaż w/w samochodu ogłoszonego przez Zespół Opieki Zdrowotnej w Lidzbarku Warmińskim.</w:t>
      </w:r>
    </w:p>
    <w:p>
      <w:pPr>
        <w:pStyle w:val="NormalnyWeb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280" w:after="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targ na sprzedaż samochodu specjalnego ma formę przetargu publicznego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arunkiem przystąpienia do przetargu jest zapoznanie się z niniejszym regulaminem i złożenie oferty w formie pisemnej według wzoru załączonego do regulaminu (Załącznik nr 1)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Oferty mogą składać: osoby prawne, jednostki nie posiadające osobowości prawnej oraz osoby fizyczne pełnoletnie nie posiadające ograniczenia do wykonywania czynności prawnych, zwane                 w dalszej części ogłoszenia „Oferentami”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podpisana przez osobę uprawnioną do składania oświadczeń woli i zaciągania zobowiązań w imieniu nabywcy, zgodnie z danymi zawartymi w dokumentach rejestrowych. Jeżeli ofertę podpisuje inna osoba, należy dołączyć stosowne dokumenty (np. oryginał pełnomocnictwa lub kopię potwierdzoną notarialnie) uprawniające do podpisania ofert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/>
        <w:t>Ofertę należy złożyć w zaklejonej kopercie. Koperta musi być zaadresowana według poniższego wzoru:</w: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espół Opieki Zdrowotnej w Lidzbarku Warmińskim </w:t>
            </w:r>
          </w:p>
          <w:p>
            <w:pPr>
              <w:pStyle w:val="Normal"/>
              <w:ind w:left="25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l. Wyszyńskiego 37      11-100 Lidzbark Warmiński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zetarg na sprzedaż ambulansu sanitarnego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enault Master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ie otwierać przed dniem 19.04.2017 godz. 12.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Termin, miejsce składania i otwarcia ofert.</w:t>
      </w:r>
    </w:p>
    <w:p>
      <w:pPr>
        <w:pStyle w:val="Normal"/>
        <w:rPr/>
      </w:pPr>
      <w:r>
        <w:rPr>
          <w:b/>
          <w:sz w:val="22"/>
          <w:szCs w:val="22"/>
        </w:rPr>
        <w:t>a) Oferty pisemne należy składać do dnia 19.04.2017 do godz. 12.30</w:t>
      </w:r>
      <w:r>
        <w:rPr>
          <w:sz w:val="22"/>
          <w:szCs w:val="22"/>
        </w:rPr>
        <w:t xml:space="preserve"> na adres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spół Opieki Zdrowotnej w Lidzbarku Warmińskim ul. Wyszyńskiego 37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-100 Lidzbark Warmińsk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Otwarcie ofert odbędzie się w dniu 19.04.2017 r. o godz. 12.4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Oferta złożona po terminie zostanie zwrócona Oferentowi bez otwierania.</w:t>
      </w:r>
    </w:p>
    <w:p>
      <w:pPr>
        <w:pStyle w:val="Normal"/>
        <w:rPr/>
      </w:pPr>
      <w:r>
        <w:rPr>
          <w:sz w:val="22"/>
          <w:szCs w:val="22"/>
        </w:rPr>
        <w:t>7. Informacje dodatkow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rektor zastrzega sobie prawo zamknięcia postępowania bez wybrania którejkolwiek z ofert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Przystąpienie do przetargu oznacza, że Oferent akceptuje wszystkie warunki niniejszego Regulaminu oraz akceptuje treść umowy sprzedaży ambulansu (Załącznik nr 2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misja przetargowa wybierze Oferenta, który zaoferuje najwyższą cenę za przedmiot przetargu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łożona oferta nie podlega wyjaśnieniom, ani nie może być przedmiotem negocjacji pomiędzy stronam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Komisja przetargowa odrzuca ofertę, jeżeli nie zawiera danych i dokumentów, o których mowa                 w ust. 4 niniejszego Regulaminu lub są one niekompletne, nieczyteln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 odrzuceniu oferty komisja przetargowa zawiadamia niezwłocznie Oferent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złożenia dwóch lub więcej ofert o tej samej najwyższej cenie, pomiędzy Oferentami, którzy zaproponowali tę najwyższą cenę, zostanie przeprowadzona licytacja ustna, której ceną wywoławczą będzie cena zaproponowana w ofertach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O terminie ewentualnej licytacji Oferenci, o  których mowa pkt. g, zostaną powiadomieni pisemnie, a w przypadku, gdy byli oni obecni przy otwarciu ofert, ustnie, podczas otwar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warcie umowy sprzedaży nastąpi po wyborze przez komisję przetargową najkorzystniejszej oferty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bywca jest zobowiązany zapłacić cenę nabycia niezwłocznie po wyborze oferty zawierającej najwyższą cenę, bądź w terminie nie dłuższym niż 7 dn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szystkie koszty związane z nabyciem przedmiotu sprzedaży ponosi nabywc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uczestnik przetargu, mimo wyboru jego oferty, uchyla się od zawarcia umowy, organizator przetargu może zawrzeć umowę z kolejnym oferentem, który złoży ofertę z najwyższą ceną naby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trzymanie jednej oferty wystarcza do odbycia przetargu pod warunkiem, że zawiera ona minimum cenę wywoławczą.</w:t>
      </w:r>
    </w:p>
    <w:p>
      <w:pPr>
        <w:pStyle w:val="NormalnyWeb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spacing w:before="28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targ na sprzedaż samochodu specjalnego prowadzi komisja przetargowa powołana Zarządzeniem Dyrektora Zespołu Opieki Zdrowotnej w Lidzbarku Warmińskim z dnia </w:t>
      </w:r>
      <w:r>
        <w:rPr>
          <w:bCs/>
          <w:color w:val="000000"/>
          <w:sz w:val="22"/>
          <w:szCs w:val="22"/>
        </w:rPr>
        <w:t>04.04.2017r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before="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misja pełni swoje obowiązki od momentu jej powołania, tj. o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04.04.2017 r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ku do dnia zatwierdzenia przez Dyrektora Zespołu Opieki Zdrowotnej w Lidzbarku Warmińskim protokołu komisyjnego przebiegu przetargu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etargu nie mogą uczestniczyć osoby wchodzące w skład komisji przetargowej oraz ich małżonkowie, dzieci, rodzice i rodzeństwo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before="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elem przetargu jest uzyskanie jak najwyższej ceny za samochód, przy minimalnej cenie wywoławczej wynoszącej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5 000,00 zł brutto. </w:t>
      </w:r>
      <w:r>
        <w:rPr>
          <w:rFonts w:cs="Times New Roman" w:ascii="Times New Roman" w:hAnsi="Times New Roman"/>
          <w:sz w:val="22"/>
          <w:szCs w:val="22"/>
        </w:rPr>
        <w:t xml:space="preserve">Przy czym minimalna kwota przebicia to </w:t>
      </w:r>
      <w:r>
        <w:rPr>
          <w:rFonts w:cs="Times New Roman" w:ascii="Times New Roman" w:hAnsi="Times New Roman"/>
          <w:b/>
          <w:bCs/>
          <w:sz w:val="22"/>
          <w:szCs w:val="22"/>
        </w:rPr>
        <w:t>100,00 zł brutt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nyWeb"/>
        <w:jc w:val="center"/>
        <w:rPr/>
      </w:pPr>
      <w:r>
        <w:rPr>
          <w:color w:val="000000"/>
        </w:rPr>
        <w:t>§ 4</w:t>
      </w:r>
    </w:p>
    <w:p>
      <w:pPr>
        <w:pStyle w:val="Western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jący zastrzega sobie prawo unieważnienia przetargu bez podania przyczyny.</w:t>
      </w:r>
    </w:p>
    <w:p>
      <w:pPr>
        <w:pStyle w:val="NormalnyWeb"/>
        <w:jc w:val="center"/>
        <w:rPr/>
      </w:pPr>
      <w:r>
        <w:rPr>
          <w:color w:val="000000"/>
          <w:sz w:val="26"/>
          <w:szCs w:val="26"/>
        </w:rPr>
        <w:t>§ 5</w:t>
      </w:r>
    </w:p>
    <w:p>
      <w:pPr>
        <w:pStyle w:val="Wester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niniejszym regulaminem mają zastosowania przepisy postępowania kodeksu cywilnego.</w:t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łączniki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Załącznik nr 1 – Oferta i oświadczenia oferenta</w:t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 – Projekt umowy kupna- sprzedaży samochodu</w:t>
      </w:r>
    </w:p>
    <w:p>
      <w:pPr>
        <w:pStyle w:val="Wester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dzbark Warmiński 04.04.2017 r.</w:t>
        <w:tab/>
        <w:tab/>
        <w:tab/>
        <w:tab/>
        <w:tab/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yrektor</w:t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żyj czcionki tekstu azjatyck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340" w:hanging="34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1985" w:hanging="1305"/>
      </w:pPr>
      <w:rPr>
        <w:b w:val="false"/>
        <w:rFonts w:ascii="(Użyj czcionki tekstu azjatycki;Times New Roman" w:hAnsi="(Użyj czcionki tekstu azjatycki;Times New Roman" w:cs="(Użyj czcionki tekstu azjatycki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(Użyj czcionki tekstu azjatycki;Times New Roman" w:hAnsi="(Użyj czcionki tekstu azjatycki;Times New Roman" w:cs="(Użyj czcionki tekstu azjatycki;Times New Roman"/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ZnakZnak">
    <w:name w:val=" Znak Znak1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3:00Z</dcterms:created>
  <dc:creator>wanda</dc:creator>
  <dc:description/>
  <cp:keywords/>
  <dc:language>en-US</dc:language>
  <cp:lastModifiedBy>User_ADM_11</cp:lastModifiedBy>
  <cp:lastPrinted>2017-04-05T09:21:00Z</cp:lastPrinted>
  <dcterms:modified xsi:type="dcterms:W3CDTF">2017-04-05T07:21:00Z</dcterms:modified>
  <cp:revision>3</cp:revision>
  <dc:subject/>
  <dc:title>REGULAMIN PUBLICZNEGO PISEMNEGO PRZTARGU OFERTOWEGO NA</dc:title>
</cp:coreProperties>
</file>