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50165</wp:posOffset>
            </wp:positionV>
            <wp:extent cx="798830" cy="8153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usługę żywienia pacjentów Zespołu Opieki Zdrowotnej w Lidzbarku Warmińskim,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SIWZ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oponujemy następującą cenę brutto </w:t>
      </w:r>
      <w:r>
        <w:rPr/>
        <w:t>za realizację przedmiotu zamówienia: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49"/>
        <w:gridCol w:w="991"/>
        <w:gridCol w:w="1316"/>
        <w:gridCol w:w="1416"/>
        <w:gridCol w:w="1753"/>
        <w:gridCol w:w="115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 zamówienia - die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netto (poz.2x3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wka……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brutto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z. 4+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podstawowa: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niadanie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iad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acja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 DIETA PODSTAWOW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lekkostrawna: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Śniadani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iad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lac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6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 DIETA LEKKOSTRAWNA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wątrob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cukrzyc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6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ec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6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wrzod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ieta płynna odżywcz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ostałe (np.: ubogosolna, papkowata, bogatobiałkowa, biegunkow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XX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XXXXX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XXXXXXXX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XXXXX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 (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pl-PL"/>
              </w:rPr>
              <w:t>suma wierszy 4,8,9,10,11,12,13,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dległość od miejsca przygotowania posiłków ………………………………………………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color w:val="000000"/>
        </w:rPr>
        <w:t>(wpisać miejscowość i adres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do miejsca dostarczenia: Lidzbark Warmiński, ul. Bartoszycka 3, </w:t>
      </w:r>
      <w:r>
        <w:rPr>
          <w:rFonts w:cs="Times New Roman" w:ascii="Times New Roman" w:hAnsi="Times New Roman"/>
          <w:b/>
          <w:bCs/>
        </w:rPr>
        <w:t>wynosi:…………………km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color w:val="000000"/>
        </w:rPr>
        <w:t>12 miesięcy od daty obowiązywania  umowy, nie wcześniej niż od 01.03.2017r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 xml:space="preserve">    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usługi i wartość netto usługi, której świadczenie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akceptujemy 60 dniowy termin płatności faktury zatwierdzonej przez </w:t>
        <w:br/>
        <w:t xml:space="preserve">         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uważamy się za związanych ofertą, przez okres co najmniej 30 dni licząc od daty  </w:t>
        <w:br/>
        <w:t>upływu terminu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8 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w myśl obowiązujących przepisów ( ustawa z dnia 02.VII.2004r. o swobodzie działalności gospodarczej, tj. z 2015r., poz.584) Wykonawca jest zaliczany do kategorii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małych/ średnich*)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przedsiębiorstw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9"/>
          <w:tab w:val="center" w:pos="4536" w:leader="none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18"/>
        </w:rPr>
        <w:t>*)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04/ZP/17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3:00Z</dcterms:created>
  <dc:creator>Marian</dc:creator>
  <dc:description/>
  <dc:language>en-US</dc:language>
  <cp:lastModifiedBy>User_ADM_11</cp:lastModifiedBy>
  <cp:lastPrinted>2016-11-30T10:39:00Z</cp:lastPrinted>
  <dcterms:modified xsi:type="dcterms:W3CDTF">2017-02-07T11:53:00Z</dcterms:modified>
  <cp:revision>2</cp:revision>
  <dc:subject/>
  <dc:title/>
</cp:coreProperties>
</file>