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FORMULARZ OFERTOWY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.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enia o przetargu nieograniczonym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</w:rPr>
        <w:t>dostawę podwiązek pętlowych typu Endoloop do zabiegów chirurgicznych dla Zespołu Opieki Zdrowotnej w Lidzbarku Warmińskim</w:t>
      </w:r>
      <w:r>
        <w:rPr>
          <w:rFonts w:cs="Times New Roman" w:ascii="Times New Roman" w:hAnsi="Times New Roman"/>
          <w:bCs/>
          <w:color w:val="000000"/>
        </w:rPr>
        <w:t xml:space="preserve"> oferujemy wykonywanie zamówienia zgodnie z warunkami określonymi w SIWZ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u Zamawiającego obowiązku podatkowego zgodnie z przepisami o podatku od towarów i usług .W przypadku powstania obowiązku podatkowego u Zamawiającego, do ceny netto zostanie doliczony podatek VAT, zgodnie </w:t>
        <w:br/>
        <w:t>z art.91 ust.3a upzp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410"/>
        <w:gridCol w:w="1843"/>
        <w:gridCol w:w="184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y dostaw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</w:rPr>
        <w:t>maksymalnie w ciągu 3 dni roboczych od momentu złożenia zamówienia.</w:t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Termin dostawy dodatkowo oceniany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09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aksymalnie w ciągu 2 dni roboczych od momentu złożenia zamówienia (wpisać TAK-5 pkt.; NIE-0 pkt.)  ……    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yroby medyczne będące przedmiotem oferty są dopuszczone do obrotu i stosowania na terytorium Rzeczypospolitej Polskiej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dostawy będę(my) świadczyć w okresie od dnia zawarcia umowy do 18.05.2017 r.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akceptuję(my) 60 dniowy termin płatności faktury zatwierdzonej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(y), że uważam(y) się za związanego(ych) ofertą, przez okres co najmniej 3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zamierzamy/ nie zamierzamy </w:t>
      </w:r>
      <w:r>
        <w:rPr>
          <w:rFonts w:cs="Times New Roman" w:ascii="Times New Roman" w:hAnsi="Times New Roman"/>
          <w:bCs/>
          <w:color w:val="000000"/>
          <w:vertAlign w:val="superscript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powierzyć podwykonawcy wykonanie części zadania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</w:rPr>
        <w:t>.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( podać zakres powierzonej części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(y), że zamierzamy/ nie zamierzamy </w:t>
      </w:r>
      <w:r>
        <w:rPr>
          <w:rFonts w:cs="Times New Roman" w:ascii="Times New Roman" w:hAnsi="Times New Roman"/>
          <w:bCs/>
          <w:color w:val="000000"/>
          <w:vertAlign w:val="superscript"/>
        </w:rPr>
        <w:t xml:space="preserve">*  </w:t>
      </w:r>
      <w:r>
        <w:rPr>
          <w:rFonts w:cs="Times New Roman" w:ascii="Times New Roman" w:hAnsi="Times New Roman"/>
          <w:bCs/>
          <w:color w:val="000000"/>
        </w:rPr>
        <w:t>polegać na zasobach następujących podwykonawców, na zasadach określonych w art.26 ust.2b Ustawy, w celu wykazania spełnienia warunków udziału w postępowaniu, o których mowa w art. 22 ust.1 Ustawy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( nazwa podmiotu, rodzaj i zakres udostępnionych zasobów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Termin ważności dostarczanego asortymentu: minimum  pół okresu określonego przez producent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(y), że akceptuję(my) projekt umowy stanowiący załącznik nr 6 do SIWZ oraz,  że </w:t>
        <w:br/>
        <w:t xml:space="preserve">w przypadku wyboru naszej oferty zobowiązuje(my) się do zawarcia umowy zgodnej </w:t>
        <w:br/>
        <w:t>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 dokumenty zabezpieczone oddzielnym opakowaniem/nie zastrzeżono dokumentów będących tajemnicą przedsiębiorstwa*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będzi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uprawnioną do podpisania umowy w imieniu Wykonawcy będzie(podać imię, nazwisko. funkcję):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 lub osoby upoważnionej do podpisu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ałącznik Nr 5 do SIWZ, ZOZ.V-270-13/ZP/16</w:t>
      <w:tab/>
      <w:tab/>
      <w:tab/>
      <w:tab/>
      <w:tab/>
      <w:t xml:space="preserve">      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iCs/>
        <w:color w:val="000000"/>
        <w:szCs w:val="26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36:00Z</dcterms:created>
  <dc:creator>Marian</dc:creator>
  <dc:description/>
  <dc:language>en-US</dc:language>
  <cp:lastModifiedBy>User_ADM_11</cp:lastModifiedBy>
  <cp:lastPrinted>2016-02-12T15:02:00Z</cp:lastPrinted>
  <dcterms:modified xsi:type="dcterms:W3CDTF">2016-07-25T07:36:00Z</dcterms:modified>
  <cp:revision>2</cp:revision>
  <dc:subject/>
  <dc:title/>
</cp:coreProperties>
</file>