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1"/>
          <w:rFonts w:cs="Arial CE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17"/>
            <w:szCs w:val="17"/>
            <w:u w:val="none"/>
          </w:rPr>
          <w:t>www.zozlw.pl</w:t>
        </w:r>
      </w:hyperlink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Lidzbark Warmiński: Dostawa sprzętu jednorazowego i wielorazowego użytku do apteki szpitalnej Zespołu Opieki Zdrowotnej w Lidzbarku Warmińskim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95788 - 2016; data zamieszczenia: 18.04.2016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/>
        <w:t xml:space="preserve"> </w:t>
      </w:r>
    </w:p>
    <w:tbl>
      <w:tblPr>
        <w:tblW w:w="487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"/>
        <w:gridCol w:w="4643"/>
      </w:tblGrid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V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amówienia publicznego</w:t>
            </w:r>
          </w:p>
        </w:tc>
      </w:tr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awarcia umowy ramowej</w:t>
            </w:r>
          </w:p>
        </w:tc>
      </w:tr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ustanowienia dynamicznego systemu zakupów (DSZ)</w:t>
            </w:r>
          </w:p>
        </w:tc>
      </w:tr>
    </w:tbl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Kard. St. Wyszyńskiego 37, 11-100 Lidzbark Warmiński, woj. warmińsko-mazurskie, tel. 089 7672561, faks 089 7672966.</w:t>
      </w:r>
    </w:p>
    <w:p>
      <w:pPr>
        <w:pStyle w:val="Normal"/>
        <w:numPr>
          <w:ilvl w:val="0"/>
          <w:numId w:val="9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ostawa sprzętu jednorazowego i wielorazowego użytku do apteki szpitalnej Zespołu Opieki Zdrowotnej w Lidzbarku Warmińskim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Zamówienie składa się z 49 części opisanych w Formularzu asortymentowo-cenowym. Zadanie 1 Igły, strzykawki, przyrządy do przetaczania, przedłużacze do pomp; Zadanie 2 Przyrządy do przetaczania; Zadanie 3 Plastry do kaniul i do wkłuć centralnych; Zadanie 4 Cewnik Nelatona , Foleya ,Tiemanna , do karmienia niemowląt, zgłębniki; Zadanie 5 Cewnik Kher, cewnik Pezzer,cewnik Dufour, dreny brzuszne; Zadanie 6 Cewniki do odsysania górnych dróg oddechowych , do tlenu , maski do tlenu,rurki ustno-gardłowe; Zadanie 7 Kaniule, koreczki, kraniki; Zadanie 8 Rurki intubacyjne, ustno-gardłowe, filtry; Zadanie 9 Przedłużenie giętkie j.u.; Zadanie 10 Maski twarzowe anestetyczne wielorazowego użytku; Zadanie 11 Rurki krtaniowe j.u.; Zadanie 12 Wyroby różne; Zadanie 13 Zestaw do przezskórnej endoskopowej gastrostomii; Zadanie 14 Elektrody do czasowej stymulacji serca i introduktory; Zadanie 15 Elektrody j.u.; Zadanie 16 Elektrody w.u.; Zadanie 17 Taśmy i siatki do korekcji wysiłkowego nietrzymania moczu u kobiet; Zadanie 18 Siatki do przepuklin; Zadanie 19 Płyn przeciwmgielny do optyk laparoskopowych jałowy j.u. Zadanie 20 Cewnik do HSG, zestaw do cytostomii; Zadanie 21 Cewniki do kaniulacji dużych naczyń i igły do znieczulenia podpajęczynówkowego; Zadanie 22 Worki na mocz, kanki, zestawy do lewatyw, fartuchy, maski i inne; Zadanie 23 Żel do USG papier do EKG, USG, KTG; Zadanie 24 Folie operacyjne; Zadanie 25 Rękawy i testy do sterylizacji; Zadanie 26 Testy do sterylizacji; Zadanie 27 Ładunki do staplerów wielorazowego użytku i staplery j.u.; Zadanie 28 System do odsysania , zestaw do drenażu klatki piersiowej, zestaw do punkcji opłucnej i jamy otrzewnowej; Zadanie 29 Układy oddechowe do aparatu do znieczulena typ FABIUS, pułapka wodna, układ rur do respiratora Savina; Zadanie 30 Worki do upustu krwi; Zadanie 31 Ustniki do alkomatu ALCO SENSOR 4; Zadanie 32 Ustniki do alkomatu ALCOTEST 7410 PLUS; Zadanie 33 Protezy przełyku, dróg żółciowych, dwunastnicze, jelitowe; Zadanie 34 Aplikator do pobierania płynów z butelek oraz kranik trójdrożny z drenem; Zadanie 35 Końcówki do odsysania pola operacyjnego; Zadanie 36 Osłonki j.u. do Liga sure; Zadanie 37 Akcesoria endoskopowe do ECPW; Zadanie 38 Wyroby z włókniny, podkład nieprzemakalny; Zadanie 39 Aspirator ssący do biposji endometrium; Zadanie 40 Sprzęt j.u. ginekologiczny; Zadanie 41 Podkłady medyczne j.u.; Zadanie 42 Obłożenie do cystoskopii j.u.; Zadanie 43 Drut Prowadzący do URS; Zadanie 44 Zestawy do wewnętrznego szynowania moczowodów; Zadanie 45 Myjki j.u. do mycia pacjentów; Zadanie 46 Podwiązka pętlowa typu Endoloop; Zadanie 47 Przewód do cystoskopu j.u; Zadanie 48 Granuflexy lub opatrunki równoważne; Zadanie 49 Opatrunki jałowe;.</w:t>
      </w:r>
    </w:p>
    <w:p>
      <w:pPr>
        <w:pStyle w:val="NormalnyWeb"/>
        <w:spacing w:lineRule="atLeast" w:line="400"/>
        <w:rPr/>
      </w:pPr>
      <w:r>
        <w:rPr/>
        <w:t xml:space="preserve">II.1.5) </w:t>
      </w:r>
    </w:p>
    <w:tbl>
      <w:tblPr>
        <w:tblW w:w="5469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5199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V</w:t>
            </w:r>
          </w:p>
        </w:tc>
        <w:tc>
          <w:tcPr>
            <w:tcW w:w="51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5"/>
        </w:numPr>
        <w:spacing w:lineRule="atLeast" w:line="4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lineRule="atLeast" w:line="4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, zgodnie z art. 67 ust. 1 pkt 6 ustawy, przewiduje możliwość udzielenia zamówień uzupełniających, stanowiących nie więcej niż 25 % wartości zamówienia podstawowego i polegających na powtórzeniu tego samego rodzaju zamówień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14.11.10-4, 33.14.11.11-1, 33.14.12.00-2, 33.14.13.10-6, 33.14.13.20-9, 33.14.14.20-0, 33.14.16.00-6, 33.14.19.00-9, 33.16.20.00-3, 33.19.40.00-6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49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12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danie 1 Igły, strzykawki, przyrządy do przetaczania, przedłużacze do pomp - 700,00 zł; Zadanie 2 Przyrządy do przetaczania - 300,00 zł; Zadanie 3 Plastry do kaniul i do wkłuć centralnych. Nie wymaga; Zadanie 4 Cewnik Nelatona , Foleya ,Tiemanna , do karmienia niemowląt, zgłębniki. Nie wymaga; Zadanie 5 Cewnik Kher, cewnik Pezzer,cewnik Dufour, dreny brzuszne - 100,00 zł; Zadanie 6 Cewniki do odsysania górnych dróg oddechowych , do tlenu , maski do tlenu,rurki ustno-gardłowe. Nie wymaga; Zadanie 7 Kaniule, koreczki, kraniki- 200,00 zł; Zadanie 8 Rurki intubacyjne, ustno gardłowe, filtry - 400,00 zł; Zadanie 9 Przedłużenie giętkie j.u. 100,00 zł; Zadanie 10 Maski twarzowe anestetyczne wielorazowego użytku - 100,00 zł; Zadanie 11 Rurki krtaniowe j.u. Nie wymaga; Zadanie 12 Wyroby różne - 300,00 zł; Zadanie 13 Zestaw do przezskórnej endoskopowej gastrostomii. Nie wymaga; Zadanie 14 Elektrody do czasowej stymulacji serca i introduktory. Nie wymaga; Zadanie 15 Elektrody j.u. Nie wymaga; Zadanie 16 Elektrody w.u. Nie wymaga; Zadanie 17 Taśmy do korekcji wysiłkowego nietrzymania moczu u kobiet - 2 700,00 zł; Zadanie 18 Siatki do przepuklin - 800,00 zł; Zadanie 19 Płyn przeciwmgielny do optyk laparoskopowych jałowy j.u. Nie wymaga; Zadanie 20 Cewnik do HSG, zestaw do cytostomii. Nie wymaga; Zadanie 21 Cewniki do kaniulacji dużych naczyń i igły do znieczulenia podpajęczynówkowego- 200,00 zł; Zadanie 22 Worki na mocz, kanki, zestawy do lewatyw, fartuchy, maski i inne - 100,00 zł; Zadanie 23 Żel do USG papier do EKG, USG, KTG - 100,00 zł; Zadanie 24 Folie operacyjne. Nie wymaga; Zadanie 25 Rękawy i testy do sterylizacji 400,00 zł; Zadanie 26 Testy do sterylizacji - 200,00 zł; Zadanie 27 Ładunki do staplerów wielorazowego użytku i staplery j.u. - 600,00 zł; Zadanie 28 System do odsysania, zestaw do drenażu klatki piersiowej , zestaw do punkcji opłucnej i jamy otrzewnowej - 400,00 zł; Zadanie 29 Układy oddechowe do aparatu do znieczulenia typ FABIUS, pułapka wodna, układ rur do respiratora Savina- 100,00 zł; Zadanie 30 Worki do upustu krwi. Nie wymaga; Zadanie 31 Ustniki do alkomatu ALCO SENSOR 4. Nie wymaga; Zadanie 32 Ustniki do alkomatu ALCOTEST 7410 PLUS. Nie wymaga; Zadanie 33 Protezy przełyku, dróg żółciowych, dwunastnicze, jelitowe - 1 900,00 zł; Zadanie 34 Aplikator do pobierania płynów z butelek oraz kranik trójdrożny z drenem -200,00 zł; Zadanie 35 Końcówki do odsysania pola operacyjnego. Nie wymaga; Zadanie 36 Osłonki j.u. do Liga sure - 200,00 zł; Zadanie 37 Akcesoria endoskopowe do ECPW - 600,00 zł; Zadanie 38 Wyroby z włókniny,podkład nieprzemakalny -200,00 zł; Zadanie 39 Aspirator ssący do biposji endometrium. Nie wymaga; Zadanie 40 Sprzęt j.u. ginekologiczny - 100,00 zł; Zadanie 41 Podkłady medyczne j.u. 100,00 zł; Zadanie 42 Obłożenie do cystoskopii j.u. 100,00 zł; Zadanie 43 Drut Prowadzący do URS - 200,00 zł; Zadanie 44 Zestawy do wewnętrznego szynowania moczowodów - 100,00 zł; Zadanie 45 Myjki j.u. do mycia pacjentów. Nie wymaga; Zadanie 46 Podwiązka pętlowa typu Endoloop. Nie wymaga; Zadanie 47 Przewód do cystoskopu j.u. Nie wymaga; Zadanie 48 Granuflexy lub opatrunki równowżne. Nie wymaga; Zadanie 49 Opatrunki jałowe. Nie wymaga;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/w warunek, na podstawie złożonych dokumentów określonych w rozdziale III.4.1 niniejszego ogłoszenia oraz w rozdziale VIII SIWZ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/w warunek, na podstawie złożonych dokumentów określonych w rozdziale III.4.1 niniejszego ogłoszenia oraz w rozdziale VIII SIWZ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/w warunek, na podstawie złożonych dokumentów określonych w rozdziale III.4.1 niniejszego ogłoszenia oraz w rozdziale VIII SIWZ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/w warunek, na podstawie złożonych dokumentów określonych w rozdziale III.4.1 niniejszego ogłoszenia oraz w rozdziale VIII SIWZ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/w warunek, na podstawie złożonych dokumentów określonych w rozdziale III.4.1 niniejszego ogłoszenia oraz w rozdziale VIII SIWZ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4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7"/>
        </w:numPr>
        <w:spacing w:lineRule="atLeast" w:line="4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lineRule="atLeast" w:line="4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8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4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4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lineRule="atLeast" w:line="4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10"/>
        </w:numPr>
        <w:spacing w:lineRule="atLeast" w:line="4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óbki, opisy lub fotografie produktów, które mają zostać dostarczone, których autentyczność musi zostać poświadczona przez wykonawcę na żądanie zamawiającego;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Oświadczenie Wykonawcy, że wyroby medyczne będące przedmiotem oferty są dopuszczone do obrotu na terytorium Rzeczypospolitej Polskiej, zgodnie z obowiązującymi przepisami. Na każde żądanie Zamawiającego Wykonawca ma obowiązek niezwłocznie dostarczyć deklaracje zgodności oferowanych wyrobów. 2. Wypełniony Formularz ofertowy (załącznik nr 6 do SIWZ). 3. Wypełniony Formularz asortymentowo - cenowy (załącznik nr 1 do SIWZ). 4. Dowód wniesienia wadium. 5. Oryginał pełnomocnictwa, jeżeli oferta będzie podpisana przez pełnomocnika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 - Cena - 95</w:t>
      </w:r>
    </w:p>
    <w:p>
      <w:pPr>
        <w:pStyle w:val="Normal"/>
        <w:numPr>
          <w:ilvl w:val="0"/>
          <w:numId w:val="6"/>
        </w:numPr>
        <w:spacing w:lineRule="atLeast" w:line="4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2 - Termin realizacji dostawy - 5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.2)</w:t>
      </w:r>
      <w:r>
        <w:rPr>
          <w:rFonts w:cs="Arial CE" w:ascii="Arial CE" w:hAnsi="Arial CE"/>
          <w:sz w:val="20"/>
          <w:szCs w:val="20"/>
        </w:rPr>
        <w:t xml:space="preserve"> </w:t>
      </w:r>
    </w:p>
    <w:tbl>
      <w:tblPr>
        <w:tblW w:w="851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248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przeprowadzona będzie aukcja elektroniczna,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dres strony, na której będzie prowadzona: </w:t>
            </w:r>
          </w:p>
        </w:tc>
      </w:tr>
    </w:tbl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Zmiany mogą dotyczyć ilości poszczególnych pozycji zadania (do wysokości wartości cenowej wynikającej ze złożonej oferty) w zależności od rodzajów prowadzonych hospitalizacji. 2. 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. 3. Ceny jednostkowe mogą ulec zmianie odpowiednio do zmian wynikających z obowiązujących przepisów prawa. 4. Ceny jednostkowe mogą ulec obniżeniu jeżeli ceny obniży Wykonawca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http://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Kard. St. Wyszyńskiego 37, pok. 322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8.04.2016 godzina 13:00, miejsce: 11-100 Lidzbark Warmiński, ul. Kard. St. Wyszyńskiego 37, pok. 329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spacing w:lineRule="atLeast" w:line="400" w:before="0" w:after="24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zypis">
    <w:name w:val="przypis"/>
    <w:basedOn w:val="Domylnaczcionkaakapitu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main">
    <w:name w:val="kh_main"/>
    <w:basedOn w:val="Normal"/>
    <w:qFormat/>
    <w:pPr>
      <w:spacing w:lineRule="atLeast" w:line="400"/>
      <w:ind w:left="225" w:hanging="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Odstepmaly">
    <w:name w:val="odstep_maly"/>
    <w:basedOn w:val="Normal"/>
    <w:qFormat/>
    <w:pPr>
      <w:ind w:left="225" w:hanging="0"/>
    </w:pPr>
    <w:rPr/>
  </w:style>
  <w:style w:type="paragraph" w:styleId="Linesmallheigth">
    <w:name w:val="line__small_heigth"/>
    <w:basedOn w:val="Normal"/>
    <w:qFormat/>
    <w:pPr>
      <w:spacing w:lineRule="atLeast" w:line="195"/>
      <w:ind w:left="225" w:hanging="0"/>
    </w:pPr>
    <w:rPr/>
  </w:style>
  <w:style w:type="paragraph" w:styleId="Czescinazwa">
    <w:name w:val="czesci_nazwa"/>
    <w:basedOn w:val="Normal"/>
    <w:qFormat/>
    <w:pPr/>
    <w:rPr/>
  </w:style>
  <w:style w:type="paragraph" w:styleId="Centertext">
    <w:name w:val="centertext"/>
    <w:basedOn w:val="Normal"/>
    <w:qFormat/>
    <w:pPr>
      <w:ind w:left="225" w:hanging="0"/>
      <w:jc w:val="center"/>
      <w:textAlignment w:val="center"/>
    </w:pPr>
    <w:rPr/>
  </w:style>
  <w:style w:type="paragraph" w:styleId="Margines">
    <w:name w:val="margines"/>
    <w:basedOn w:val="Normal"/>
    <w:qFormat/>
    <w:pPr>
      <w:ind w:left="225" w:hanging="0"/>
    </w:pPr>
    <w:rPr/>
  </w:style>
  <w:style w:type="paragraph" w:styleId="Text">
    <w:name w:val="text"/>
    <w:basedOn w:val="Normal"/>
    <w:qFormat/>
    <w:pPr>
      <w:ind w:left="225" w:hanging="0"/>
    </w:pPr>
    <w:rPr>
      <w:rFonts w:ascii="Verdana" w:hAnsi="Verdana" w:cs="Verdana"/>
      <w:color w:val="000000"/>
      <w:sz w:val="20"/>
      <w:szCs w:val="20"/>
    </w:rPr>
  </w:style>
  <w:style w:type="paragraph" w:styleId="Textbig">
    <w:name w:val="text_big"/>
    <w:basedOn w:val="Normal"/>
    <w:qFormat/>
    <w:pPr>
      <w:ind w:left="225" w:hanging="0"/>
    </w:pPr>
    <w:rPr>
      <w:rFonts w:ascii="Verdana" w:hAnsi="Verdana" w:cs="Verdana"/>
      <w:color w:val="000000"/>
      <w:sz w:val="23"/>
      <w:szCs w:val="23"/>
    </w:rPr>
  </w:style>
  <w:style w:type="paragraph" w:styleId="Text2">
    <w:name w:val="text2"/>
    <w:basedOn w:val="Normal"/>
    <w:qFormat/>
    <w:pPr>
      <w:ind w:left="225" w:hanging="0"/>
    </w:pPr>
    <w:rPr>
      <w:rFonts w:ascii="Verdana" w:hAnsi="Verdana" w:cs="Verdana"/>
      <w:color w:val="000000"/>
      <w:sz w:val="17"/>
      <w:szCs w:val="17"/>
    </w:rPr>
  </w:style>
  <w:style w:type="paragraph" w:styleId="Margin50">
    <w:name w:val="margin50"/>
    <w:basedOn w:val="Normal"/>
    <w:qFormat/>
    <w:pPr>
      <w:ind w:left="750" w:hanging="0"/>
    </w:pPr>
    <w:rPr/>
  </w:style>
  <w:style w:type="paragraph" w:styleId="Margin70">
    <w:name w:val="margin70"/>
    <w:basedOn w:val="Normal"/>
    <w:qFormat/>
    <w:pPr>
      <w:ind w:left="1050" w:hanging="0"/>
    </w:pPr>
    <w:rPr/>
  </w:style>
  <w:style w:type="paragraph" w:styleId="Kolorred">
    <w:name w:val="kolor_red"/>
    <w:basedOn w:val="Normal"/>
    <w:qFormat/>
    <w:pPr>
      <w:ind w:left="225" w:hanging="0"/>
    </w:pPr>
    <w:rPr>
      <w:color w:val="FF0000"/>
    </w:rPr>
  </w:style>
  <w:style w:type="paragraph" w:styleId="Sekcja">
    <w:name w:val="sekcja"/>
    <w:basedOn w:val="Normal"/>
    <w:qFormat/>
    <w:pPr>
      <w:ind w:left="225" w:hanging="0"/>
    </w:pPr>
    <w:rPr>
      <w:sz w:val="27"/>
      <w:szCs w:val="27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Smaller">
    <w:name w:val="smaller"/>
    <w:basedOn w:val="Normal"/>
    <w:qFormat/>
    <w:pPr>
      <w:ind w:left="225" w:hanging="0"/>
    </w:pPr>
    <w:rPr>
      <w:sz w:val="20"/>
      <w:szCs w:val="20"/>
    </w:rPr>
  </w:style>
  <w:style w:type="paragraph" w:styleId="Italic">
    <w:name w:val="italic"/>
    <w:basedOn w:val="Normal"/>
    <w:qFormat/>
    <w:pPr>
      <w:ind w:left="225" w:hanging="0"/>
    </w:pPr>
    <w:rPr>
      <w:i/>
      <w:iCs/>
    </w:rPr>
  </w:style>
  <w:style w:type="paragraph" w:styleId="Under">
    <w:name w:val="under"/>
    <w:basedOn w:val="Normal"/>
    <w:qFormat/>
    <w:pPr>
      <w:ind w:left="225" w:hanging="0"/>
    </w:pPr>
    <w:rPr>
      <w:u w:val="single"/>
    </w:rPr>
  </w:style>
  <w:style w:type="paragraph" w:styleId="Border">
    <w:name w:val="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225" w:hanging="0"/>
    </w:pPr>
    <w:rPr/>
  </w:style>
  <w:style w:type="paragraph" w:styleId="Textareawidth">
    <w:name w:val="textareawidth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30" w:after="30"/>
      <w:ind w:left="30" w:right="30" w:hanging="0"/>
    </w:pPr>
    <w:rPr>
      <w:rFonts w:ascii="Verdana" w:hAnsi="Verdana" w:cs="Verdana"/>
      <w:sz w:val="20"/>
      <w:szCs w:val="20"/>
    </w:rPr>
  </w:style>
  <w:style w:type="paragraph" w:styleId="Radio">
    <w:name w:val="radio"/>
    <w:basedOn w:val="Normal"/>
    <w:qFormat/>
    <w:pPr>
      <w:ind w:left="225" w:hanging="0"/>
    </w:pPr>
    <w:rPr/>
  </w:style>
  <w:style w:type="paragraph" w:styleId="Checkbox">
    <w:name w:val="checkbox"/>
    <w:basedOn w:val="Normal"/>
    <w:qFormat/>
    <w:pPr>
      <w:ind w:left="225" w:hanging="0"/>
    </w:pPr>
    <w:rPr/>
  </w:style>
  <w:style w:type="paragraph" w:styleId="Frame">
    <w:name w:val="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225" w:hanging="0"/>
    </w:pPr>
    <w:rPr/>
  </w:style>
  <w:style w:type="paragraph" w:styleId="Bzptd">
    <w:name w:val="bzp_td"/>
    <w:basedOn w:val="Normal"/>
    <w:qFormat/>
    <w:pPr>
      <w:ind w:left="225" w:hanging="0"/>
    </w:pPr>
    <w:rPr/>
  </w:style>
  <w:style w:type="paragraph" w:styleId="Bzppoz">
    <w:name w:val="bzp_poz"/>
    <w:basedOn w:val="Normal"/>
    <w:qFormat/>
    <w:pPr>
      <w:ind w:left="225" w:hanging="0"/>
    </w:pPr>
    <w:rPr/>
  </w:style>
  <w:style w:type="paragraph" w:styleId="Bzprok">
    <w:name w:val="bzp_rok"/>
    <w:basedOn w:val="Normal"/>
    <w:qFormat/>
    <w:pPr>
      <w:ind w:left="225" w:hanging="0"/>
    </w:pPr>
    <w:rPr/>
  </w:style>
  <w:style w:type="paragraph" w:styleId="Bzppolerok">
    <w:name w:val="bzp_pole_rok"/>
    <w:basedOn w:val="Normal"/>
    <w:qFormat/>
    <w:pPr>
      <w:ind w:left="225" w:hanging="0"/>
    </w:pPr>
    <w:rPr/>
  </w:style>
  <w:style w:type="paragraph" w:styleId="Odd">
    <w:name w:val="odd"/>
    <w:basedOn w:val="Normal"/>
    <w:qFormat/>
    <w:pPr>
      <w:shd w:fill="D8D8D8" w:val="clear"/>
      <w:ind w:left="225" w:hanging="0"/>
    </w:pPr>
    <w:rPr/>
  </w:style>
  <w:style w:type="paragraph" w:styleId="Even">
    <w:name w:val="even"/>
    <w:basedOn w:val="Normal"/>
    <w:qFormat/>
    <w:pPr>
      <w:shd w:fill="FFFFFF" w:val="clear"/>
      <w:ind w:left="225" w:hanging="0"/>
    </w:pPr>
    <w:rPr/>
  </w:style>
  <w:style w:type="paragraph" w:styleId="Indexmaintable">
    <w:name w:val="indexmaintable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">
    <w:name w:val="maintable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sr">
    <w:name w:val="maintable_sr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90">
    <w:name w:val="maintable_90"/>
    <w:basedOn w:val="Normal"/>
    <w:qFormat/>
    <w:pPr>
      <w:pBdr>
        <w:top w:val="single" w:sz="6" w:space="11" w:color="000000"/>
        <w:left w:val="single" w:sz="6" w:space="11" w:color="000000"/>
        <w:bottom w:val="single" w:sz="12" w:space="11" w:color="000000"/>
        <w:right w:val="single" w:sz="12" w:space="11" w:color="000000"/>
      </w:pBdr>
      <w:shd w:fill="FFFFFF" w:val="clear"/>
    </w:pPr>
    <w:rPr/>
  </w:style>
  <w:style w:type="paragraph" w:styleId="Maintableprint100">
    <w:name w:val="maintable_print100"/>
    <w:basedOn w:val="Normal"/>
    <w:qFormat/>
    <w:pPr>
      <w:shd w:fill="FFFFFF" w:val="clear"/>
    </w:pPr>
    <w:rPr/>
  </w:style>
  <w:style w:type="paragraph" w:styleId="Logintable">
    <w:name w:val="logintable"/>
    <w:basedOn w:val="Normal"/>
    <w:qFormat/>
    <w:pPr>
      <w:shd w:fill="FFFFFF" w:val="clear"/>
    </w:pPr>
    <w:rPr/>
  </w:style>
  <w:style w:type="paragraph" w:styleId="Teksttable">
    <w:name w:val="teksttable"/>
    <w:basedOn w:val="Normal"/>
    <w:qFormat/>
    <w:pPr>
      <w:shd w:fill="FFFFFF" w:val="clear"/>
    </w:pPr>
    <w:rPr/>
  </w:style>
  <w:style w:type="paragraph" w:styleId="Browsertable">
    <w:name w:val="browsertable"/>
    <w:basedOn w:val="Normal"/>
    <w:qFormat/>
    <w:pPr>
      <w:shd w:fill="FFFFFF" w:val="clear"/>
    </w:pPr>
    <w:rPr/>
  </w:style>
  <w:style w:type="paragraph" w:styleId="Nowetable">
    <w:name w:val="nowetable"/>
    <w:basedOn w:val="Normal"/>
    <w:qFormat/>
    <w:pPr>
      <w:shd w:fill="FFFFFF" w:val="clear"/>
    </w:pPr>
    <w:rPr/>
  </w:style>
  <w:style w:type="paragraph" w:styleId="Usertable">
    <w:name w:val="usertable"/>
    <w:basedOn w:val="Normal"/>
    <w:qFormat/>
    <w:pPr>
      <w:shd w:fill="F0F0F0" w:val="clear"/>
      <w:spacing w:before="150" w:after="0"/>
    </w:pPr>
    <w:rPr/>
  </w:style>
  <w:style w:type="paragraph" w:styleId="Indextable">
    <w:name w:val="indextable"/>
    <w:basedOn w:val="Normal"/>
    <w:qFormat/>
    <w:pPr>
      <w:ind w:left="225" w:hanging="0"/>
    </w:pPr>
    <w:rPr/>
  </w:style>
  <w:style w:type="paragraph" w:styleId="Przerwanesesje">
    <w:name w:val="przerwanesesj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450" w:after="0"/>
    </w:pPr>
    <w:rPr/>
  </w:style>
  <w:style w:type="paragraph" w:styleId="Menutable">
    <w:name w:val="menutable"/>
    <w:basedOn w:val="Normal"/>
    <w:qFormat/>
    <w:pPr>
      <w:pBdr>
        <w:top w:val="dotted" w:sz="6" w:space="8" w:color="000000"/>
        <w:left w:val="dotted" w:sz="6" w:space="8" w:color="000000"/>
        <w:bottom w:val="dotted" w:sz="6" w:space="8" w:color="000000"/>
        <w:right w:val="dotted" w:sz="6" w:space="8" w:color="000000"/>
      </w:pBdr>
      <w:ind w:left="225" w:hanging="0"/>
    </w:pPr>
    <w:rPr/>
  </w:style>
  <w:style w:type="paragraph" w:styleId="Menuitem">
    <w:name w:val="menuitem"/>
    <w:basedOn w:val="Normal"/>
    <w:qFormat/>
    <w:pPr>
      <w:ind w:left="225" w:hanging="0"/>
    </w:pPr>
    <w:rPr>
      <w:rFonts w:ascii="Verdana" w:hAnsi="Verdana" w:cs="Verdana"/>
      <w:color w:val="000000"/>
      <w:sz w:val="20"/>
      <w:szCs w:val="20"/>
    </w:rPr>
  </w:style>
  <w:style w:type="paragraph" w:styleId="Righttable">
    <w:name w:val="righttable"/>
    <w:basedOn w:val="Normal"/>
    <w:qFormat/>
    <w:pPr>
      <w:pBdr>
        <w:top w:val="dotted" w:sz="6" w:space="8" w:color="000000"/>
        <w:left w:val="dotted" w:sz="6" w:space="8" w:color="000000"/>
        <w:bottom w:val="dotted" w:sz="6" w:space="8" w:color="000000"/>
        <w:right w:val="dotted" w:sz="6" w:space="8" w:color="000000"/>
      </w:pBdr>
      <w:ind w:left="225" w:hanging="0"/>
    </w:pPr>
    <w:rPr/>
  </w:style>
  <w:style w:type="paragraph" w:styleId="Ogltable">
    <w:name w:val="ogltable"/>
    <w:basedOn w:val="Normal"/>
    <w:qFormat/>
    <w:pPr>
      <w:ind w:left="225" w:hanging="0"/>
    </w:pPr>
    <w:rPr/>
  </w:style>
  <w:style w:type="paragraph" w:styleId="Tdradio">
    <w:name w:val="tdradio"/>
    <w:basedOn w:val="Normal"/>
    <w:qFormat/>
    <w:pPr>
      <w:ind w:left="225" w:hanging="0"/>
    </w:pPr>
    <w:rPr/>
  </w:style>
  <w:style w:type="paragraph" w:styleId="Tdcenaoferty">
    <w:name w:val="td_cena_oferty"/>
    <w:basedOn w:val="Normal"/>
    <w:qFormat/>
    <w:pPr>
      <w:ind w:left="225" w:hanging="0"/>
    </w:pPr>
    <w:rPr/>
  </w:style>
  <w:style w:type="paragraph" w:styleId="Left">
    <w:name w:val="left"/>
    <w:basedOn w:val="Normal"/>
    <w:qFormat/>
    <w:pPr>
      <w:ind w:left="225" w:hanging="0"/>
    </w:pPr>
    <w:rPr/>
  </w:style>
  <w:style w:type="paragraph" w:styleId="Right">
    <w:name w:val="right"/>
    <w:basedOn w:val="Normal"/>
    <w:qFormat/>
    <w:pPr>
      <w:ind w:left="225" w:hanging="0"/>
      <w:jc w:val="right"/>
    </w:pPr>
    <w:rPr/>
  </w:style>
  <w:style w:type="paragraph" w:styleId="Center">
    <w:name w:val="center"/>
    <w:basedOn w:val="Normal"/>
    <w:qFormat/>
    <w:pPr>
      <w:ind w:left="225" w:hanging="0"/>
      <w:jc w:val="center"/>
    </w:pPr>
    <w:rPr/>
  </w:style>
  <w:style w:type="paragraph" w:styleId="Top">
    <w:name w:val="top"/>
    <w:basedOn w:val="Normal"/>
    <w:qFormat/>
    <w:pPr>
      <w:ind w:left="225" w:hanging="0"/>
      <w:textAlignment w:val="top"/>
    </w:pPr>
    <w:rPr/>
  </w:style>
  <w:style w:type="paragraph" w:styleId="Middle">
    <w:name w:val="middle"/>
    <w:basedOn w:val="Normal"/>
    <w:qFormat/>
    <w:pPr>
      <w:ind w:left="225" w:hanging="0"/>
      <w:textAlignment w:val="center"/>
    </w:pPr>
    <w:rPr/>
  </w:style>
  <w:style w:type="paragraph" w:styleId="Calaszerokosc">
    <w:name w:val="cala_szerokosc"/>
    <w:basedOn w:val="Normal"/>
    <w:qFormat/>
    <w:pPr>
      <w:ind w:left="225" w:hanging="0"/>
    </w:pPr>
    <w:rPr/>
  </w:style>
  <w:style w:type="paragraph" w:styleId="Innyrodzajzam">
    <w:name w:val="inny_rodzaj_zam"/>
    <w:basedOn w:val="Normal"/>
    <w:qFormat/>
    <w:pPr>
      <w:ind w:left="495" w:hanging="0"/>
    </w:pPr>
    <w:rPr/>
  </w:style>
  <w:style w:type="paragraph" w:styleId="Instzamawiajacamiejscowosc">
    <w:name w:val="inst_zamawiajaca_miejscowosc"/>
    <w:basedOn w:val="Normal"/>
    <w:qFormat/>
    <w:pPr>
      <w:ind w:left="225" w:hanging="0"/>
    </w:pPr>
    <w:rPr/>
  </w:style>
  <w:style w:type="paragraph" w:styleId="Instzamawiajacakodpocztowy">
    <w:name w:val="inst_zamawiajaca_kod_pocztowy"/>
    <w:basedOn w:val="Normal"/>
    <w:qFormat/>
    <w:pPr>
      <w:ind w:left="225" w:hanging="0"/>
    </w:pPr>
    <w:rPr/>
  </w:style>
  <w:style w:type="paragraph" w:styleId="Formatczescinr">
    <w:name w:val="format_czesci_nr"/>
    <w:basedOn w:val="Normal"/>
    <w:qFormat/>
    <w:pPr>
      <w:spacing w:before="135" w:after="135"/>
      <w:ind w:left="225" w:hanging="0"/>
    </w:pPr>
    <w:rPr/>
  </w:style>
  <w:style w:type="paragraph" w:styleId="Katcpv">
    <w:name w:val="kat_cpv"/>
    <w:basedOn w:val="Normal"/>
    <w:qFormat/>
    <w:pPr>
      <w:ind w:left="150" w:hanging="0"/>
    </w:pPr>
    <w:rPr/>
  </w:style>
  <w:style w:type="paragraph" w:styleId="Katcpv2">
    <w:name w:val="kat_cpv2"/>
    <w:basedOn w:val="Normal"/>
    <w:qFormat/>
    <w:pPr>
      <w:ind w:left="300" w:hanging="0"/>
    </w:pPr>
    <w:rPr/>
  </w:style>
  <w:style w:type="paragraph" w:styleId="Katcpvtable">
    <w:name w:val="kat_cpv_table"/>
    <w:basedOn w:val="Normal"/>
    <w:qFormat/>
    <w:pPr>
      <w:ind w:left="225" w:hanging="0"/>
    </w:pPr>
    <w:rPr/>
  </w:style>
  <w:style w:type="paragraph" w:styleId="Disabled">
    <w:name w:val="disabled"/>
    <w:basedOn w:val="Normal"/>
    <w:qFormat/>
    <w:pPr>
      <w:ind w:left="225" w:hanging="0"/>
    </w:pPr>
    <w:rPr>
      <w:color w:val="808080"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l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24:00Z</dcterms:created>
  <dc:creator>User_ADM_03</dc:creator>
  <dc:description/>
  <dc:language>en-US</dc:language>
  <cp:lastModifiedBy>User_ADM_03</cp:lastModifiedBy>
  <dcterms:modified xsi:type="dcterms:W3CDTF">2016-04-18T13:24:00Z</dcterms:modified>
  <cp:revision>2</cp:revision>
  <dc:subject/>
  <dc:title/>
</cp:coreProperties>
</file>