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Lidzbark Warmiński 17-02-2016 r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04/AS/16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Zgodnie z art. 38 ust. 2 Ustawy prawo zamówień publicznych Zamawiający przekazuje wyjaśnienia do zapytań jakie wpłynęły do Zamawiającego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zaoferowanie w Zadaniu 1 pozycji 15 SODIUM CHLORIDE do irygacji ran i jam ciała z możliwością podgrzania do temperatury 40ºC w butelce odkręcanej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Zamawiający nie dopuszcza</w:t>
      </w:r>
      <w:r>
        <w:rPr>
          <w:color w:val="000000"/>
          <w:sz w:val="22"/>
          <w:szCs w:val="22"/>
        </w:rPr>
        <w:t xml:space="preserve"> zaoferowania w Zadaniu 1 pozycji 15 SODIUM CHLORIDE do irygacji ran i jam ciała z możliwością podgrzania do temperatury 40ºC w butelce odkręcanej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wydzielenie z Zadania 23 pozycji 14,15,28,37, co pozwoli na przystąpienie do nowo utworzonego zadania większej ilości Oferentów a co za tym idzie uzyskanie niższej cenowo oferty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nie wydziela</w:t>
      </w:r>
      <w:r>
        <w:rPr>
          <w:color w:val="000000"/>
          <w:sz w:val="22"/>
          <w:szCs w:val="22"/>
        </w:rPr>
        <w:t xml:space="preserve"> z Zadania 23 pozycji 14,15,28,37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Dot. Zadania 5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szew syntetyczny, pleciony, poliestrowy, powlekany silikonem, niewchłaniany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nie dopuszcza</w:t>
      </w:r>
      <w:r>
        <w:rPr>
          <w:color w:val="000000"/>
          <w:sz w:val="22"/>
          <w:szCs w:val="22"/>
        </w:rPr>
        <w:t xml:space="preserve"> szwu syntetycznego, plecionego, poliestrowego, powlekanego silikonem, niewchłanianego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4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nr 8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Cs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KOMPRESY Z GAZY 17-NITKOWEJ 16 WARSTW 5 X 5CM  LUB 10X10 CM Z NITKĄ RTG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amawiający nie dopuszcza </w:t>
      </w:r>
      <w:r>
        <w:rPr>
          <w:color w:val="000000"/>
          <w:sz w:val="22"/>
          <w:szCs w:val="22"/>
        </w:rPr>
        <w:t>kompresów z gazy 17-nitkowej 16 warstwowej 5 x 5cm  lub 10x10 cm z nitką RTG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5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nr 17-18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podkład pod gips 100% Poliester pakowany po 6 szt. z przeliczeniem ilośc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podkład pod gips 100% Poliester pakowany po 6 szt. z przeliczeniem ilości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6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nr 19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podkład higieniczny 90x60 pakowany a 25 szt. z przeliczeniem ilośc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Zamawiający nie dopuszcza</w:t>
      </w:r>
      <w:r>
        <w:rPr>
          <w:color w:val="000000"/>
          <w:sz w:val="22"/>
          <w:szCs w:val="22"/>
        </w:rPr>
        <w:t xml:space="preserve"> podkładu higienicznego 90x60 pakowanego a 25 szt. z przeliczeniem ilośc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ytanie 7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nr 2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rękawice nitrylowe bezpudrowe pakowany po 200 szt. z przeliczeniem ilośc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rękawice nitrylowe bezpudrowe pakowane po 200 szt. z odpowiednim przeliczeniem ilośc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nr 34-3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oczekuje serwety operacyjnej z gazy 17 nitkowej niejałowej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wymaga</w:t>
      </w:r>
      <w:r>
        <w:rPr>
          <w:color w:val="000000"/>
          <w:sz w:val="22"/>
          <w:szCs w:val="22"/>
        </w:rPr>
        <w:t xml:space="preserve"> serwety operacyjnej z gazy 17 nitkowej niejałowej spełniającej wymóg jakościowy „ nie mniej niż 23 G/M 2 „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nr 34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serwetę operacyjną z gazy 17 nitkowej z nitką RTG i tasiemką w rozmiarze 75x90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Zamawiający nie dopuszcza </w:t>
      </w:r>
      <w:r>
        <w:rPr>
          <w:color w:val="000000"/>
          <w:sz w:val="22"/>
          <w:szCs w:val="22"/>
        </w:rPr>
        <w:t>serwety operacyjnej z gazy 17 nitkowej z nitką RTG i tasiemką w rozmiarze 75x90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nr 3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serwetę operacyjną z gazy 17 nitkowej z nitką RTG i tasiemką w rozmiarze 45x45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Zamawiający nie dopuszcza</w:t>
      </w:r>
      <w:r>
        <w:rPr>
          <w:color w:val="000000"/>
          <w:sz w:val="22"/>
          <w:szCs w:val="22"/>
        </w:rPr>
        <w:t xml:space="preserve"> serwety operacyjnej z gazy 17 nitkowej z nitką RTG i tasiemką w rozmiarze 45x45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36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tupfery z gazy 17 nitkowej z nitką RTG w kształcie śliwki pozostałe parametry bez zmian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Zamawiający nie dopuszcza</w:t>
      </w:r>
      <w:r>
        <w:rPr>
          <w:color w:val="000000"/>
          <w:sz w:val="22"/>
          <w:szCs w:val="22"/>
        </w:rPr>
        <w:t xml:space="preserve"> tupferów z gazy 17 nitkowej z nitką RTG w kształcie śliwk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37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szcza tupfery z gazy 17 nitkowej z nitką RTGw kształcie orzecha włoskiego pozostałe parametry bez zmian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tupfery z gazy 17 nitkowej z nitką RTGw kształcie orzecha włoskiego, o ile gaza, z której wykonane są tupfery spełnia dodatkowy wymóg  stawiany gazie „ nie mniej niż </w:t>
        <w:br/>
        <w:t>23 G/M 2 „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Pytanie 1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3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tupfery z gazy 17 nitkowej z nitką RTGw w rozmiarze 9x7,5 cm pozostałe parametry bez zmian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nie dopuszcza</w:t>
      </w:r>
      <w:r>
        <w:rPr>
          <w:color w:val="000000"/>
          <w:sz w:val="22"/>
          <w:szCs w:val="22"/>
        </w:rPr>
        <w:t xml:space="preserve"> tupferów z gazy 17 nitkowej z nitką RTG w rozmiarze 9x7,5 c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>Pakiet nr 32 pozycja 4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pieluchomajtki dla dorosłych o obwodzie pasa  od 90-150 cm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pieluchomajtki dla dorosłych o obwodzie pasa  od 90-150 cm, o ile zaoferowane pieluchomajtki spełniają normę chłonności podaną w zadani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nr 32 pozycja 4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pieluchomajtki dla dorosłych pakowane a 20 szt. z przeliczeniem ilośc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pieluchomajtki dla dorosłych pakowane a 20 szt. z przeliczeniem ilośc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aby Midanium w pakiecie 25 pozycja 19 i 20 posiadał w swoim składzie edetynian sodu, który zapobiega powstawaniu niewielkich ilości osadów spowodowanych wytrącaniem się produktów interakcji szkła z płynem ampułkowym, dzięki czemu okres trwałości do użycia wynosi 3 lat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 wymaga</w:t>
      </w:r>
      <w:r>
        <w:rPr/>
        <w:t xml:space="preserve">, </w:t>
      </w:r>
      <w:r>
        <w:rPr>
          <w:sz w:val="22"/>
          <w:szCs w:val="22"/>
        </w:rPr>
        <w:t>aby Midanium w pakiecie 25 pozycja 19 i 20 posiadał w swoim składzie edetynian sodu</w:t>
      </w:r>
      <w:r>
        <w:rPr/>
        <w:t xml:space="preserve"> i w związku z tym wprowadza odpowiedni zapis do SIWZ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w pakiecie 7 pozycja 3 aby, Ceftazydym zachowywał po rozpuszczeniu trwałość przez 24 godz. w temp. 2-8°C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wymaga</w:t>
      </w:r>
      <w:r>
        <w:rPr>
          <w:sz w:val="22"/>
          <w:szCs w:val="22"/>
        </w:rPr>
        <w:t xml:space="preserve"> w pakiecie 7 pozycja 3 aby, Ceftazydym zachowywał po rozpuszczeniu trwałość przez 24 godz. w temp. 2-8°C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, w pakiecie 6 pozycja 3 (Ceftriakson fiolki) wymaga, aby zgodnie z ChPl produktu leczniczego, posiadał rejestracje do  stosowania w leczeniu ostrego zapalenia ucha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godnie z zapisami SIWZ</w:t>
      </w:r>
      <w:r>
        <w:rPr>
          <w:sz w:val="22"/>
          <w:szCs w:val="22"/>
        </w:rPr>
        <w:t xml:space="preserve">  : „Preparaty równoważne to leki z tą samą substancją leczniczą i takimi samymi wskazaniami leczniczymi w Charakterystyce Produktu Leczniczego”. Zamawiający wymaga ceftriaksonu, którego ChPL będzie pokrywała się z ChPL Biotraksonu, tylko takie antybiotyki traktujemy jako równoważ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, w pakiecie 6 pozycja 2 (Cefotaksym fiolki) wymaga, aby zgodnie z CHPL produktu leczniczego, posiadał rejestracje do stosowania w posocznicy oraz w zakażeniach w obrębie miednicy mniejszej?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godnie z zapisami SIWZ</w:t>
      </w:r>
      <w:r>
        <w:rPr>
          <w:sz w:val="22"/>
          <w:szCs w:val="22"/>
        </w:rPr>
        <w:t xml:space="preserve"> : „Preparaty równoważne to leki z tą samą substancją leczniczą i takimi samymi wskazaniami leczniczymi w Charakterystyce Produktu Leczniczego”. Zamawiający wymaga cefotaksymu , którego ChPL będzie pokrywała się z ChPL Biotaksymu 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, w pakiecie 6 pozycja 3, wymaga Ceftriaxonum stosowanego dożylnie i domięśniowo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 xml:space="preserve">w pakiecie 6 pozycja 3, </w:t>
      </w:r>
      <w:r>
        <w:rPr>
          <w:b/>
          <w:sz w:val="22"/>
          <w:szCs w:val="22"/>
        </w:rPr>
        <w:t>wymaga</w:t>
      </w:r>
      <w:r>
        <w:rPr>
          <w:sz w:val="22"/>
          <w:szCs w:val="22"/>
        </w:rPr>
        <w:t xml:space="preserve"> Ceftriaxonum stosowanego dożylnie i domięśniowo i w związku z tym wprowadza odpowiedni zapis do SIWZ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wyrazi zgodę na zaoferowanie w pakiecie 28 pozycja 36 leku Plofed 1% em. do wstrzykiwania 10 mg/ml 5 fiolek x 20 ml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wyraża zgodę</w:t>
      </w:r>
      <w:r>
        <w:rPr>
          <w:sz w:val="22"/>
          <w:szCs w:val="22"/>
        </w:rPr>
        <w:t xml:space="preserve"> na zaoferowanie w pakiecie 28 pozycja 36 leku Plofed 1% em. do wstrzykiwania 10 mg/ml 5 fiolek x 20 ml?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w pakiecie 28 pozycja 5 leku Bupivacaine WZF Spinal 0,5% Heavy 4 ml x 5 amp.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wyraża zgodę na zaoferowanie w pakiecie 28 pozycja 5 leku Bupivacaine WZF Spinal 0,5% Heavy 4 ml x 5 amp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 się z uprzejmym zapytaniem czy Zamawiający w postępowaniu przetargowym ZOZ.V-270-04/AS/16 w pakiecie (zadaniu) ZADANIE 29 LEKI DOUSTNE, w pozycji 52 dotyczącej „LACTOBACILLUS SPP. DL A DZIECI I NIEMOWLĄT /LACIDOFIL” dopuszcza możliwość zaoferowania preparatu o nazwie handlowej Floractin x 20 kapsułek producenta Novascon Pharmaceuticals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możliwości zaoferowania w Zadaniu 29 pozycji 52, preparatu o nazwie handlowej Floractin x 20 kapsułek producenta Novascon Pharmaceuticals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4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Pakiet nr 30 poz. 1,4,5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simy Zamawiającego o wydzielenie z pakietu nr 30 pozycji numer 1,4,5 i stworzenie z nich odrębnego pakietu np. 30a, co pozwoli większej ilości Wykonawców na złożenie ważnych, konkurencyjnych cenowo ofert w postępowaniu przetargowy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Zamawiający nie </w:t>
      </w:r>
      <w:r>
        <w:rPr>
          <w:b/>
          <w:color w:val="000000"/>
          <w:sz w:val="22"/>
          <w:szCs w:val="22"/>
        </w:rPr>
        <w:t>wyraża zgody</w:t>
      </w:r>
      <w:r>
        <w:rPr>
          <w:color w:val="000000"/>
          <w:sz w:val="22"/>
          <w:szCs w:val="22"/>
        </w:rPr>
        <w:t xml:space="preserve"> na wydzielenie z pakietu nr 30 pozycji numer 1,4,5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 w zadaniu Nr 28 poz. 29 (MEROPENEM/MERONEM 0,5G) wymaga, aby meropenem posiadał zarejestrowane wskazania: do leczenia pacjentów z bakteriemią, która występuje w związku z którymkolwiek z zakażeń wymienionych w Charakterystyce Produktu Leczniczego lub podejrzewana jest o taki związek tj. ciężkie zapalenie płuc, w tym szpitalne tzw. respiratorowe zapalenie płuc, zapalenie oskrzeli i płuc w przebiegu mukowiscydozy, powikłane zakażenia układu moczowego i jamy brzusznej, zakażenia śródporodowe i poporodowe, powikłane zakażenia skóry i tkanek  miękkich i ostre bakteryjne zapalenie opon mózgowo-rdzeniowych lub podejrzewana jest o taki związek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godnie z zapisami SIWZ</w:t>
      </w:r>
      <w:r>
        <w:rPr>
          <w:color w:val="000000"/>
          <w:sz w:val="22"/>
          <w:szCs w:val="22"/>
        </w:rPr>
        <w:t xml:space="preserve">  : „Preparaty równoważne to leki z tą samą substancją leczniczą i takimi samymi wskazaniami leczniczymi w Charakterystyce Produktu Leczniczego”. Zamawiający wymaga meropenemu , którego ChPL będzie pokrywała się z ChPL meronemu ,tylko takie antybiotyki traktujemy jako równoważn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6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 w zadaniu Nr 28 poz. 29 (MEROPENEM/MERONEM 0,5G) wymaga, aby trwałość roztworu preparatu meropenemu po przygotowaniu wynosiła ponad 1 godzinę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nie wymaga</w:t>
      </w:r>
      <w:r>
        <w:rPr>
          <w:color w:val="000000"/>
          <w:sz w:val="22"/>
          <w:szCs w:val="22"/>
        </w:rPr>
        <w:t>, aby trwałość roztworu preparatu meropenemu po przygotowaniu wynosiła ponad 1 godzinę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7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 zadaniu Nr 23  poz. 26 (METOPROLOL/METOCARD ZK 0,02375 G BURSZTYNIANU 28 TABL.) wymaga, aby preparat posiadał zarejestrowane wskazanie w leczeniu zaburzeń rytmu serca takich jak: tachykardie nadkomorowe, ekstrasystolie pochodzenia komorowego i migotanie przedsionków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 wymaga</w:t>
      </w:r>
      <w:r>
        <w:rPr>
          <w:color w:val="000000"/>
          <w:sz w:val="22"/>
          <w:szCs w:val="22"/>
        </w:rPr>
        <w:t>, aby preparat posiadał zarejestrowane wskazanie : leczenia zaburzeń rytmu serca, zwłaszcza  częstoskurcz nadkomorow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 zadaniu Nr 28 poz. 5 (BUPIVACAINE/MARCAINE SPINAL 0,55 HEAVY) wymaga zaoferowania produktu pakowanego w jałowe blistry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nie wymaga</w:t>
      </w:r>
      <w:r>
        <w:rPr>
          <w:color w:val="000000"/>
          <w:sz w:val="22"/>
          <w:szCs w:val="22"/>
        </w:rPr>
        <w:t xml:space="preserve"> w Zadaniu 28 pozycji 5 zaoferowania produktu pakowanego w jałowe blistr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31, poz. 1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Czy Zamawiający dopuści zestaw o składzie:</w:t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709"/>
        <w:gridCol w:w="1134"/>
        <w:gridCol w:w="1133"/>
        <w:gridCol w:w="852"/>
        <w:gridCol w:w="567"/>
      </w:tblGrid>
      <w:tr>
        <w:trPr>
          <w:trHeight w:val="20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weta z otworem elastycznym i workiem z kształtką do zbierania płyn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x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Ą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rowiec na nog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x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śma med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unl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x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weta na stół instr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x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weta na stolik May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x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wetki do rą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łók. ko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x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zestaw o w/w składzi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31, poz. 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serwetę z otworem w rozm. 32cm x 35cm, pozostałe parametry zgodne z SIWZ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serwetę z otworem w rozmiarze 32cm x 35c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31, poz. 3</w:t>
      </w:r>
    </w:p>
    <w:p>
      <w:pPr>
        <w:pStyle w:val="Normal"/>
        <w:spacing w:lineRule="auto" w:line="360"/>
        <w:jc w:val="both"/>
        <w:rPr/>
      </w:pPr>
      <w:r>
        <w:rPr/>
        <w:t>Czy Zamawiający dopuści zestaw o składzie:</w:t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7"/>
        <w:gridCol w:w="850"/>
        <w:gridCol w:w="1134"/>
        <w:gridCol w:w="1418"/>
      </w:tblGrid>
      <w:tr>
        <w:trPr>
          <w:trHeight w:val="174" w:hRule="atLeast"/>
        </w:trPr>
        <w:tc>
          <w:tcPr>
            <w:tcW w:w="4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weta z przylepcem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x150</w:t>
            </w:r>
          </w:p>
        </w:tc>
      </w:tr>
      <w:tr>
        <w:trPr>
          <w:trHeight w:val="2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weta z przylepce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x170</w:t>
            </w:r>
          </w:p>
        </w:tc>
      </w:tr>
      <w:tr>
        <w:trPr>
          <w:trHeight w:val="31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weta z przylepcem - przylepiec na szerszym bok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x75</w:t>
            </w:r>
          </w:p>
        </w:tc>
      </w:tr>
      <w:tr>
        <w:trPr>
          <w:trHeight w:val="2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śma medycz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unla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x9</w:t>
            </w:r>
          </w:p>
        </w:tc>
      </w:tr>
      <w:tr>
        <w:trPr>
          <w:trHeight w:val="2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weta na stół instrum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x150</w:t>
            </w:r>
          </w:p>
        </w:tc>
      </w:tr>
      <w:tr>
        <w:trPr>
          <w:trHeight w:val="2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weta na stolik May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x80</w:t>
            </w:r>
          </w:p>
        </w:tc>
      </w:tr>
      <w:tr>
        <w:trPr>
          <w:trHeight w:val="276" w:hRule="atLeast"/>
        </w:trPr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wetki do rąk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łók. kom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x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zestaw o w/w składzi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3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ma na myśli barwne oznaczniki chirurgiczne, poliestrowe, dziane w 4 kolorach (żółty, niebieski, czerwony, biały) o krawędziach zawiniętych do środka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k</w:t>
      </w:r>
      <w:r>
        <w:rPr>
          <w:color w:val="000000"/>
          <w:sz w:val="22"/>
          <w:szCs w:val="22"/>
        </w:rPr>
        <w:t>, Zamawiający ma na myśli barwne oznaczniki chirurgiczne, poliestrowe, dziane w 4 kolorach (żółty, niebieski, czerwony, biały) o krawędziach zawiniętych do środk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dopuszcza</w:t>
      </w:r>
      <w:r>
        <w:rPr>
          <w:color w:val="000000"/>
          <w:sz w:val="22"/>
          <w:szCs w:val="22"/>
        </w:rPr>
        <w:t xml:space="preserve"> dostarczenie  zamienników o nie gorszych parametrach i w takiej samej cenie, ale po każdorazowej konsultacji telefonicznej z Kierownikiem apteki i uzyskaniu zgody.</w:t>
      </w:r>
      <w:r>
        <w:rPr/>
        <w:t xml:space="preserve"> </w:t>
        <w:br/>
        <w:t>W związku z tym Zamawiający wprowadza odpowiedni zapis do SIWZ i projektu umowy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wyraża zgody</w:t>
      </w:r>
      <w:r>
        <w:rPr>
          <w:sz w:val="22"/>
          <w:szCs w:val="22"/>
        </w:rPr>
        <w:t xml:space="preserve"> na zmianę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 dni robocze w rozumieniu wzoru umowy będą uważane dni od poniedziałku do piątku, za wyjątkiem dni ustawowo wolnych od prac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ak</w:t>
      </w:r>
      <w:r>
        <w:rPr>
          <w:sz w:val="22"/>
          <w:szCs w:val="22"/>
        </w:rPr>
        <w:t>, za dni robocze w rozumieniu wzoru umowy będą uważane dni od poniedziałku do piątku, za wyjątkiem dni ustawowo wolnych od prac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zgodzi się zapisać możliwość zmiany cen brutto wynikającej ze zmiany obowiązującej stawki VAT, przy zachowaniu dotychczasowych cen netto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§3 ust. 2 projektu umow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7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zy Zamawiający zgodzi się dopisać do wzoru umowy następujące zdanie: „Integralną częścią niniejszej umowy jest oferta przetargowa”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§12 ust. 2 pkt. 1 projektu umow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8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Zad.32 poz. 22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zgodzi się na zaoferowanie rękawic nitrylowych niepudrowanych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mawiający wyraża zgodę</w:t>
      </w:r>
      <w:r>
        <w:rPr>
          <w:sz w:val="22"/>
          <w:szCs w:val="22"/>
        </w:rPr>
        <w:t xml:space="preserve"> na zaoferowanie rękawic nitrylowych niepudrowanych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 Zadania nr 45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do oceny preparat na bazie etanolu 55% i IV rzędowych związków amonowych o spektrum działania:</w:t>
      </w:r>
    </w:p>
    <w:p>
      <w:pPr>
        <w:pStyle w:val="Normal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30 sekund: bakteriobójczy, prątki gruźlicy, drożdżakobójczy, wirusobójczy (HIV, HBV, HCV, Adenowirus, Herpeswirus, Coronawirus/SARS, Rotawirus, Vacciniawirus, A H1N1)</w:t>
      </w:r>
    </w:p>
    <w:p>
      <w:pPr>
        <w:pStyle w:val="Normal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 5 minut: bakteriobójczy, pratkobójczy (m. terrae, m. avium), grzybobójczy, wirusobójczy (HIV, HBV, HCV, Adenowirus, Herpeswirus, Coronawirus/SARS, Rotawirus, Vacciniawirus, Norowirus, A H1N1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parat spełnia pozostałe wymagania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nie dopuszcza</w:t>
      </w:r>
      <w:r>
        <w:rPr>
          <w:sz w:val="22"/>
          <w:szCs w:val="22"/>
        </w:rPr>
        <w:t xml:space="preserve"> do oceny preparatu na bazie etanolu 55% i IV rzędowych związków amonowych o wskazanym spektrum działani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2"/>
          <w:szCs w:val="22"/>
        </w:rPr>
        <w:t>Kierownik Zamawiającego – 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2:00Z</dcterms:created>
  <dc:creator>User_ADM_05</dc:creator>
  <dc:description/>
  <cp:keywords/>
  <dc:language>en-US</dc:language>
  <cp:lastModifiedBy>User_ADM_03</cp:lastModifiedBy>
  <cp:lastPrinted>2015-10-09T13:22:00Z</cp:lastPrinted>
  <dcterms:modified xsi:type="dcterms:W3CDTF">2016-02-17T14:58:00Z</dcterms:modified>
  <cp:revision>4</cp:revision>
  <dc:subject/>
  <dc:title/>
</cp:coreProperties>
</file>