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>OPIS PRZEDMIOTU ZAMÓWIENIA – WYMAGANIA OGÓLNE</w:t>
      </w:r>
    </w:p>
    <w:p>
      <w:pPr>
        <w:pStyle w:val="Textbody1"/>
        <w:spacing w:lineRule="auto" w:line="360"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owane usługi muszą być wykonywane zgodnie z obowiązującymi przepisami prawnymi w tym zakresie, procedurami, aktualną wiedzą, instrukcjami dotyczącymi przedmiotu zamówienia obowiązującymi u Zamawiającego oraz zgodnie z wymaganiami określonymi w SIWZ.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udostępni Wykonawcy przed rozpoczęciem świadczenia usług obowiązujące procedury, instrukcje dotyczące przedmiotu zamówienia. </w:t>
      </w:r>
    </w:p>
    <w:p>
      <w:pPr>
        <w:pStyle w:val="Textbody1"/>
        <w:spacing w:lineRule="auto" w:line="360" w:before="0" w:after="0"/>
        <w:ind w:left="42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sobą upoważnioną w tym zakresie jest Pielęgniarka epidemiologiczna.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owane technologie i rozwiązania organizacyjne nie mogą pogarszać dotychczasowych standardów realizacji usług będących przedmiotem zamówienia, określonych w dokumentach opisujących przedmiot zamówienia, oraz w procedurach i instrukcjach dotyczących m.in.: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opieki nad pacjentem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dezynfekcji i utrzymania czystości powierzchni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gospodarki odpadami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postępowania z bielizna szpitalną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postępowania z materiałem biologicznym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izolacji pacjenta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strzeganie obowiązujących u Zamawiającego zasad, procedur i instrukcji związanych z zapobieganiem zakażeniom szpitalnym w zakresie realizacji usługi, a w szczególności: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mycia i dezynfekcji pomieszczeń i sprzętu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przemieszczania się między poszczególnymi komórkami organizacyjnymi Zamawiającego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izolacji pacjentów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higieny osobistej personelu ze szczególnym uwzględnieniem higieny rąk oraz sposobu i częstotliwości prania i zmiany odzieży ochronnej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odpadami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e z bielizną szpitalną.</w:t>
      </w:r>
    </w:p>
    <w:p>
      <w:pPr>
        <w:pStyle w:val="Textbody1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szystkie preparaty dezynfekcyjne które będzie stosował Wykonawca muszą posiadać szerokie spektrum działania odpowiednio: B, F, V lub B, F,V, Tbc. w przypadku skażenia bakterią wytwarzającą zarodniki (spory) Wykonawca zastosuje środki dezynfekcyjne o najszerszym spektrum działania: B, F, V, Tbc, S. Środki o najszerszym spektrum działania będą stosowane wyłącznie na zlecenie Zespołu kontroli zakażeń szpitalnych. </w:t>
      </w:r>
    </w:p>
    <w:p>
      <w:pPr>
        <w:pStyle w:val="Textbody1"/>
        <w:spacing w:lineRule="auto" w:line="360" w:before="0" w:after="0"/>
        <w:ind w:left="426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Przedmiot zamówienia nie obejmuje środków do dezynfekcji rąk.</w:t>
      </w:r>
    </w:p>
    <w:p>
      <w:pPr>
        <w:pStyle w:val="Textbody1"/>
        <w:numPr>
          <w:ilvl w:val="0"/>
          <w:numId w:val="19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tosowane preparaty dezynfekcyjne o których mowa w pkt 5 muszą spełniać wymogi: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/>
      </w:pPr>
      <w:r>
        <w:rPr>
          <w:rFonts w:cs="Times New Roman"/>
          <w:sz w:val="22"/>
          <w:szCs w:val="22"/>
          <w:lang w:val="pl-PL"/>
        </w:rPr>
        <w:t>Ustawy z dnia 09 października 2015 r. o produktach biobójczych (t.j. Dz.U. 2015 poz. 1926) i 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stawy z dnia 25 lutego 2011 r. o substancjach chemicznych i ich mieszaninach (Dz.U. 2015 poz. 1203) oraz 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stawy z dnia 20 maja 2010 r. o wyrobach medycznych (t.j. Dz.U. 2015 poz. 876 z późn. zm.) i 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rządzenia Ministra Zdrowia w sprawie urzędowego wykazu produktów biobójczych dopuszczonych do obrotu na terytorium Rzeczypospolitej Polskiej (Dz. Urz. MZ. z 2014 </w:t>
        <w:br/>
        <w:t>poz. 77)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muszą być zaakceptowane przez Zespół kontroli zakażeń szpitalnych działający u Zamawiającego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szystkie narzędzia i urządzenia techniczne muszą spełniać wymogi Ustawy z dnia 30 sierpnia 2002 r. o systemie oceny zgodności (t.j. Dz.U. 2014 poz. 1645) oraz rozporządzeń wykonawczych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Rozpoczęcie świadczenia usług objętych przedmiotem zamówienia odbędzie się w obiektach czynnych przy zachowaniu ciągłości pracy Zamawiającego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Wykonawca wyznaczy kierownika nadzorującego</w:t>
      </w:r>
      <w:r>
        <w:rPr>
          <w:rFonts w:cs="Times New Roman"/>
          <w:sz w:val="22"/>
          <w:szCs w:val="22"/>
          <w:lang w:val="pl-PL"/>
        </w:rPr>
        <w:t xml:space="preserve"> w sposób bezpośredni i ciągły - od 7:00 do 15:00 w dni powszednie oraz w przypadkach uzasadnionych w soboty, niedzielę i święta - </w:t>
      </w:r>
      <w:r>
        <w:rPr>
          <w:rFonts w:cs="Times New Roman"/>
          <w:b/>
          <w:sz w:val="22"/>
          <w:szCs w:val="22"/>
          <w:lang w:val="pl-PL"/>
        </w:rPr>
        <w:t>pracę osób świadczących usługi w imieniu Wykonawcy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Kierownik Wykonawcy powinien posiadać wiedzę w zakresie higieny szpitalnej, zapobiegania i zwalczania zakażeń szpitalnych ze szczególnym uwzględnieniem zasad dezynfekcji pomieszczeń i urządzeń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kres obowiązków kierownika Wykonawcy określa załącznik nr 2 do SIWZ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Do obowiązków Wykonawcy należy: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adczenie usług w zakresie utrzymania czystości i dezynfekcji pomieszczeń</w:t>
      </w:r>
      <w:r>
        <w:rPr>
          <w:color w:val="000000"/>
          <w:sz w:val="22"/>
          <w:szCs w:val="22"/>
        </w:rPr>
        <w:t xml:space="preserve"> zgodnie z poniższym harmonogramem: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medycznym laboratorium diagnostycz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terapii uzależnienia od alkoholu we wszystkie dni tygodnia: od godz. 7:00 do godz. 19:00, (może być łączone z medycznym laboratorium diagnostyczn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pediatrycz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chirurgicznym ogól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chorób wewnętrznych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ginekologicznym oraz oddziale chirurgii urazowo – ortopedycznej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izbie przyjęć szpitala we wszystkie dni w godz. od 7:00 do godz. 7:00 dnia następnego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godz. 19.00-7.00 we wszystkie dni tygodnia dodatkowo minimum 2 osoby w celu zapewnienia czystości w budynku Szpitala Powiatowego:</w:t>
      </w:r>
    </w:p>
    <w:p>
      <w:pPr>
        <w:pStyle w:val="Heading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color w:val="000000"/>
          <w:sz w:val="22"/>
          <w:szCs w:val="22"/>
        </w:rPr>
        <w:t>w oddziale chorób wewnętrznych , w oddziale ginekologicznym oraz oddziale chirurgii urazowo – ortopedycznej - 1 osoba,</w:t>
      </w:r>
    </w:p>
    <w:p>
      <w:pPr>
        <w:pStyle w:val="Heading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color w:val="000000"/>
          <w:sz w:val="22"/>
          <w:szCs w:val="22"/>
        </w:rPr>
        <w:t>w oddziale pediatrycznym, w oddziale chirurgicznym ogólnym - 1 osoba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ratownictwie medycznym 1 x dziennie (nie mniej niż 4 godziny) we wszystkie dni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tygodnia,  w przedziale czasowym ustalonym z Zamawiającym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budynku Powiatowej Przychodni w dni powszednie w godz. od 7:00 do 15:00 i/lub tylko od 12:00 do 20:00 (lub w innych godzinach oraz w dniach wolnych po wcześniejszym ustaleniu z Zamawiając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ciągach komunikacyjnych w dni powszednie, soboty, niedziele i święta, w godz. od 7:00 do 20:00 (lub w innych godzinach po ustaleniu z Zamawiając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aptece szpitalnej w dni powszednie w godz. od 7:00 do 14:35 ( tylko zastępstwo w zależności od potrzeb Zleceniodawcy, w szczególności: urlop pracownika lub nieobecność z tytułu choroby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chłodni (miejsce przechowywania zwłok) we wszystkie dni tygodnia w godz. od 8:00-13:00 (tylko zastępstwo w zależności od potrzeb Zleceniodawcy, w szczególności urlop pracownika lub nieobecność z tytułu choroby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mieszczeniach administracji ZOZ w dni powszednie w godzina 7:00-9:00.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zakresie utrzymania czystości i dezynfekcji pomieszczeń i wyposażenia określa załącznik nr 2 do SIWZ.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wiadczenie usług transportu wewnętrznego. 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zakresie transportu wewnętrznego określa załącznik nr 2 do SIWZ.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będzie zobowiązany wskazać w miesięcznych harmonogramach pracy, osoby które dodatkowo oprócz obowiązków, o których mowa w punkcie 1) i 3) będą pełniły funkcję w transporcie wewnętrznym.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wiadczenie usług opiekuńczo-higienicznych przy pacjencie i pozostałych usług pomocniczych w oddziałach. 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tym zakresie określa załącznik nr 2 do SIWZ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lanowanie ilości pracowników Wykonawcy realizujących przedmiot zamówienia biorąc pod uwagę: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zakres i czas wykonywania czynności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stępność określoną w pkt 1)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kwalifikacje/kompetencje pracowników do wykonywania poszczególnych czynności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sz w:val="22"/>
          <w:szCs w:val="22"/>
          <w:lang w:val="pl-PL"/>
        </w:rPr>
        <w:t>informacje dotyczące działalności Zamawiającego określone w SIWZ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przypadku braku kompetencji pracownika Wykonawcy do świadczenia</w:t>
      </w:r>
      <w:r>
        <w:rPr>
          <w:rFonts w:cs="Times New Roman"/>
          <w:color w:val="000000"/>
          <w:sz w:val="22"/>
          <w:szCs w:val="22"/>
          <w:lang w:val="pl-PL"/>
        </w:rPr>
        <w:t xml:space="preserve"> usług, Wykonawca będzie zobowiązany odsunąć tą osobę od świadczenia usług i wyznaczyć osobę spełniającą wymagania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wiadczenie usług określonych w przedmiocie zamówienia przy użyciu własnych materiałów, preparatów myjących i dezynfekcyjnych oraz sprzętu, w tym sprzętu udostępnionego przez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wca zobowiązany jest wydzielić odpowiednią do potrzeb ilość sprzętu do mycia i dezynfekcji i przyporządkować go na poszczególne oddziały szpitalne, medyczne laboratorium diagnostyczne i inne komórki organizacyjne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mieszczenia, w których praca odbywa się w ciągu dnia, np. pokoje badań, gabinety itp., powinny być sprzątane po zakończonym dniu pracy, z zachowaniem wszystkich wymagań dotyczących procedur sprzątania poszczególnych stref sanitarn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wiadczenie przez pracowników Wykonawcy usług w sposób nie zakłócający pobytu pacjenta w komórkach i pracy personelu, w szczególności w godzinach odwiedzin pacjentów (po południu)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godzinach ciszy nocnej (22:00-6:00) nie można wykonywać żadnych prac na oddziale, gdzie przebywają chorzy, z wyjątkiem nagłych prac interwencyjn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okresie nasilonego zabrudzenia, tj., zimą czy w czasie deszczu, Wykonawca jest zobowiązany do częstszych kontroli i utrzymania powierzchni w czystośc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osowanie zaakceptowanych przez Zespół kontroli zakażeń szpitalnych szczegółowych planów higieny przygotowanych dla poszczególnych stref sanitarnych zgodnie z Instrukcją utrzymania czystości z podziałem na strefy sanitarne (załącznik nr 3 do SIWZ) i Wykazem środków które będą wykorzystywane przy wykonywaniu usługi (załącznik nr 8 do SIWZ)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posażenie pracowników w sprzęt do świadczenia usługi zgodnie z nowoczesnymi zasadami i technologiami sprzątania (ilość i rodzaj sprzętu dostosowana do ilości i rodzaju pomieszczeń), zgodnie z załącznikiem nr 7 do SIWZ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osowanie własnych środków do mycia i dezynfekcji powierzchni, mydła w płynie, papieru toaletowego, ręczników papierowych, mopów, worków foliowych, kompletów ściereczek w odpowiednim kolorze w ilościach gwarantujących ciągłe utrzymanie czystości i higieny, zgodnie z załącznikiem nr 8 do SIWZ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dostawa na blok operacyjny, do apteki szpitalnej, chłodni odpowiednio środków do mycia i dezynfekcji powierzchni, mydła w płynie, papieru toaletowego, ręczników toaletowych, worków na odpady i bieliznę szpitalna, mopów, sprzętu specjalistycznego, kompletów ściereczek w odpowiednim kolorze w ilościach gwarantujących ciągłe utrzymanie czystości i higieny zgodnie z załącznikiem nr 8 do SIWZ, </w:t>
      </w:r>
      <w:r>
        <w:rPr>
          <w:rFonts w:cs="Times New Roman"/>
          <w:b/>
          <w:color w:val="000000"/>
          <w:sz w:val="22"/>
          <w:szCs w:val="22"/>
          <w:lang w:val="pl-PL"/>
        </w:rPr>
        <w:t>bez świadczenia usługi sprzątania i dezynfekcji</w:t>
      </w:r>
      <w:r>
        <w:rPr>
          <w:rFonts w:cs="Times New Roman"/>
          <w:color w:val="000000"/>
          <w:sz w:val="22"/>
          <w:szCs w:val="22"/>
          <w:lang w:val="pl-PL"/>
        </w:rPr>
        <w:t>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porządzenie przed podpisaniem umowy Wykazu środków stosowanych do mycia i dezynfekcji u Zamawiającego ze wskazaniem nazwy środka, zakresu i czasu działania, zastosowania, w celu zatwierdzenia przez Pielęgniarkę epidemiologiczną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wca będzie zobowiązany raportować do Pielęgniarki epidemiologicznej kwartalne zużycie wyżej wymienionych środk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na każde żądanie Zamawiającego (Pielęgniarki epidemiologicznej) okazać dokumenty takie jak: świadectwa rejestracji, atesty, pozytywne opinie wskazanych w załączniku nr 7 środków dezynfekcyjnych, myjąco-czyszcząc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egularny serwis, konserwacja i naprawa urządzeń i sprzętu służących do prawidłowego wykonania usługi w tym zmywarek, wózków bemarowych, myjni-dezynfektor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razie zniszczenia, uszkodzenia powierzonego sprzętu, zakup i uzupełnienie sprzętu w tym odpowiedniej ilości zastawy stołowej, wózków bemarowych i zmywark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dezynfekcję, pranie i suszenie mop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dłożenie do wglądu Pielęgniarce epidemiologicznej przed podpisaniem umowy: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aktualnych orzeczeń o stanie zdrowia dla celów sanitarno-epidemiologicznych pracowników Wykonawcy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wiadczeń o szczepieniu pracowników przeciwko WZW typu B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dokumentów potwierdzających przeszkolenie pracowników Wykonawcy w zakresie: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epidemiologii zakażeń szpitaln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oli personelu pomocniczego w profilaktyce i zwalczaniu zakażeń szpitaln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metod zapobiegania zakażeniom szpitalnym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ocesu dezynfekcji powierzchni i sprzętu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odpadami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bielizną szpitalną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rganizacji systemów utrzymania higieny szpitalnej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utrzymania czystości w obiektach lecznicz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po ekspozycji na krew i inny potencjalnie infekcyjny materiał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chrony personelu ze szczególnym uwzględnieniem zasad noszenia odzieży ochronnej i higieny rąk</w:t>
      </w:r>
    </w:p>
    <w:p>
      <w:pPr>
        <w:pStyle w:val="Textbody1"/>
        <w:spacing w:lineRule="auto" w:line="360" w:before="0" w:after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- w oparciu o procedury i instrukcje Zamawiającego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prowadzenie szkoleń zatrudnionego personelu w zakresie higieny szpitalnej oraz profilaktyki i zwalczania zakażeń szpitalnych (minimum raz na 6 miesięcy) oraz z zakresu pierwszej pomocy przedmedycznej (raz w roku)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dstawienie rocznego planu szkoleń i potwierdzenia jego realizacj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acownicy wykonujący pracę w transporcie wewnętrznym muszą posiadać potwierdzenie odbycia przeszkolenia/kursu sanitariusza szpitaln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nie na własny koszt kontroli mikrobiologicznej sprzątanych powierzchni i sprzętu (w tym sprzętu do sprzątania). Wykonanie badań w pracowni mikrobiologicznej wskazanej przez Zamawiającego, przy czym badania środowiska szpitalnego będą wykonywane w obecności i pod nadzorem Zespołu kontroli zakażeń szpitalnych. Rodzaj kontrolowanej mikrobiologicznie powierzchni (ilość i częstotliwość wyznacza Zespół kontroli zakażeń szpitalnych). Wyniki badań będą oceniane przez w/w Zespół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Badania mikrobiologiczne w gabinetach diagnostyczno - zabiegowych, opatrunkowych wykonywane będą 1 raz na kwartał, natomiast badania w innych pomieszczeniach 1 raz na 6 miesięcy oraz w razie uzasadnionej potrzeby, np. w przypadku dochodzenia epidemiologicznego ogniska epidemicznego.</w:t>
      </w:r>
    </w:p>
    <w:p>
      <w:pPr>
        <w:pStyle w:val="Textbody1"/>
        <w:numPr>
          <w:ilvl w:val="0"/>
          <w:numId w:val="15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Wykonawca zapewni swoim pracownikom: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mydło w płynie i płyn do dezynfekcji rąk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ęczniki papierowe i papier toaletowy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rodki ochronny osobistej (rękawiczki, fartuchy jednorazowe, maski, okulary ochronne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identyfikatory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co najmniej 2 jednolite komplety ubrań roboczych (kolor inny niż niebieski i zielony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zafki z przegrodą na odzież (osobistą/roboczą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ystematyczne pranie i dezynfekcję odzieży roboczej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bowiązkowe ubezpieczenie od następstw nieszczęśliwych wypadków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sz w:val="22"/>
          <w:szCs w:val="22"/>
          <w:lang w:val="pl-PL"/>
        </w:rPr>
        <w:tab/>
        <w:t>finansowanie postępowania po ekspozycji zawodowej potencjalnie infekcyjnym materiałem mogącym przynosić zakażenia HIV, HBV, HCV (postępowanie lekarskie, leki, badania, dokumentacje poekspozycyjną -zgodnie z procedurą obowiązującą i udostępnioną przez Zamawiającego).</w:t>
      </w:r>
    </w:p>
    <w:p>
      <w:pPr>
        <w:pStyle w:val="Textbody1"/>
        <w:numPr>
          <w:ilvl w:val="0"/>
          <w:numId w:val="21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Obowiązki pracowników Wykonawcy: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chowanie tajemnicy służbowej dotyczącej wszystkich zdarzeń i informacji w związku z wykonywaniem usług u Zamawiającego (zachowanie tajemnicy obowiązuje także po zakończeniu świadczenia usług)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zanowanie godności intymności pacjentów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strzeganie praw pacjentów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kazywanie przedmiotów znalezionych w pomieszczeniach przeznaczonych do sprzątania do depozytu szpitalnego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noszenie odzieży roboczej i identyfikatorów.</w:t>
      </w:r>
    </w:p>
    <w:p>
      <w:pPr>
        <w:pStyle w:val="Textbody1"/>
        <w:numPr>
          <w:ilvl w:val="0"/>
          <w:numId w:val="12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Odpowiedzialność Wykonawcy: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jakość świadczonych usług, przestrzeganie obowiązujących przepisów oraz procedur i instrukcji obowiązujących u Zamawiającego w zakresie objętym przedmiotem zamówienia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utrzymanie w czystości własnego sprzętu,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szkody w mieniu i na osobach powstałe w trakcie wykonywania przedmiotu zamówienia z winy Wykonawcy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 niezgodną z warunkami, realizację zamówienia lub nienależyte wykonanie zamówienia. </w:t>
      </w:r>
    </w:p>
    <w:p>
      <w:pPr>
        <w:pStyle w:val="Textbody1"/>
        <w:spacing w:lineRule="auto" w:line="360" w:before="0" w:after="0"/>
        <w:ind w:left="993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Uprawnienia Zamawiającego w stosunku do Wykonawcy: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prawowanie nadzoru pośredniego nad wykonywaniem usług odpowiednio przez: Pielęgniarkę/Położną Oddziałową, Pielęgniarkę dyżurną oraz Naczelną Pielęgniarkę, Kierownika komórki.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prowadzanie okresowych kontroli świadczonych usług przez Zespół kontroli zakażeń szpitalnych.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>sprawowanie stałego nadzoru i kontroli nad jakością świadczonych usług przez Pielęgniarkę epidemiologiczn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textAlignment w:val="auto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  <w:t xml:space="preserve">Załącznik nr 1, ZOZ.V-270-03/AS/16                                                           </w:t>
    </w:r>
    <w:r>
      <w:rPr>
        <w:rFonts w:eastAsia="Times New Roman" w:cs="Times New Roman"/>
        <w:kern w:val="0"/>
        <w:sz w:val="20"/>
        <w:szCs w:val="20"/>
        <w:lang w:eastAsia="pl-PL" w:bidi="ar-SA"/>
      </w:rPr>
      <w:fldChar w:fldCharType="begin"/>
    </w:r>
    <w:r>
      <w:rPr>
        <w:sz w:val="20"/>
        <w:kern w:val="0"/>
        <w:szCs w:val="20"/>
        <w:rFonts w:eastAsia="Times New Roman" w:cs="Times New Roman"/>
        <w:lang w:eastAsia="pl-PL" w:bidi="ar-SA"/>
      </w:rPr>
      <w:instrText xml:space="preserve"> PAGE </w:instrText>
    </w:r>
    <w:r>
      <w:rPr>
        <w:sz w:val="20"/>
        <w:kern w:val="0"/>
        <w:szCs w:val="20"/>
        <w:rFonts w:eastAsia="Times New Roman" w:cs="Times New Roman"/>
        <w:lang w:eastAsia="pl-PL" w:bidi="ar-SA"/>
      </w:rPr>
      <w:fldChar w:fldCharType="separate"/>
    </w:r>
    <w:r>
      <w:rPr>
        <w:sz w:val="20"/>
        <w:kern w:val="0"/>
        <w:szCs w:val="20"/>
        <w:rFonts w:eastAsia="Times New Roman" w:cs="Times New Roman"/>
        <w:lang w:eastAsia="pl-PL" w:bidi="ar-SA"/>
      </w:rPr>
      <w:t>7</w:t>
    </w:r>
    <w:r>
      <w:rPr>
        <w:sz w:val="20"/>
        <w:kern w:val="0"/>
        <w:szCs w:val="20"/>
        <w:rFonts w:eastAsia="Times New Roman" w:cs="Times New Roman"/>
        <w:lang w:eastAsia="pl-PL" w:bidi="ar-SA"/>
      </w:rPr>
      <w:fldChar w:fldCharType="end"/>
    </w:r>
  </w:p>
  <w:p>
    <w:pPr>
      <w:pStyle w:val="Footer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right"/>
      <w:textAlignment w:val="auto"/>
      <w:rPr/>
    </w:pPr>
    <w:r>
      <w:rPr>
        <w:rFonts w:eastAsia="Times New Roman" w:cs="Times New Roman"/>
        <w:b/>
        <w:i/>
        <w:kern w:val="0"/>
        <w:lang w:val="de-DE" w:eastAsia="pl-PL" w:bidi="ar-SA"/>
      </w:rPr>
      <w:t>Załącznik nr 1 do SIWZ/Umowy</w:t>
    </w:r>
  </w:p>
  <w:p>
    <w:pPr>
      <w:pStyle w:val="Header"/>
      <w:spacing w:before="240" w:after="120"/>
      <w:rPr>
        <w:rFonts w:eastAsia="Times New Roman" w:cs="Times New Roman"/>
        <w:b/>
        <w:b/>
        <w:i/>
        <w:i/>
        <w:kern w:val="0"/>
        <w:lang w:val="de-DE" w:eastAsia="pl-PL" w:bidi="ar-SA"/>
      </w:rPr>
    </w:pPr>
    <w:r>
      <w:rPr>
        <w:rFonts w:eastAsia="Times New Roman" w:cs="Times New Roman"/>
        <w:b/>
        <w:i/>
        <w:kern w:val="0"/>
        <w:lang w:val="de-DE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StarSymbol" w:hAnsi="Star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StarSymbol" w:hAnsi="StarSymbol" w:eastAsia="OpenSymbol" w:cs="Open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ascii="StarSymbol" w:hAnsi="StarSymbol" w:eastAsia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>
      <w:rFonts w:ascii="StarSymbol" w:hAnsi="Star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Times New Roman" w:cs="Times New Roman"/>
      <w:color w:val="FF0000"/>
      <w:kern w:val="0"/>
      <w:sz w:val="52"/>
      <w:szCs w:val="20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ja-JP" w:bidi="fa-I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eastAsia="Times New Roman" w:cs="Times New Roman"/>
      <w:color w:val="FF0000"/>
      <w:kern w:val="0"/>
      <w:sz w:val="52"/>
      <w:szCs w:val="20"/>
      <w:lang w:val="pl-P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6:00Z</dcterms:created>
  <dc:creator>User_ADM_11</dc:creator>
  <dc:description/>
  <dc:language>en-US</dc:language>
  <cp:lastModifiedBy>User_ADM_11</cp:lastModifiedBy>
  <cp:lastPrinted>2015-07-14T10:49:00Z</cp:lastPrinted>
  <dcterms:modified xsi:type="dcterms:W3CDTF">2016-02-17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