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pl-PL"/>
        </w:rPr>
        <w:t>INSTRUKCJA UTRZYMANIA CZYSTOŚCI z PODZIAŁEM NA STREFY SANITAR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eastAsia="pl-PL"/>
        </w:rPr>
        <w:t>Spis treści:</w:t>
      </w:r>
    </w:p>
    <w:tbl>
      <w:tblPr>
        <w:tblW w:w="11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11691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Strefy sanitarne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Instrukcja mycia powierzchni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Instrukcja przeprowadzania dezynfekcji powierzchni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Harmonogram prac porządkowych – zalecenia szczegółowe dotyczące mycia i dezynfekcji powierzchni w poszczególnych strefach sanitarnych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lineRule="auto" w:line="240" w:before="240" w:after="60"/>
        <w:ind w:left="284" w:hanging="284"/>
        <w:jc w:val="both"/>
        <w:outlineLvl w:val="2"/>
        <w:rPr>
          <w:rFonts w:ascii="Times New Roman" w:hAnsi="Times New Roman" w:eastAsia="Times New Roman" w:cs="Times New Roman"/>
          <w:b/>
          <w:b/>
          <w:bCs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ar-SA"/>
        </w:rPr>
        <w:t xml:space="preserve">Stref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sanitar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14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1701"/>
        <w:gridCol w:w="1843"/>
        <w:gridCol w:w="1559"/>
        <w:gridCol w:w="1843"/>
        <w:gridCol w:w="22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STREFA I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right="-1008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STREFA I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 w:eastAsia="ar-SA"/>
              </w:rPr>
              <w:t>STREFA II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 w:eastAsia="ar-SA"/>
              </w:rPr>
              <w:t>STREFA I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, Ciągłej czystości”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,Ogólnej czystości medycznej”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, Czystości zmiennej”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, Ciągłego skaż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”</w:t>
            </w:r>
          </w:p>
        </w:tc>
      </w:tr>
      <w:tr>
        <w:trPr>
          <w:trHeight w:val="4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wolny od flory patogen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pozbawiony ryzyk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niskiego ryzyk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right="-100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wysokieg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100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ryzyk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bardzo wysokiego ryzyka</w:t>
            </w:r>
          </w:p>
        </w:tc>
      </w:tr>
      <w:tr>
        <w:trPr>
          <w:trHeight w:val="21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magazyny zasobów czystych (apteka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centralna sterylizatorni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magazyn materiałów sterylnych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punkt przyjęcia czystej bieliz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biura, portiernie, sekretariat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korytarze, hole, szatni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- windy, klatki schodowe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kuchenki oddziałowe/aneks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dyżurki lekarski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 pielęgniarski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omieszczenia socjaln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omieszczenia gospodarcz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ogólne sale chorych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gabinety diagnostyki  nieinwazyjnej (rtg, usg, echo, ekg, próba wysiłkowa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blok operacyj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sale pooperacyjn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gabinety diagnostyczno-zabiegow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gabinety diagnostyki inwazyjnej (endoskopia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izolatki/separatk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gabinety laboratoriu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sale intensywnego nadzoru medycznego,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toalety, łazienk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omieszczenia porządkow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brudowniki, magazyn brudnej bielizny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sterylizatornia (strefa materiałów skażonych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magazyn odpadów medycznych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chłod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dotyk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bezdoty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dotyk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bezdotyko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i dezynfekcja niskiego stop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i dezynfekcja niskiego stop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oraz dezynfekcja średniego stop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i dezynfekcja niskiego stopn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oraz dezynfekcja średniego stop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 spektrum (B,F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oraz V osłonkowe (HBV, HCV, HIV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ofesjonalny deterg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 spektrum (B, F) oraz V osłonkowe (HBV,HCV,HI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ofesjonalny deterg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 spektrum (B,F,V,Tbc) oraz V osłonkowe i nieosłon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 spektrum (B,F) oraz V osłonkowe (HBV,HCV,HIV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 spektrum (B,F,V,Tbc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oraz V osłonkowe i nieosłonkow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Uwaga !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Strefa bezdotykowa obejmuje wszystkie powierzchnie, które nie mają bezpośredniego kontaktu z pacjentem. Do strefy tej zaliczono między innymi podłogi, ściany, okna itp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Strefa dotykowa obejmuje wszystkie powierzchnie, z którymi pacjent, personel, osoby odwiedzające kontaktują się często, ale które nie zostały skażone wydalinami pochodzenia ludzkiego. Do tej strefy między innymi zaliczono klamki, uchwyty, kontakty i słuchawki telefoniczne, ramy łóżek i poręcze krzeseł, blaty robocze, strefę wokół umywalki. Dodatkowo obszar ten obejmuje także zewnętrzne powierzchnie sprzętu i aparatury medycznej między innymi: pomp infuzyjnych, respiratorów, inhalatorów i kardiomonitorów. 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W przypadku skażenia ludzkim materiałem biologicznym (np.: krew, płyn mózgowo-rdzeniowy, mocz, kał, plwocina itp.) dezynfekcja średniego stopnia (B,V,F,Tbc), wykonywana po uprzednim usunięciu materiału biologicznego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Ze względu na organizację pracy, wskazany jest proces jednoetapowy, wykonywany przy użyciu preparatu myjąco-dezynfekującego niewymagającego spłukania.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Instrukcja mycia powierzchni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przątanie jest zabiegiem higienicznym prowadzącym do usunięcia z powierzchni zanieczyszczeń wraz ze znajdującymi się w nich drobnoustrojami. Aby sprzątanie było skuteczne powinno być przeprowadzane z określoną częstotliwością i w określony sposób. Częstotliwość mycia i dezynfekcji poszczególnych powierzchni zawierają Harmonogramy prac porządkowych. Do mycia poszczególnych powierzchni stosuje się ściereczki z zachowaniem następującego przeznaczenia kolorów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17365D"/>
          <w:lang w:eastAsia="pl-PL"/>
        </w:rPr>
        <w:t>kolor niebieski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– ściany zmywalne, parapety, szafki, kontakty, obudowy lamp w salach chorych, dyżurkach i gabinetach zabiegowych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lang w:eastAsia="pl-PL"/>
        </w:rPr>
        <w:t>kolor czerwony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– węzły sanitarne (sedesy, deski klozetowe, baseny, kaczki)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FFC000"/>
          <w:lang w:eastAsia="pl-PL"/>
        </w:rPr>
        <w:t xml:space="preserve">kolor żółty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– mycie i dezynfekcja umywalek, wózko-wanien, brodzików oraz ścian w łazienkach i toaletach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993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kolor biały(jednorazowego użytku) – mycie i dezynfekcja powierzchni ponad podłogowych i sprzętu w pomieszczeniach centralnej sterylizatorni, bloku operacyjnym, izolatkach, separatkach;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Kolejność czynności porządk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usunięcie śmieci, umycie kos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cie powierzchni górnych – parapety, szafki, ramy łóżek, ścianki it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cie umywal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dsunięcie łóżek, szafek i mycie obrzeży S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cie środka sali (ruchy półkolisto – zygzakowe – „ósemki”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Kolejność sprzątania pomieszczeń oddziału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yżurki/punkty pielęgniarskie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gabinety diagnostyczno-zabiegowe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yżurki lekarskie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sale chorych,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korytarze, hole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łazienki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anitariaty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pomieszczenia porządkowe, brudowniki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izolatki/separatki,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Instrukcja przeprowadzania dezynfekcji powierzchni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ab/>
        <w:t>Do dezynfekcji powierzchni stosuje się roztwory preparatów działających w czasie max. 15 minut. w przypadku, gdy doszło do zanieczyszczenia /skażenia powierzchni ludzkim materiałem biologicznym (np. krwią, plwociną, moczem, płynem mózgowo- rdzeniowym, treścią żołądkową, kałem, innymi wydalinami i wydzielinami), w pierwszej kolejności zaleca się usunięcie materiału biologicznego za pomocą higroskopijnego materiału jednorazowego (lignina, ręcznik papierowy), a następnie wykonanie miejscowej dezynfekcji średniego stopnia przy użyciu preparatu dobrze penetrującego w obciążeniu białkiem, o spektrum bakterio-, grzybo-, wiruso- i prątkobójczym, działającym w czasie nie dłuższym niż 15 minut. Należy przestrzegać kolejności wykonywanych czynności:</w:t>
      </w:r>
    </w:p>
    <w:p>
      <w:pPr>
        <w:pStyle w:val="Normal"/>
        <w:autoSpaceDE w:val="false"/>
        <w:spacing w:lineRule="auto" w:line="36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) Przygotowanie: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Nałóż odzież roboczą.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Przygotuj wózek do sprzątania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Nałóż odzież ochronną (fartuch, rękawiczki, okulary)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dmierz porcję koncentratu preparatu dezynfekcyjnego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dmierz porcję letniej wody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lej wodę do wiadra w kolorze niebieskim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odaj do wody odmierzoną ilość koncentratu</w:t>
      </w:r>
    </w:p>
    <w:p>
      <w:pPr>
        <w:pStyle w:val="Normal"/>
        <w:autoSpaceDE w:val="false"/>
        <w:spacing w:lineRule="auto" w:line="36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2) Dezynfekcja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eź do ręki uchwyt mopa i nałóż świeży mop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amocz mop w roztworze dezynfekcyjnym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j powierzchnię ruchem półkolisto – zygzakowym (ósemki)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dejmij brudny mop z uchwytu bez udziału rąk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łóż zdjęty mop do worka na mopy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Powtarza j te czynności aż do zdezynfekowania całej powierzchni</w:t>
      </w:r>
    </w:p>
    <w:p>
      <w:pPr>
        <w:pStyle w:val="Normal"/>
        <w:autoSpaceDE w:val="false"/>
        <w:spacing w:lineRule="auto" w:line="36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3) Po zakończonej dezynfekcji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ylej resztę roztworu dezynfekcyjnego do WC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awiąż worek z mopami i odstaw go do brudownika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Umyj i zdezynfekuj wiadro </w:t>
      </w:r>
    </w:p>
    <w:p>
      <w:pPr>
        <w:pStyle w:val="Normal"/>
        <w:autoSpaceDE w:val="false"/>
        <w:spacing w:lineRule="auto" w:line="360" w:before="0" w:after="0"/>
        <w:ind w:left="851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Uwaga!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 przypadku zagrożenia skażenia prątkami gruźlicy nie wolno stosować urządzeń spryskujących oraz należy zastosować preparat o zakresie działania przeciwprątkowego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o roztworu dezynfekcyjnego nie wolno dodawać innych środków myjących (np. płynu do mycia naczyń kuchennych), piorących (płynów i proszków do prania). Środki te mogą wchodzić w reakcję z roztworami dezynfekcyjnymi w wyniku czego może wystąpić oparzenie skóry i oczu a także brak skuteczności dezynfekcji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Harmonogram prac porządkowych – zalecenia szczegółowe dotyczące mycia i dezynfekcji powierzchni w poszczególnych strefach sanitarnych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spacing w:lineRule="auto" w:line="240" w:before="0" w:after="0"/>
        <w:ind w:right="-680" w:hanging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PLAN HIGIENY STREFY 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0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5754"/>
        <w:gridCol w:w="703"/>
        <w:gridCol w:w="700"/>
        <w:gridCol w:w="2809"/>
        <w:gridCol w:w="420"/>
        <w:gridCol w:w="425"/>
        <w:gridCol w:w="2701"/>
      </w:tblGrid>
      <w:tr>
        <w:trPr>
          <w:trHeight w:val="171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Powierzchnia -wyposażenie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Mycie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ezynfekcja</w:t>
            </w:r>
          </w:p>
        </w:tc>
      </w:tr>
      <w:tr>
        <w:trPr>
          <w:trHeight w:val="17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ziennie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ziennie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1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og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razie potrzeby częściej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 razie potrzeby częściej</w:t>
            </w:r>
          </w:p>
        </w:tc>
      </w:tr>
      <w:tr>
        <w:trPr>
          <w:trHeight w:val="1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ciany, glazu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 razie potrzeby częściej</w:t>
            </w:r>
          </w:p>
        </w:tc>
      </w:tr>
      <w:tr>
        <w:trPr>
          <w:trHeight w:val="19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kna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kwartał i 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zwi + klamk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  razie potrzeby częściej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</w:tr>
      <w:tr>
        <w:trPr>
          <w:trHeight w:val="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rapet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8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emniki/stelaże na odpady, opróżnianie, wymiana workó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 razie potrzeby częściej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 razie potrzeby</w:t>
            </w:r>
          </w:p>
        </w:tc>
      </w:tr>
      <w:tr>
        <w:trPr>
          <w:trHeight w:val="2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, krany,  kratki ściekowe + płytki ścienne wokół umywale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 razie potrzeby częściej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 razie potrzeby częściej</w:t>
            </w:r>
          </w:p>
        </w:tc>
      </w:tr>
      <w:tr>
        <w:trPr>
          <w:trHeight w:val="13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na mydło płyn dezynfekcyjny, podajniki na ręcznik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 każdym uzupełnieniem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 każdym uzupełnieniem</w:t>
            </w:r>
          </w:p>
        </w:tc>
      </w:tr>
      <w:tr>
        <w:trPr>
          <w:trHeight w:val="1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oświetleniowe (zdejmowanie i zakładanie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miesią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8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bakteriobójcz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tydzie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loryfer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7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wnętrzne i wewnętrzne powierzchnie sprzętów, mebl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8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zki transportowe odpadów, sprzętu, bielizny, itp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</w:tbl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iCs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center"/>
        <w:rPr>
          <w:rFonts w:ascii="Times New Roman" w:hAnsi="Times New Roman" w:eastAsia="Times New Roman" w:cs="Times New Roman"/>
          <w:b/>
          <w:b/>
          <w:i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Cs w:val="20"/>
          <w:lang w:eastAsia="pl-PL"/>
        </w:rPr>
        <w:t>PLAN HIGIENY POMIESZCZEŃ  STREFY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633"/>
        <w:gridCol w:w="419"/>
        <w:gridCol w:w="423"/>
        <w:gridCol w:w="3649"/>
        <w:gridCol w:w="420"/>
        <w:gridCol w:w="422"/>
        <w:gridCol w:w="3683"/>
      </w:tblGrid>
      <w:tr>
        <w:trPr>
          <w:trHeight w:val="137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Pomieszczenia -wyposażenie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Mycie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ezynfekcja</w:t>
            </w:r>
          </w:p>
        </w:tc>
      </w:tr>
      <w:tr>
        <w:trPr>
          <w:trHeight w:val="70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ziennie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0" w:right="-69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ziennie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</w:tr>
      <w:tr>
        <w:trPr>
          <w:trHeight w:val="73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eri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 na tydzie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zwi, futryny, przeszkleni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9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mki, włączniki, kontakt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 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 w razie potrzeby</w:t>
            </w:r>
          </w:p>
        </w:tc>
      </w:tr>
      <w:tr>
        <w:trPr>
          <w:trHeight w:val="25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łony oświetleniowe ścienne(zdjęcie i założenie) grzejniki, verticale, żaluzje, rolet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tydzie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23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kna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 na kwartał i 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 i glazura wokół , krany, zlewy, lustr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7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na mydło, środek dezynfekcyjny, ręczniki jednorazow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</w:tr>
      <w:tr>
        <w:trPr>
          <w:trHeight w:val="20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emniki/stelaże na odpady, opróżnianie wymiana worków,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 razie potrzeby</w:t>
            </w:r>
          </w:p>
        </w:tc>
      </w:tr>
      <w:tr>
        <w:trPr>
          <w:trHeight w:val="172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og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21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ble zewnętrzne powierzchni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72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nieczyszczenia materiałem biologiczny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, zgodnie z instrukcj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, zgodnie z instrukcją</w:t>
            </w:r>
          </w:p>
        </w:tc>
      </w:tr>
      <w:tr>
        <w:trPr>
          <w:trHeight w:val="21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mycie pomieszczeń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 tygodn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 tygodniu</w:t>
            </w:r>
          </w:p>
        </w:tc>
      </w:tr>
      <w:tr>
        <w:trPr>
          <w:trHeight w:val="11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razy ramy, tablice, itp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 tygodn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62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right="-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nd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w razie potrzeby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 transporcie zwłok gruntownie wszystkie powierzchnie windy wewnątrz i drzwi zewnątrz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 razie potrze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 transporcie zwłok gruntownie wszystkie powierzchnie windy wewnątrz i drzwi zewnątrz</w:t>
            </w:r>
          </w:p>
        </w:tc>
      </w:tr>
      <w:tr>
        <w:trPr>
          <w:trHeight w:val="7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zewnętrzna komputer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dówka – rozmrażanie i myci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na miesiąc i 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na miesiąc i w razie potrzeby</w:t>
            </w:r>
          </w:p>
        </w:tc>
      </w:tr>
      <w:tr>
        <w:trPr>
          <w:trHeight w:val="10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lewanie i mycie kwiatów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 schodów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</w:tr>
      <w:tr>
        <w:trPr>
          <w:trHeight w:val="172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ęcze, parapet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</w:tr>
      <w:tr>
        <w:trPr>
          <w:trHeight w:val="15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udowy lamp oświetleniowych sufitowych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4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4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2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ind w:left="-71" w:right="-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Ściany, glazura,  kratki wentylacyjne, ściekow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 tygodn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11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ozetki lekarski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w  razie potrzeby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16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ły, stoliki,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 razie potrzeby</w:t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ampy bakteriobójcz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raz w tygodn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raz w tygodniu</w:t>
            </w:r>
          </w:p>
        </w:tc>
      </w:tr>
      <w:tr>
        <w:trPr>
          <w:trHeight w:val="216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aloryfery; szafki meblowe powierzchnie wewnętrzn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 miesiąc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aloryfery; szafki meblowe powierzchnie zewnętrzn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20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Taboret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16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Łóżeczka, łóż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 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 w razie potrzeby</w:t>
            </w:r>
          </w:p>
        </w:tc>
      </w:tr>
      <w:tr>
        <w:trPr>
          <w:trHeight w:val="7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amy łóże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 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 w razie potrzeby</w:t>
            </w:r>
          </w:p>
        </w:tc>
      </w:tr>
      <w:tr>
        <w:trPr>
          <w:trHeight w:val="101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liki  przyłóżkow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 w 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 w razie potrzeby</w:t>
            </w:r>
          </w:p>
        </w:tc>
      </w:tr>
      <w:tr>
        <w:trPr>
          <w:trHeight w:val="11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liki niemowlęc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33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ózki transportowe pacjentów, posiłków, sprzętu, pościeli, odpadów,  itp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12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jaki do kroplówe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23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Gruntowne mycie i dezynfekcja sali choryc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4" w:righ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aniu chorych, co najmniej 1/tydzie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aniu chorych, co najmniej 1/tydzień</w:t>
            </w:r>
          </w:p>
        </w:tc>
      </w:tr>
      <w:tr>
        <w:trPr>
          <w:trHeight w:val="24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69" w:right="-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orytarz w oddziale szpitalny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2" w:right="-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uppressAutoHyphens w:val="tru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16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PLAN HIGIENY POMIESZCZEŃ STREFY III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1"/>
        <w:gridCol w:w="420"/>
        <w:gridCol w:w="419"/>
        <w:gridCol w:w="3501"/>
        <w:gridCol w:w="420"/>
        <w:gridCol w:w="419"/>
        <w:gridCol w:w="3403"/>
        <w:gridCol w:w="28"/>
      </w:tblGrid>
      <w:tr>
        <w:trPr>
          <w:trHeight w:val="125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Powierzchnie -wyposażenie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Mycie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ezynfekcj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ziennie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0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zienn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og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</w:tr>
      <w:tr>
        <w:trPr>
          <w:trHeight w:val="17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ciany, glazura, kratki wentylacyj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 razie potrzeby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</w:tr>
      <w:tr>
        <w:trPr>
          <w:trHeight w:val="17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rzwi, futryny,  przeszklenia wewnętrzne,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21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mki, wyłączniki, kontakt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 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 w razie potrzeby</w:t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, krany, wanienki, kratki ściekowe, płytki ścienne wokół umywalek, lustr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20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Okn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kwartał, zawsze po zabrudzen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lety, verticale, żaluzje, kratki wentylacyj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x w tygodniu w razie 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 potrzeby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rapet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7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óżka, łóżeczka, ram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wypisie pacjenta i w 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wypisie pacjenta i w razie potrzeby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i przyłóżkow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 razie potrzeby i po wypisie pacjenta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i po wypisie pacjenta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liki zabiegow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zetki lekarski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  <w:tr>
        <w:trPr>
          <w:trHeight w:val="1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ły, wózki zabiegow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bieg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biegu</w:t>
            </w:r>
          </w:p>
        </w:tc>
      </w:tr>
      <w:tr>
        <w:trPr>
          <w:trHeight w:val="2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i, meble -  powierzchnie zewnętrz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X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6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i, meble powierzchnie wewnętrz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 tygodn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34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ózki transp. pacjentów,  posiłków, sprzętu, pościeli, odpadów  it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  <w:tr>
        <w:trPr>
          <w:trHeight w:val="1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jaki do kroplówe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4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udowy lamp sufitowych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raz w miesiąc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9"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bakteriobójcz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 x w tygodniu, po zakończeniu zabiegów w danym dniu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 x w tygodniu, po zakończeniu zabiegów w danym dniu  </w:t>
            </w:r>
          </w:p>
        </w:tc>
      </w:tr>
      <w:tr>
        <w:trPr>
          <w:trHeight w:val="19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aloryfery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wewnętr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 miesiąc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7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aloryfery, powierzchnie zewnętrz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</w:tc>
      </w:tr>
      <w:tr>
        <w:trPr>
          <w:trHeight w:val="17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jemniki/stelaże  na odpady, opróżnianie, wymiana wor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 razie potrzeby</w:t>
            </w:r>
          </w:p>
        </w:tc>
      </w:tr>
      <w:tr>
        <w:trPr>
          <w:trHeight w:val="2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na mydło, środek dezynf., ręczniki jednorazow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</w:tr>
      <w:tr>
        <w:trPr>
          <w:trHeight w:val="2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seny, kaczki, nocniczk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użyciu – zgodnie z instrukcj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"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użyciu – zgodnie z instrukcją</w:t>
            </w:r>
          </w:p>
        </w:tc>
      </w:tr>
      <w:tr>
        <w:trPr>
          <w:trHeight w:val="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 sprzątanie gabinetów zabiegowych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, minimum 1 x w tygodn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69"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, minimum 1 x w tygodniu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odów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wnątrz (+rozmrażanie) -1 x w miesiąc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wnątrz (+rozmrażanie) -1 x w miesiącu</w:t>
            </w:r>
          </w:p>
        </w:tc>
      </w:tr>
      <w:tr>
        <w:trPr>
          <w:trHeight w:val="37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ły  operacyjne, fotele ginekologicz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każdym zabiegu i po zakończeniu zabiegów w danym dniu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każdym zabiegu i po zakończeniu zabiegów w danym dniu </w:t>
            </w:r>
          </w:p>
        </w:tc>
      </w:tr>
      <w:tr>
        <w:trPr>
          <w:trHeight w:val="4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bezcieniow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kończeniu zabiegów w danym dniu  i w razie potrzeb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kończeniu zabiegów w danym dniu   i w razie potrzeby</w:t>
            </w:r>
          </w:p>
        </w:tc>
      </w:tr>
      <w:tr>
        <w:trPr>
          <w:trHeight w:val="3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zęt medyczny, stoliki, wózki, aparaty, taborety – odsunąć od ścian do środ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kończonym dniu zabiegowym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zakończeniu zabiegów w danym dniu  </w:t>
            </w:r>
          </w:p>
        </w:tc>
      </w:tr>
      <w:tr>
        <w:trPr>
          <w:trHeight w:val="1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liki zabiegowe do narzędzi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bieg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biegu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 i krany do chirurgicznego mycia rąk + otoczeni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biegu i po zakończeniu zabiegów w danym dn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każdym zabiegu  i po zakończeniu zabiegów w danym dniu </w:t>
            </w:r>
          </w:p>
        </w:tc>
      </w:tr>
      <w:tr>
        <w:trPr>
          <w:trHeight w:val="1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udowy lamp oświetleniowych ściennych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x w tygodn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mycie i dezynfekcja pomieszcze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71" w:right="-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 tygodn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right="-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 tygodniu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PLAN HIGIENY STREFY IV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lang w:eastAsia="ar-SA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5015"/>
        <w:gridCol w:w="419"/>
        <w:gridCol w:w="418"/>
        <w:gridCol w:w="3482"/>
        <w:gridCol w:w="419"/>
        <w:gridCol w:w="418"/>
        <w:gridCol w:w="3344"/>
      </w:tblGrid>
      <w:tr>
        <w:trPr>
          <w:trHeight w:val="115" w:hRule="atLeas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74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Rodzaj powierzchni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ycie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ezynfekcja</w:t>
            </w:r>
          </w:p>
        </w:tc>
      </w:tr>
      <w:tr>
        <w:trPr>
          <w:trHeight w:val="205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ziennie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Inna częstotliwość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ziennie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Inna częstotliwość</w:t>
            </w:r>
          </w:p>
        </w:tc>
      </w:tr>
      <w:tr>
        <w:trPr>
          <w:trHeight w:val="70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12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szafek zewnętrzn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1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szafek wewnętrzn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 tygodni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11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amperia, ścian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 tygodni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łącznik elektryczny, drzwi, klamk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 razie potrzeb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 razie potrzeby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jemniki/stelaże na odpad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 razie potrzeb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 razie potrzeby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dłog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azie potrzeby częściej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azie potrzeby częściej</w:t>
            </w:r>
          </w:p>
        </w:tc>
      </w:tr>
      <w:tr>
        <w:trPr>
          <w:trHeight w:val="9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ratki wentylacyjn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 tygodni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udowy lamp oświetleniowyc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órne - 1 x w miesiącu, w razie potrzeb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 razie potrzeby</w:t>
            </w:r>
          </w:p>
        </w:tc>
      </w:tr>
      <w:tr>
        <w:trPr>
          <w:trHeight w:val="24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Umywalka, bateria kranowa, zewnętrzne powierzchni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azie potrzeby częściej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azie potrzeby częściej</w:t>
            </w:r>
          </w:p>
        </w:tc>
      </w:tr>
      <w:tr>
        <w:trPr>
          <w:trHeight w:val="26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zowniki na mydło, środek dezynf. , ręcznik papierowy,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ózki transportowe odpadów, sprzętu, pościeli, itp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21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lazura, lustra , parapet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5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udowa suszare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azie potrzeby częściej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azie potrzeby częściej</w:t>
            </w:r>
          </w:p>
        </w:tc>
      </w:tr>
      <w:tr>
        <w:trPr>
          <w:trHeight w:val="22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edesy, pisuar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 w razie potrzeb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 w razie potrzeby</w:t>
            </w:r>
          </w:p>
        </w:tc>
      </w:tr>
      <w:tr>
        <w:trPr>
          <w:trHeight w:val="220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aloryfer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; wewnątrz 1 x w miesiąc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(wew. i zew.)</w:t>
            </w:r>
          </w:p>
        </w:tc>
      </w:tr>
      <w:tr>
        <w:trPr>
          <w:trHeight w:val="17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kna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kwartał zawsze po zabrudzeni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tki odpływow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7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mycie i dezynfekcja pomieszczeń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 tygodni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 tygodniu</w:t>
            </w:r>
          </w:p>
        </w:tc>
      </w:tr>
      <w:tr>
        <w:trPr>
          <w:trHeight w:val="17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nny brodzik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  <w:tr>
        <w:trPr>
          <w:trHeight w:val="17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rządzenie do kaczek i basenów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7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ind w:left="-142" w:right="-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odówk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wnątrz (+rozmrażanie)-1 x w miesiąc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1" w:right="-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wnątrz (+rozmrażanie)-1 x w miesiącu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0"/>
        <w:szCs w:val="20"/>
      </w:rPr>
      <w:t>Załącznik nr 3, ZOZ.V-270-03/AS/1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420860</wp:posOffset>
              </wp:positionH>
              <wp:positionV relativeFrom="paragraph">
                <wp:posOffset>4635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3.65pt;mso-position-vertical-relative:text;margin-left:74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0"/>
        <w:szCs w:val="20"/>
      </w:rPr>
      <w:t>Załącznik nr 3, ZOZ.V-270-03/AS/1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420860</wp:posOffset>
              </wp:positionH>
              <wp:positionV relativeFrom="paragraph">
                <wp:posOffset>4635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3.65pt;mso-position-vertical-relative:text;margin-left:74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i/>
        <w:sz w:val="24"/>
        <w:szCs w:val="24"/>
        <w:lang w:val="de-DE" w:eastAsia="pl-PL"/>
      </w:rPr>
      <w:t>Załącznik nr 3 do SIWZ/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i/>
        <w:sz w:val="24"/>
        <w:szCs w:val="24"/>
        <w:lang w:val="de-DE" w:eastAsia="pl-PL"/>
      </w:rPr>
      <w:t>Załącznik nr 3 do SIWZ/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Arial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lineRule="auto" w:line="240" w:before="0" w:after="0"/>
      <w:ind w:right="-57" w:hanging="0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Arial"/>
    </w:rPr>
  </w:style>
  <w:style w:type="character" w:styleId="WW8Num9z0">
    <w:name w:val="WW8Num9z0"/>
    <w:qFormat/>
    <w:rPr>
      <w:rFonts w:ascii="Symbol" w:hAnsi="Symbo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Aria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Arial"/>
      <w:i w:val="false"/>
      <w:iCs w:val="false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Arial"/>
      <w:b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uppressAutoHyphens w:val="true"/>
      <w:autoSpaceDE w:val="false"/>
      <w:spacing w:lineRule="auto" w:line="240" w:before="0" w:after="0"/>
      <w:ind w:left="-170" w:right="355" w:hanging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NormalnyWeb">
    <w:name w:val="Normalny (Web)"/>
    <w:basedOn w:val="Normal"/>
    <w:next w:val="Normal"/>
    <w:qFormat/>
    <w:pPr>
      <w:suppressAutoHyphens w:val="true"/>
      <w:spacing w:before="280" w:after="120"/>
      <w:ind w:right="-170" w:hanging="0"/>
      <w:jc w:val="both"/>
    </w:pPr>
    <w:rPr>
      <w:rFonts w:ascii="Arial" w:hAnsi="Arial" w:eastAsia="Times New Roman" w:cs="Times New Roman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Arial"/>
      <w:b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48:00Z</dcterms:created>
  <dc:creator>USER_ADM_15</dc:creator>
  <dc:description/>
  <dc:language>en-US</dc:language>
  <cp:lastModifiedBy>User_ADM_11</cp:lastModifiedBy>
  <cp:lastPrinted>2012-01-10T14:14:00Z</cp:lastPrinted>
  <dcterms:modified xsi:type="dcterms:W3CDTF">2016-02-10T09:48:00Z</dcterms:modified>
  <cp:revision>2</cp:revision>
  <dc:subject/>
  <dc:title/>
</cp:coreProperties>
</file>