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POMIESZCZEŃ I POWIERZCHNI </w:t>
        <w:br/>
        <w:t>DO SPRZĄTANIA/DEZYNFEKCJI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iCs/>
          <w:color w:val="000000"/>
          <w:sz w:val="22"/>
          <w:szCs w:val="22"/>
        </w:rPr>
        <w:t>Wykaz komórek Zespołu Opieki Zdrowotnej  /ZOZ/ w Lidzbarku Warmińskim</w:t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b/>
          <w:color w:val="000000"/>
          <w:sz w:val="22"/>
          <w:szCs w:val="22"/>
        </w:rPr>
        <w:t>Szpital (ul. Bartoszycka 3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chorób wewnętrznych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acownia diagnostyki kardiologicznej/Poradnia kardiologiczna/Poradnia medycyny sportow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chirurgiczny ogól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lok operacyj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pediatrycz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ginekologicz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chirurgii urazowo ortopedyczn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dział terapii uzależnienia od alkohol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pitalna Izba Przyjęć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adnia chirurgii urazowo ortopedyczn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SOZ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entralna sterylizatorni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acownia RT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acownia US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acownia endoskop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edyczne Laboratorium Diagnostycz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tiern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ejestr Usług Medyczny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tralna zmywaln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gazyn bielizny brudn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unkt przyjęcia bielizny czystej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yjnia wózków transportowy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mora dezynfekcyjn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gazyn odpadów medyczny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teka Szpitaln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łodnia</w:t>
      </w:r>
    </w:p>
    <w:p>
      <w:pPr>
        <w:pStyle w:val="Normal"/>
        <w:autoSpaceDE w:val="false"/>
        <w:spacing w:lineRule="auto" w:line="360" w:before="240" w:after="0"/>
        <w:ind w:left="-142" w:hanging="0"/>
        <w:jc w:val="both"/>
        <w:rPr/>
      </w:pPr>
      <w:r>
        <w:rPr>
          <w:b/>
          <w:color w:val="000000"/>
          <w:sz w:val="22"/>
          <w:szCs w:val="22"/>
        </w:rPr>
        <w:t>Powiatowa Przychodnia Specjalistyczna (ul. 11-listopada 15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ejestracja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atnia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rchiwum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gazyn odpadów medycznych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rodek Rehabilitacji dziennej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adnie specjalistyczn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adnia chirurgii ogólnej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adnia ginekologiczno – położnicz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radnia chorób zakaźnych/okulistyczna/endokrynologiczn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/>
      </w:pPr>
      <w:r>
        <w:rPr>
          <w:bCs/>
          <w:color w:val="000000"/>
          <w:sz w:val="22"/>
          <w:szCs w:val="22"/>
        </w:rPr>
        <w:t>poradnia neurologiczna/poradnia otolaryngologiczna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spacing w:lineRule="auto" w:line="360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mioty wynajmujące pomieszczenia ZOZ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SPL lek. Elżbieta Żbikowsk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PPiPŚR G. Dydzińska, E. Szewalje, B. Szostak i Partnerz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SPL Poradnia Dermatologiczn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ZOZ „ZDROWIE”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NZOZ „MEDICUS”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ZUPM „CENTRUM” Czesława Kalinowska – Meu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PL Piotr Rusiłowicz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utricenter - Poradnia Dietetyczna Grzegorz Szymański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townictwo Medyczne (ul. Olsztyńska 8)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ministracja ZOZ (ul. Wyszyńskiego 37)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ł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azienk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ągi komunikacyjne: hole, korytarze, windy, klatki schodowe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unkcje w/w pomieszczeń mogą ulec zmianie.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Wykaz powierzchni poziomych [m2] przeznaczonych do sprzątania/dezynfekcj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0"/>
        <w:gridCol w:w="1134"/>
        <w:gridCol w:w="1418"/>
        <w:gridCol w:w="1134"/>
        <w:gridCol w:w="8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dział chorób wewnętr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le chorych, korytarze, gabinety lekarskie, dyżurki pielęgniarskie z pokojem przygotowawczym, brudowniki, pomieszczenia porządkowe, pomieszczenia socjalne, punkt kuchenny, szatnia persone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0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a intensywnego nadzor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 – od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lekar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apl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rytarz przy klatce schodowej głó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rtier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wnia EKG/Poradnia Kard./Poradnie medycyny sport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C dla odwie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dział chirurgiczny ogó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le chorych, korytarze, gabinety lekarskie, dyżurki pielęgniarskie z pokojem przygotowawczym, brudownik, pomieszczenia socjalne, punkt kuchenny, gabinet anestezjologów, szatnia persone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kój socjalny Bloku Operacyj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rytarz przy klatce schodowej głó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a pooperac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Gabinet diagnostyczno-zabiegowy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s. opatrunkow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latka boczna i ty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lok Oper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e i korytarze (wykładzina antystatyczna), magazyn, brudow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dział ginekolog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5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ale chorych, korytarze, gabinety lekarskie, dyżurki pielęgniarskie z pokojem przygotowawczym, magazynki, brudowniki, pomieszczenia porządkowe, pomieszczenia socjalne, szatnia personelu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dział pediatr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5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e chorych, korytarze, dyżurki pielęgniarskie z pokojem przygotowawczym, brudownik, pomieszczenia socjalne, pomieszczenie do przechowywania mieszanek dziecięcych, aneks kuchen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lekar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6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dział terapii uzależnienia od alkoh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20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Sale chorych, korytarze, gabinety lekarskie, dyżurki pielęgniarskie z pokojem przygotowawczym, magazynki, brudownik, pomieszczenia porządkowe, pomieszczenia socjalne,</w:t>
            </w:r>
            <w:r>
              <w:rPr>
                <w:bCs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pomieszczenie palarni, aneks kuchenny, świetlica, sala terapeutyczna, gabinet terapeu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6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dział Chirurgii urazowo ortopedycznej jednego 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3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e chorych, korytarze, gabinety lekarskie, dyżurki pielęgniarskie z pokojem przygotowawczym, brudowniki, pomieszczenia porządkowe, pomieszczenia soc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ba Przyjęć Szpita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ryta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y, dyżurki pielęgniarskie, depozyt, punkty rejestracji pacjentów, gabinet badań, pediatryczna izba przyjęć, izolatka, brudownik, podjazd dla karetek, szatnia personelu, pomieszczenie soc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 diagnostyczno-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 i W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inekologiczna Izba Przy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wnia US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wnia endoskop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tralna sterylizator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acownia RTG </w:t>
              <w:br/>
              <w:t>(wykładzina antystatycz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oradnia chirurgii </w:t>
              <w:br/>
              <w:t>urazowo-ortoped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ziemie Szpita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8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rytarze, pomieszczenia magazynowe, komora dezynfekcyjna, centralna zmywalnia, magazyn bielizny brudnej, punkt przyjęcia bielizny czystej, myjnia wózków transportowych, pomieszczenie pośmiert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 i W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yczne laboratorium diagno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4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omieszczenia laboratorium, korytarze, gabinet kierownika(hol) pomieszczenie, banku krwi(hol)),pomieszczenie pobierania krwi(hol),pomieszczenia diagnostyczne(analityki, biochemii, hematologii, serologii), zmywalnia, pomieszczenie socjalne, magazynki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 i WC (wc hol i wc laboratorium, łazienka w laboratori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jestr Usług Med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latki schod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łó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y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czna (Wewnętrzny-Terap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czna (Ginekologia-Laboratori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wiatowa Przychodnia Specjalist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iągi komunikacyjne, rejestracja, szatnia, archiwum, ośrodek rehabilitacji dziennej, pomieszczenia poradni specjalistycznych, pomieszczenia pozostałych podmio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 i W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gazyn odpadów med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Ratownictwo Medyczne w Lidzbarku Warmińsk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y, ciągi komunik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minis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binety, ciągi komunika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9,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Łazie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te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mieszczenia apteczne, ciągi komunikacyjne, łazienki i W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hłod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1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gazyn odpadów med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a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stry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e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az pozostałych powierzchni do sprzątania/dezynfekcj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2409"/>
        <w:gridCol w:w="2409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wierzchnia (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k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1,7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eświet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C  (muszla klozetow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mywal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lazu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75,90</w:t>
            </w:r>
          </w:p>
        </w:tc>
      </w:tr>
      <w:tr>
        <w:trPr>
          <w:trHeight w:val="17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ne pow. pionowe zmyw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 851,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0"/>
        <w:szCs w:val="20"/>
      </w:rPr>
      <w:t xml:space="preserve">Załącznik nr 4, ZOZ.V-270-03/AS/16        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i/>
        <w:iCs/>
        <w:color w:val="000000"/>
        <w:szCs w:val="28"/>
      </w:rPr>
      <w:t>Załącznik nr 4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47:00Z</dcterms:created>
  <dc:creator>USER_ADM_15</dc:creator>
  <dc:description/>
  <dc:language>en-US</dc:language>
  <cp:lastModifiedBy>User_ADM_11</cp:lastModifiedBy>
  <cp:lastPrinted>2016-01-11T11:49:00Z</cp:lastPrinted>
  <dcterms:modified xsi:type="dcterms:W3CDTF">2016-02-10T09:47:00Z</dcterms:modified>
  <cp:revision>2</cp:revision>
  <dc:subject/>
  <dc:title/>
</cp:coreProperties>
</file>