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Wykaz środków, które będą wykorzystywane przy wykonywaniu usługi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843"/>
        <w:gridCol w:w="709"/>
        <w:gridCol w:w="992"/>
        <w:gridCol w:w="1985"/>
        <w:gridCol w:w="1275"/>
        <w:gridCol w:w="1560"/>
      </w:tblGrid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stosowanie środ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ktrum dział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unkowa miesięczna ilość roztworu roboczego w litr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rtyfiat CE/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klaracja zgodności/wpis do rejestru/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/pozwolenie na dopuszczenie/inne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wpisać nazwę dokument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70" w:right="-70" w:hanging="0"/>
              <w:rPr>
                <w:b/>
                <w:b/>
              </w:rPr>
            </w:pPr>
            <w:r>
              <w:rPr>
                <w:b/>
              </w:rPr>
              <w:t>Data ważności świadectw</w:t>
              <w:br/>
              <w:t>/dokumen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rta charakterystyki substancji niebezpiecznej (wpisać datę sporządzenia/aktualizacji karty)</w:t>
            </w:r>
          </w:p>
        </w:tc>
      </w:tr>
      <w:tr>
        <w:trPr>
          <w:trHeight w:val="168" w:hRule="atLeast"/>
          <w:cantSplit w:val="true"/>
        </w:trPr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/>
            </w:pPr>
            <w:r>
              <w:rPr/>
              <w:t>Środki myjące/dezynfekcyjne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dezynfekcji sanitaria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pojemników o poj. nie większej niż 3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myjąco-dezynfekcyjny do  dużych powierzchn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15 min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wałość roztworu roboczego – min. 24 h. Środek nie może uszkadzać powłok akry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cyjny do powierzchni o poszerzonym spektrum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. Czas działania – max 60 minut. Środek nie może uszkadzać powłok akry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ezynfekcyjny, o poszerzonym spektrum dział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o maszynowego mycia i dezynfekcji kaczek i basenów w płuczkach-dezynfektor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, Tbc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cyjny do miejsc trudnodostępnych w spr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anualnej dezynfekcji kaczek i basen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aszynowego mycia i dezynfekcji naczyń kuchennych w zmywark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myjące, do pielęgnacji i gruntownego czyszczenia</w:t>
            </w:r>
          </w:p>
        </w:tc>
      </w:tr>
      <w:tr>
        <w:trPr>
          <w:trHeight w:val="2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pielęgnacyjno- czyszczący do podłóg  (mycia i pielęgnacji powierzchni) zabezpieczonych powłokami akrylowymi nadający się do linoleum i PCV oraz wykładzin termozgrzewalnych. Środek, którego wodorozcieńczalne komponenty tworzą odporną na zabrudzenia, przezroczystą, antypoślizgową powłokę ochronną na mytej powierzchni, nie wymagający spłuki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ulsja polimerowa do zabezpieczania wodoodpornych powierzchni podłogowych w szpitalach o podwyższonej odporności na działanie środków dezynfekcyjnych, antypoślizgowa, tworząca twardą odporną na ścieranie warstwę ochronną o wysokim połysku, przeznaczona do obiektów użyteczności publicz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 do usuwania powłok z podłóg wodoodpor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konserwacji powierzchni ze stali szlachet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wersalny środek do gruntownego czyszczenia powierzchni bez spłukiwania o neutralnym zapachu, nie pozostawiający smug. Delikatny dla wszystkich czyszczonych powierzchn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czyszczący do obudowy komputerów, klawiatury i aparatów telefon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</w:t>
            </w:r>
          </w:p>
        </w:tc>
      </w:tr>
      <w:tr>
        <w:trPr>
          <w:trHeight w:val="1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o w pły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l/miesią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czniki papie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(opak./miesią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i na odpady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toalet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Poza środkami wymienionymi w pozycji 1, Zamawiający nie dopuszcza stosowania środków, gdzie substancją aktywną jest chlor bądź j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*Wykonawca na podstawie danych z SIWZ oszacuje i zaproponuje odpowiednią ilość środ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**odpowiednia grubość/gramatura work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Heading1"/>
        <w:spacing w:before="0" w:after="0"/>
        <w:ind w:left="708" w:hanging="0"/>
        <w:rPr/>
      </w:pPr>
      <w:r>
        <w:rPr>
          <w:rFonts w:cs="Times New Roman" w:ascii="Times New Roman" w:hAnsi="Times New Roman"/>
          <w:sz w:val="22"/>
        </w:rPr>
        <w:t>Miejscowość, data</w:t>
        <w:tab/>
        <w:tab/>
        <w:tab/>
        <w:tab/>
        <w:tab/>
        <w:tab/>
        <w:tab/>
        <w:tab/>
        <w:tab/>
        <w:tab/>
        <w:tab/>
        <w:tab/>
        <w:t xml:space="preserve">        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</w:rPr>
      <w:t>Załącznik Nr 8, ZOZ.V-270-03/AS/16</w:t>
      <w:tab/>
      <w:tab/>
      <w:tab/>
      <w:tab/>
      <w:tab/>
      <w:tab/>
      <w:tab/>
      <w:tab/>
      <w:t xml:space="preserve">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i/>
        <w:iCs/>
        <w:color w:val="000000"/>
        <w:sz w:val="24"/>
        <w:szCs w:val="28"/>
        <w:lang w:eastAsia="pl-PL"/>
      </w:rPr>
      <w:t>Załącznik nr 8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/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imes New Roman" w:hAnsi="Times New Roman" w:cs="Times New Roman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42:00Z</dcterms:created>
  <dc:creator>Marian</dc:creator>
  <dc:description/>
  <cp:keywords/>
  <dc:language>en-US</dc:language>
  <cp:lastModifiedBy>User_ADM_11</cp:lastModifiedBy>
  <cp:lastPrinted>2016-02-17T13:20:00Z</cp:lastPrinted>
  <dcterms:modified xsi:type="dcterms:W3CDTF">2016-02-17T12:21:00Z</dcterms:modified>
  <cp:revision>4</cp:revision>
  <dc:subject/>
  <dc:title>ZAŁĄCZNIK NR 12</dc:title>
</cp:coreProperties>
</file>