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Wykaz środków, które będą wykorzystywane przy wykonywaniu usługi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842"/>
        <w:gridCol w:w="1843"/>
        <w:gridCol w:w="709"/>
        <w:gridCol w:w="992"/>
        <w:gridCol w:w="1985"/>
        <w:gridCol w:w="1275"/>
        <w:gridCol w:w="1560"/>
      </w:tblGrid>
      <w:tr>
        <w:trPr>
          <w:trHeight w:val="8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stosowanie środ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ektrum dział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acunkowa miesięczna ilość roztworu roboczego w litr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u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Świadectwo rejestr.</w:t>
            </w:r>
          </w:p>
          <w:p>
            <w:pPr>
              <w:pStyle w:val="Normal"/>
              <w:autoSpaceDE w:val="false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/dopuszczenia do obrotu/atest PZH (wpisać nazwę dokument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-70" w:right="-70" w:hanging="0"/>
              <w:rPr>
                <w:b/>
                <w:b/>
              </w:rPr>
            </w:pPr>
            <w:r>
              <w:rPr>
                <w:b/>
              </w:rPr>
              <w:t>Data ważności świadectw</w:t>
              <w:br/>
              <w:t>/dokumen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arta charakterystyki substancji niebezpiecznej (wpisać datę sporządzenia/aktualizacji karty)</w:t>
            </w:r>
          </w:p>
        </w:tc>
      </w:tr>
      <w:tr>
        <w:trPr>
          <w:trHeight w:val="168" w:hRule="atLeast"/>
          <w:cantSplit w:val="true"/>
        </w:trPr>
        <w:tc>
          <w:tcPr>
            <w:tcW w:w="1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/>
            </w:pPr>
            <w:r>
              <w:rPr/>
              <w:t>Środki myjące/dezynfekcyjne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o mycia i dezynfekcji sanitaria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pojemników o poj. nie większej niż 3 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rodek myjąco-dezynfekcyjny do  dużych powierzchn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, F, 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działania – max 15 min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wałość roztworu roboczego – min. 24 h. Środek nie może uszkadzać powłok akryl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ezynfekcyjny do powierzchni o poszerzonym spektrum dział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, Tbc. Czas działania – max 60 minut. Środek nie może uszkadzać powłok akryl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rodek dezynfekcyjny, o poszerzonym spektrum działa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, Tbc,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rodek do maszynowego mycia i dezynfekcji kaczek i basenów w płuczkach-dezynfektora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, F, V, Tbc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ezynfekcyjny do miejsc trudnodostępnych w spr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, Tb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o manualnej dezynfekcji kaczek i basen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, Tbc,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o maszynowego mycia i dezynfekcji naczyń kuchennych w zmywark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, Tbc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myjące, do pielęgnacji i gruntownego czyszczenia</w:t>
            </w:r>
          </w:p>
        </w:tc>
      </w:tr>
      <w:tr>
        <w:trPr>
          <w:trHeight w:val="2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pielęgnacyjno- czyszczący do podłóg  (mycia i pielęgnacji powierzchni) zabezpieczonych powłokami akrylowymi nadający się do linoleum i PCV oraz wykładzin termozgrzewalnych. Środek, którego wodorozcieńczalne komponenty tworzą odporną na zabrudzenia, przezroczystą, antypoślizgową powłokę ochronną na mytej powierzchni, nie wymagający spłuki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ulsja polimerowa do zabezpieczania wodoodpornych powierzchni podłogowych w szpitalach o podwyższonej odporności na działanie środków dezynfekcyjnych, antypoślizgowa, tworząca twardą odporną na ścieranie warstwę ochronną o wysokim połysku, przeznaczona do obiektów użyteczności publicznej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arat do usuwania powłok z podłóg wodoodpor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o mycia i konserwacji powierzchni ze stali szlachet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wersalny środek do gruntownego czyszczenia powierzchni bez spłukiwania o neutralnym zapachu, nie pozostawiający smug. Delikatny dla wszystkich czyszczonych powierzchn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czyszczący do obudowy komputerów, klawiatury i aparatów telefoni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ostałe</w:t>
            </w:r>
          </w:p>
        </w:tc>
      </w:tr>
      <w:tr>
        <w:trPr>
          <w:trHeight w:val="1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dło w pły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l/miesią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ęczniki papier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 (opak./miesią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ki na odpady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 toalet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Poza środkami wymienionymi w pozycji 1, Zamawiający nie dopuszcza stosowania środków, gdzie substancją aktywną jest chlor bądź jo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*Wykonawca na podstawie danych z SIWZ oszacuje i zaproponuje odpowiednią ilość środk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**odpowiednia grubość/gramatura worków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.............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</w:t>
      </w:r>
    </w:p>
    <w:p>
      <w:pPr>
        <w:pStyle w:val="Heading1"/>
        <w:spacing w:before="0" w:after="0"/>
        <w:ind w:left="708" w:hanging="0"/>
        <w:rPr/>
      </w:pPr>
      <w:r>
        <w:rPr>
          <w:rFonts w:cs="Times New Roman" w:ascii="Times New Roman" w:hAnsi="Times New Roman"/>
          <w:sz w:val="22"/>
        </w:rPr>
        <w:t>Miejscowość, data</w:t>
        <w:tab/>
        <w:tab/>
        <w:tab/>
        <w:tab/>
        <w:tab/>
        <w:tab/>
        <w:tab/>
        <w:tab/>
        <w:tab/>
        <w:tab/>
        <w:tab/>
        <w:tab/>
        <w:t xml:space="preserve">         (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27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Times New Roman" w:ascii="Times New Roman" w:hAnsi="Times New Roman"/>
        <w:sz w:val="20"/>
      </w:rPr>
      <w:t>Załącznik Nr 8, ZOZ.V-270-03/AS/16</w:t>
      <w:tab/>
      <w:tab/>
      <w:tab/>
      <w:tab/>
      <w:tab/>
      <w:tab/>
      <w:tab/>
      <w:tab/>
      <w:t xml:space="preserve">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i/>
        <w:iCs/>
        <w:color w:val="000000"/>
        <w:sz w:val="24"/>
        <w:szCs w:val="28"/>
        <w:lang w:eastAsia="pl-PL"/>
      </w:rPr>
      <w:t>Załącznik nr 8 do SIWZ/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/>
      <w:i/>
      <w:i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imes New Roman" w:hAnsi="Times New Roman" w:cs="Times New Roman"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25:00Z</dcterms:created>
  <dc:creator>Marian</dc:creator>
  <dc:description/>
  <dc:language>en-US</dc:language>
  <cp:lastModifiedBy>User_ADM_11</cp:lastModifiedBy>
  <cp:lastPrinted>2016-01-19T09:34:00Z</cp:lastPrinted>
  <dcterms:modified xsi:type="dcterms:W3CDTF">2016-02-10T09:25:00Z</dcterms:modified>
  <cp:revision>2</cp:revision>
  <dc:subject/>
  <dc:title>ZAŁĄCZNIK NR 12</dc:title>
</cp:coreProperties>
</file>