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305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ODPOWIEDZI NA PYTANIA ZADANE PRZEZ WYKONAWCÓW ORAZ MODYFIKACJE (ZMIANY) ZAPISÓW SIWZ W POSTĘPOWANIU </w:t>
              <w:br/>
              <w:t xml:space="preserve">PRZEPROWADZONYM W TRYBIE PRZETARGU NIEOGRANICZONEG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NA USŁUGĘ UBEZPIECZENIA POJAZDÓW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>ZESPOŁU OPIEKI ZDROWOTNEJ W LIDZBARKU WARMIŃSKIM</w:t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>(ZNAK SPRAWY ZOZ.V-270-2/AS/16)</w:t>
            </w:r>
          </w:p>
        </w:tc>
      </w:tr>
    </w:tbl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Wszyscy Wykonawcy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Działając na podstawie art.38 ust.2,4 ustawy PZP – Zamawiający Zespół Opieki Zdrowotnej w Lidzbarku Warmińskim, przekazuje treść zapytań jakie wpłynęły do Zamawiającego wraz </w:t>
        <w:br/>
        <w:t>z wyjaśnieniami i informuje o modyfikacjach (zmianach) zapisów SIWZ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1156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color w:val="C2B000"/>
                <w:sz w:val="20"/>
                <w:szCs w:val="18"/>
                <w:lang w:eastAsia="en-US"/>
              </w:rPr>
              <w:t>Treść pytań zadanych przez Wykonawców jakie wpłynęły w dniu 12.01.2016r. wraz z odpowiedziami Zamawiającego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hd w:fill="C2B000" w:val="clear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Pytanie nr 1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prosimy o zmianę klauzuli 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Klauzula automatycznej ochrony w zakresie OC,AC i NNW, ASS  w następującym brzmieniu:  </w:t>
      </w:r>
      <w:r>
        <w:rPr>
          <w:rFonts w:eastAsia="Calibri" w:cs="Verdana" w:ascii="Verdana" w:hAnsi="Verdana"/>
          <w:i/>
          <w:sz w:val="18"/>
          <w:szCs w:val="18"/>
          <w:lang w:eastAsia="en-US"/>
        </w:rPr>
        <w:t>„Niniejszym ugadania się, że pojazdy nowo-nabywane w trakcie trwania umowy generalnej, będą objęte ochroną ubezpieczenia od dnia rejestracji pojazdu pod warunkiem pisemnego zgłoszenia faksem lub pocztą elektroniczną (e-mail) przedmiotowego pojazdu. „Ochrona ubezpieczeniowa rozpoczyna się z dniem wpływu wniosku o ubezpieczenie”. W odniesieniu do ubezpieczenia OC zgłoszenie musi nastąpić w dniu rejestracji pojazdu”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  <w:t>Odpowiedź na pytanie nr 1: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Zamawiający informuje, że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wyraża zgodę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na zmianę treści klauzuli automatycznej ochrony w zakresie OC,AC i NNW, ASS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W związku z powyższym Klauzula automatycznej ochrony w zakresie OC,AC i NNW, ASS  przyjmuje następujące brzmieniu: 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„</w:t>
      </w:r>
      <w:r>
        <w:rPr>
          <w:rFonts w:eastAsia="Calibri" w:cs="Verdana" w:ascii="Verdana" w:hAnsi="Verdana"/>
          <w:i/>
          <w:sz w:val="18"/>
          <w:szCs w:val="18"/>
          <w:lang w:eastAsia="en-US"/>
        </w:rPr>
        <w:t>Niniejszym ugadania się, że pojazdy nowo-nabywane w trakcie trwania umowy generalnej, będą objęte ochroną ubezpieczenia od dnia rejestracji pojazdu pod warunkiem pisemnego zgłoszenia faksem lub pocztą elektroniczną (e-mail) przedmiotowego pojazdu. Ochrona ubezpieczeniowa rozpoczyna się z dniem wpływu wniosku o ubezpieczenie. W odniesieniu do ubezpieczenia OC zgłoszenie musi nastąpić w dniu rejestracji pojazdu”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Powyższa odpowiedź powoduje modyfikację (zmiany) zapisów SIWZ – Zał. Nr 1, Treść klauzul obligatoryjnych, poz.11.</w:t>
      </w:r>
    </w:p>
    <w:p>
      <w:pPr>
        <w:pStyle w:val="Normal"/>
        <w:shd w:fill="C2B000" w:val="clear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Pytanie nr 2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Prosimy o dopisanie słów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Dotyczy ubezpieczenia Auto Casco (AC)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Założenia do likwidacji szkód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Pkt 2. W sytuacji braku oględzin we wskazanym okresie Ubezpieczony po dokonaniu we własnym zakresie dokumentacji fotograficznej przedstawiającej uszkodzenia , spisaniu protokołu z oględzin uszkodzonego mienia „i przesłaniu dokumentacji do Ubezpieczyciela” może przystąpić do naprawiania szkod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Pkt.4 Ubezpieczyciel zobowiązuje się do obligatoryjnego przesyłania Ubezpieczającemu decyzji o wypłacie odszkodowania w przypadku każdej szkody likwidowanej z polisy ubezpieczeniowej przedmiotowego pojazdu. „Dotyczy wyłącznie szkód AC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  <w:t>Odpowiedź na pytanie nr 2: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Zamawiający informuje, że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wyraża zgodę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na dopisanie słów do założeń likwidacji szkód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W związku z powyższym Założenia do likwidacji szkód przyjmują następujące brzmieniu: 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u w:val="single"/>
          <w:lang w:eastAsia="en-US"/>
        </w:rPr>
        <w:t>Założenia do likwidacji szkód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Ubezpieczyciel zobowiązuje się do przeprowadzenia oględzin przedmiotu szkody w ciągu 3 dni roboczych od daty zgłoszenia szkody, w miejscu wskazanym przez Ubezpieczającego.</w:t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W sytuacji braku oględzin we wskazanym okresie Ubezpieczony po dokonaniu we własnym zakresie dokumentacji fotograficznej przedstawiającej uszkodzenia i spisaniu protokołu z oględzin uszkodzonego mienia i przesłaniu dokumentacji do Ubezpieczyciela może przystąpić do naprawiania szkody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Naprawa uszkodzonego pojazdu odbywać się będzie w serwisie/warsztacie określonym przez Ubezpieczającego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Ubezpieczyciel zobowiązuje się do obligatoryjnego przesyłania Ubezpieczającemu decyzji o wypłacie odszkodowania w przypadku każdej szkody likwidowanej z polisy ubezpieczeniowej przedmiotowego pojazdu. Dotyczy wyłącznie szkód AC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Inne niż opisane w niniejszej części zasady dotyczące ustalania wartości szkody i wysokości odszkodowania, określone w OWU AC, nie mają zastosowania jeśli ich przyjęcie miałoby zmniejszyć uprawnienia Ubezpieczającego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Powyższa odpowiedź powoduje modyfikację (zmiany) zapisów SIWZ, Zał. Nr 1, rozdział 2. Ubezpieczenie Auto Casco ( AC), tiret 6. Założenia do likwidacji szkód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Wrocław, 12.01.2016r.</w:t>
        <w:tab/>
        <w:tab/>
        <w:tab/>
        <w:tab/>
        <w:tab/>
        <w:tab/>
        <w:tab/>
        <w:t>Agnieszka Lasowa</w:t>
      </w:r>
    </w:p>
    <w:p>
      <w:pPr>
        <w:pStyle w:val="Normal"/>
        <w:spacing w:lineRule="auto" w:line="276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(miejscowość, data)</w:t>
        <w:tab/>
        <w:tab/>
        <w:tab/>
        <w:tab/>
        <w:tab/>
        <w:tab/>
        <w:tab/>
        <w:t>Kierownik Zamawiającego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b/>
        <w:b/>
        <w:color w:val="B9A829"/>
        <w:sz w:val="16"/>
        <w:szCs w:val="16"/>
        <w:shd w:fill="B9A829" w:val="clear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b9a8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b9a829" stroked="f" o:allowincell="f" style="position:absolute;margin-left:0pt;margin-top:-1.1pt;width:453.55pt;height:1pt;mso-wrap-style:none;v-text-anchor:middle;mso-position-vertical:top">
              <v:fill o:detectmouseclick="t" type="solid" color2="#4657d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240"/>
      <w:jc w:val="center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440" w:leader="none"/>
      </w:tabs>
      <w:ind w:left="-284" w:hanging="0"/>
      <w:rPr>
        <w:rFonts w:ascii="Arial" w:hAnsi="Arial" w:cs="Arial"/>
        <w:color w:val="808080"/>
        <w:sz w:val="16"/>
        <w:szCs w:val="16"/>
        <w:lang w:val="en-US"/>
      </w:rPr>
    </w:pPr>
    <w:r>
      <w:rPr>
        <w:rFonts w:cs="Arial" w:ascii="Arial" w:hAnsi="Arial"/>
        <w:color w:val="808080"/>
        <w:sz w:val="16"/>
        <w:szCs w:val="16"/>
        <w:lang w:val="en-US"/>
      </w:rPr>
    </w:r>
  </w:p>
  <w:p>
    <w:pPr>
      <w:pStyle w:val="Header"/>
      <w:tabs>
        <w:tab w:val="clear" w:pos="4536"/>
        <w:tab w:val="clear" w:pos="9072"/>
        <w:tab w:val="left" w:pos="7440" w:leader="none"/>
      </w:tabs>
      <w:ind w:left="-284" w:hanging="0"/>
      <w:rPr>
        <w:b/>
        <w:b/>
        <w:color w:val="B9A829"/>
        <w:sz w:val="2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b9a8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b9a829" stroked="f" o:allowincell="f" style="position:absolute;margin-left:0pt;margin-top:-1.1pt;width:453.55pt;height:1pt;mso-wrap-style:none;v-text-anchor:middle;mso-position-vertical:top">
              <v:fill o:detectmouseclick="t" type="solid" color2="#4657d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1:00Z</dcterms:created>
  <dc:creator>Admin</dc:creator>
  <dc:description/>
  <cp:keywords/>
  <dc:language>en-US</dc:language>
  <cp:lastModifiedBy>User_ADM_11</cp:lastModifiedBy>
  <cp:lastPrinted>2016-01-12T13:56:00Z</cp:lastPrinted>
  <dcterms:modified xsi:type="dcterms:W3CDTF">2016-01-12T12:56:00Z</dcterms:modified>
  <cp:revision>4</cp:revision>
  <dc:subject/>
  <dc:title/>
</cp:coreProperties>
</file>