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90805</wp:posOffset>
            </wp:positionV>
            <wp:extent cx="1143000" cy="12700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Lidzbark Warmiński 28-10-2015 r.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color w:val="000000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/>
        <w:t>Zaopatrywanie apteki szpitalnej w Lidzbarku Warmińskim w leki, szczepionki, materiały opatrunkowe, środki dezynfekujące oraz nici chirurgiczn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color w:val="000000"/>
        </w:rPr>
      </w:pPr>
      <w:r>
        <w:rPr>
          <w:rFonts w:eastAsia="Times New Roman"/>
          <w:b/>
          <w:color w:val="000000"/>
          <w:lang w:eastAsia="pl-PL"/>
        </w:rPr>
        <w:t>Znak sprawy:</w:t>
      </w:r>
      <w:r>
        <w:rPr>
          <w:b/>
          <w:color w:val="000000"/>
        </w:rPr>
        <w:t xml:space="preserve"> </w:t>
      </w:r>
      <w:r>
        <w:rPr>
          <w:b/>
        </w:rPr>
        <w:t>ZOZ.III-270-12/AS/15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0 r. Nr 113, poz. 759 z późn. zm.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1 PŁYNY INFUZYJNE</w:t>
      </w:r>
      <w:r>
        <w:rPr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, 12-230 Biała Piska, ul. Konopnickiej 11a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0 520,93 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737"/>
        <w:gridCol w:w="1815"/>
      </w:tblGrid>
      <w:tr>
        <w:trPr>
          <w:trHeight w:val="2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1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ZADANIE 2 ENOXAPARI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Sanofi Aventis Sp. z o.o., 00-203 Warszawa, ul. Bonifratersk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color w:val="000000"/>
        </w:rPr>
        <w:t xml:space="preserve">7 394,66 </w:t>
      </w:r>
      <w:r>
        <w:rPr>
          <w:b/>
          <w:bCs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737"/>
        <w:gridCol w:w="1815"/>
      </w:tblGrid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1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/>
            </w:pPr>
            <w:r>
              <w:rPr>
                <w:color w:val="000000"/>
              </w:rPr>
              <w:t>Sanofi Aventis Sp. z o.o. 00-203 Warszawa, ul. Bonifraterska 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ZADANIE 3 NADROPARIN I FONDAPARINUX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Lider-Aspen Pharma Ireland Limited, One George’s Quay Plaza, Dublin 2, Irlandia;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  <w:color w:val="000000"/>
        </w:rPr>
        <w:t>Nettle Pharma Services Sp. z o.o., 50-502 Wrocław, ul. Hubska 44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7 494,96 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737"/>
        <w:gridCol w:w="1815"/>
      </w:tblGrid>
      <w:tr>
        <w:trPr>
          <w:trHeight w:val="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5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Lider-Aspen Pharma Ireland Limited, One George’s Quay Plaza, Dublin 2, Irlandia;Nettle Pharma Services Sp. z o.o., 50-502 Wrocław, ul. Hubska 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9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ZADANIE 4 ŚRODKI ODURZAJĄC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241,70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61"/>
        <w:gridCol w:w="1891"/>
      </w:tblGrid>
      <w:tr>
        <w:trPr>
          <w:trHeight w:val="4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3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5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 xml:space="preserve">AMIKACIN, CEFUROXIME 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color w:val="000000"/>
        </w:rPr>
        <w:t>1 244,38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34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ZADANIE 6 CEFUROXIME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1 049,76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61"/>
        <w:gridCol w:w="189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7 ŻYWIENIE POZAJELIT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,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1 856,45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39"/>
        <w:gridCol w:w="1913"/>
      </w:tblGrid>
      <w:tr>
        <w:trPr>
          <w:trHeight w:val="4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Bialmed Sp. z o.o., 12-230 Biała Piska, ul. Konopnickiej 11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>ZADANIE 8 CIPROFLOXACI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</w:rPr>
        <w:t xml:space="preserve">10 966,81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9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  <w:u w:val="single"/>
        </w:rPr>
        <w:t>PASKI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  <w:u w:val="single"/>
        </w:rPr>
        <w:t>DO GLUKOMETRU ACCU-CHEK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10 ŚRODKI KONTRAST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2 400,19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61"/>
        <w:gridCol w:w="189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ZADANIE 11 PANTOPRAZOL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Lek S.A., 95-010 Stryków, ul. Podlipie 16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 681,02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13"/>
        <w:gridCol w:w="173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1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ek S.A., 95-010 Stryków, ul. Podlipie 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12 LEKI  FIRMY LEK SANDOZ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Lek S.A., 95-010 Stryków, ul. Podlipie 16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2 968,00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56"/>
        <w:gridCol w:w="1896"/>
      </w:tblGrid>
      <w:tr>
        <w:trPr>
          <w:trHeight w:val="1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1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ek S.A., 95-010 Stryków, ul. Podlipie 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13 LEKI FIRMY POLPHARM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0 589,73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ZADANIE 14 LEKI FIRMY WZF POLFA WARSZAW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2 548,93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>ZADANIE 15 LEKI FIRMY SANOF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Sanofi Aventis Sp. z o.o. 00-203 Warszawa ul. Bonifratersk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 104,28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39"/>
        <w:gridCol w:w="191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Sanofi Aventis Sp. z o.o., 00-203 Warszawa, ul. Bonifraterska 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u w:val="single"/>
        </w:rPr>
        <w:t>ZADANIE 16 LEKI OKUL.ISTYCZNE I OTOLARYNGOLOGICZ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100,65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61"/>
        <w:gridCol w:w="189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17 LEKI STOSOWANE POZAJELITOWO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4 406,77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620"/>
        <w:gridCol w:w="19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ZADANIE 18 LEKI DOUST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</w:rPr>
        <w:t>1 264,63 zł.</w:t>
      </w:r>
    </w:p>
    <w:p>
      <w:pPr>
        <w:pStyle w:val="Normal"/>
        <w:spacing w:lineRule="auto" w:line="360" w:before="0" w:after="0"/>
        <w:jc w:val="both"/>
        <w:rPr>
          <w:rFonts w:cs="Times"/>
          <w:b/>
          <w:b/>
          <w:i/>
          <w:i/>
        </w:rPr>
      </w:pPr>
      <w:r>
        <w:rPr>
          <w:rFonts w:cs="Times"/>
          <w:b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>
          <w:trHeight w:val="4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u w:val="single"/>
        </w:rPr>
        <w:t>ZADANIE 19 OPATRUNKI JAŁOWE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u w:val="single"/>
        </w:rPr>
        <w:t>ZADANIE 20 LEKI ZEW , CZOPK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3 472,30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DANIE 21 SZCZEPIONKI I SUROWICE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ZADANIE 22 ALBUMINY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tra Sp. z o.o. 03-310 Warszawa, ul. Odrowąża 11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9 096,56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1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2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11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>ZADANIE 23 SUBSTANCJE RECEPTUROWE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>ZADANIE 24 ŻYWIENIE DOJELITOWE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0000"/>
          <w:u w:val="single"/>
        </w:rPr>
        <w:t>ZADANIE 25 LEKI WZIEW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-PGF URTICA Sp. z o.o., 54-613 Wrocław, ul. Krzemieniecka 120;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PGF S.A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3 841,94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41"/>
        <w:gridCol w:w="19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3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Lider-PGF URTICA Sp. z o.o., 54-613 Wrocław, ul. Krzemieniecka 120; </w:t>
              <w:br/>
              <w:t>PGF S.A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26 ODKAŻANIE SKÓRY, BŁŚLUZOWYCH I RA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Schülke Polska Sp. z o.o., 01-793 Warszawa, ul. Rydygiera 8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505,66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131"/>
        <w:gridCol w:w="189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25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Schülke Polska Sp. z o.o., 01-793 Warszawa, ul. Rydygiera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 termin realizacji dostawy 10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02-11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27 ŚRODKI DO MYCIA I DEZYNFEKCJI SKÓRY I BŁONŚLUZOWYCH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ZADANIE 28 ŚRODKI DO DEZYNFEKCJI POWIERZCHNI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29 ŚRODKI DO DEZYNFEKCJI NARZĘDZI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ADANIE 30 VENTROFIL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2:00Z</dcterms:created>
  <dc:creator>User_ADM_05</dc:creator>
  <dc:description/>
  <cp:keywords/>
  <dc:language>en-US</dc:language>
  <cp:lastModifiedBy>User_ADM_03</cp:lastModifiedBy>
  <cp:lastPrinted>2015-03-06T09:22:00Z</cp:lastPrinted>
  <dcterms:modified xsi:type="dcterms:W3CDTF">2015-10-28T11:55:00Z</dcterms:modified>
  <cp:revision>29</cp:revision>
  <dc:subject/>
  <dc:title/>
</cp:coreProperties>
</file>