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b/>
          <w:bCs/>
          <w:sz w:val="24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sz w:val="22"/>
        </w:rPr>
        <w:t>16-10-2015 r. o godz. 12:00</w:t>
      </w:r>
      <w:r>
        <w:rPr>
          <w:rFonts w:cs="Calibri" w:ascii="Calibri" w:hAnsi="Calibri"/>
          <w:sz w:val="22"/>
        </w:rPr>
        <w:t xml:space="preserve"> ustalonym jako termin otwarcia ofert Zamawiający: </w:t>
      </w:r>
      <w:r>
        <w:rPr>
          <w:rFonts w:cs="Calibri" w:ascii="Calibri" w:hAnsi="Calibri"/>
          <w:b/>
          <w:sz w:val="22"/>
        </w:rPr>
        <w:t>Zespół Opieki Zdrowotnej w Lidzbarku Warmińskim,</w:t>
      </w:r>
      <w:r>
        <w:rPr>
          <w:rFonts w:cs="Calibri" w:ascii="Calibri" w:hAnsi="Calibri"/>
          <w:sz w:val="22"/>
        </w:rPr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– Adrian Sztabkow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łonek – Beata Jurgielewicz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  <w:sz w:val="22"/>
        </w:rPr>
        <w:t>na zaopatrywanie apteki szpitalnej w Lidzbarku Warmińskim w leki, szczepionki, materiały opatrunkowe, środki dezynfekujące oraz nici chirurgiczne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 xml:space="preserve">znak sprawy: </w:t>
      </w:r>
      <w:r>
        <w:rPr>
          <w:rFonts w:cs="Calibri" w:ascii="Calibri" w:hAnsi="Calibri"/>
          <w:color w:val="000000"/>
          <w:sz w:val="22"/>
        </w:rPr>
        <w:t>ZOZ.III-270-12/AS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Otwarcia dokonano w siedzibie Zamawiającego: 11-100 Lidzbark Warmiński, ul. Wyszyńskiego 37, pok. 32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ed otwarciem ofert Zamawiający podał wysokość środków, jakie przeznaczył na realizację  zamówienia: </w:t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5245"/>
        <w:gridCol w:w="1843"/>
      </w:tblGrid>
      <w:tr>
        <w:trPr>
          <w:trHeight w:val="1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ŁYNY INFUZ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 223,4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ENOXAPA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7 394,6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DROPARIN I FONDAPARIN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7 494,9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4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ODURZ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17,5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AMIKACIN, CEFUROXIM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236,0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CEFUROXI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49,3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ŻYWIENIE POZAJELI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2 063,20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8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IPROFLOXAC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1 010,9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ZADANIE 9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ASKI DO GLUKOMETRU ACCU-CH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53,8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KONTRAS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 400,19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PANTOPRAZ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674,05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 FIRMY LEK SANDOZ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009,5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POLPHARMA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0 512,0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WZF POLFA WARSZAWA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 529,6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FIRMY SANOFI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109,7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OKULISTYCZNE I OTOLARYNG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9,2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STOSOWANE POZAJELIT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4 579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DOUS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283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PATRUNKI JA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707,3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ZEW , CZOP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239,18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ZCZEPIONKI I SUR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916,9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ALBUMI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9 459,4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UBSTANCJE RECEPTU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424,43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ŻYWIENIE DOJELI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21,1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EKI WZIEW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3 824,01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KAŻANIE SKÓRY , BŁ.ŚLUZOWYCH I 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505,6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MYCIA I DEZYNFEKCJI SKÓRY I BŁONŚLU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631,26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DEZYNFEKCJI POWIERZCH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695,52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ŚRODKI DO DEZYNFEKCJI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29,60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DANIE 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VENTROF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1 932,34    </w:t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1 227,17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upływu terminu składania ofert złożono następujące oferty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/>
        <w:t>ZADANIE 1 PŁYNY INFUZYJ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 520,93</w:t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rPr/>
      </w:pPr>
      <w:r>
        <w:rPr/>
        <w:t>ZADANIE 2 ENOXAPARI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color w:val="000000"/>
              </w:rPr>
              <w:t>Sanofi Aventis Sp. z o.o. 00-203 Warszawa, ul. Bonifratersk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 394,6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ZADANIE 3 NADROPARIN I FONDAPARINUX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der-Aspen Pharma Ireland Limited, One George’s Quay Plaza, Dublin 2, Irlandia; Nettle Pharma Services Sp. z o.o., </w:t>
              <w:br/>
              <w:t>50-502 Wrocław, ul. Hubska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 494,9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ZADANIE 4 ŚRODKI ODURZAJĄC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  <w:br/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,7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5 AMIKACIN, CEFUROXIME</w:t>
      </w:r>
      <w:r>
        <w:rPr/>
        <w:t xml:space="preserve">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 244,38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6 CEFUROXIM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 049,7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7 ŻYWIENIE POZAJELITOWE</w:t>
      </w:r>
      <w:r>
        <w:rPr/>
        <w:t xml:space="preserve">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 856,4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8 CIPROFLOXACI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 966,81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9 PASKI DO GLUKOMETRU ACCU-CHEK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0 ŚRODKI KONTRASTOWE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400,19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1 PANTOPRAZOL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k S.A., 95-010 Stryków, ul. Podlipie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 572,5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2 LEKI FIRMY SANDOZ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k S.A., 95-010 Stryków, ul. Podlipie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 788,1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3 LEKI FIRMY POLPHARMA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 589,73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4 LEKI FIRMY WZF POLFA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548,9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15 LEKI FIRMY SANOFI LUB RÓWNOWAŻ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ofi Aventis Sp. z o.o. 00-203 Warszawa, ul. Bonifratersk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 104,28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6</w:t>
      </w:r>
      <w:r>
        <w:rPr/>
        <w:t xml:space="preserve"> LEKI OKULISTYCZNE I OTOLARYNGOLOGICZ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6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7</w:t>
      </w:r>
      <w:r>
        <w:rPr/>
        <w:t xml:space="preserve"> LEKI STOSOWANE POZAJELITOWO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 899,14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8</w:t>
      </w:r>
      <w:r>
        <w:rPr/>
        <w:t xml:space="preserve"> LEKI DOUST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 763,09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9 OPATRUNKI JAŁ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/>
        <w:t>ZADANIE 20 LEKI ZEW, CZOPK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 472,3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1 CZOPKI I SUROWIC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2 ALBUMIN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A Sp. z o. o., 03-310 Warszawa, ul. Odrowąż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096,56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ialmed Sp. z o.o. 12-230 Biała Piska, ul Konopnickiej 1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504,80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 729,3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3 SUBSTANCJE RECEPTUR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4 ŻYWIENIE DOJELITOW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5 LEKI WZIEWN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rzemieniecka 120; PGF S.A., 91-342 Łódź, ul. Zbąszyńs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 841,94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6 ODKAŻANIE SKÓRY, BŁ.ŚLUZOWYCH I RAZ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2268"/>
      </w:tblGrid>
      <w:tr>
        <w:trPr>
          <w:trHeight w:val="1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oferty (brutto)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chülke Polska Sp. z o. o., 01-793 Warszawa, ul. Rydygier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5,6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clear" w:pos="709"/>
          <w:tab w:val="left" w:pos="3435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7 ŚRODKI DO MYCIA I DEZYNFEKCJI SKÓRY I BŁONŚLUZOWYCH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8 ŚRODKI DO DEZYNFEKCJI POWIERZCHNI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29 ŚRODKI DO DEZYNFEKCJI NARZĘDZI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30 VENTROFIL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IE WPŁYNEŁA ŻADNA OFER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9:00Z</dcterms:created>
  <dc:creator>Janusz</dc:creator>
  <dc:description/>
  <cp:keywords/>
  <dc:language>en-US</dc:language>
  <cp:lastModifiedBy>User_ADM_03</cp:lastModifiedBy>
  <cp:lastPrinted>2015-10-26T10:15:00Z</cp:lastPrinted>
  <dcterms:modified xsi:type="dcterms:W3CDTF">2015-10-26T09:15:00Z</dcterms:modified>
  <cp:revision>15</cp:revision>
  <dc:subject/>
  <dc:title>ZESPÓŁ OPIEKI ZDROWOTNEJ</dc:title>
</cp:coreProperties>
</file>