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24765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lang w:val="pl-PL" w:eastAsia="en-US"/>
        </w:rPr>
        <w:t>Lidzbark Warmiński 08-10-2015 r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sz w:val="26"/>
          <w:szCs w:val="26"/>
          <w:u w:val="single"/>
          <w:lang w:val="pl-PL" w:eastAsia="en-US"/>
        </w:rPr>
        <w:t>Dotyczy postępowania: ZOZ.III-270-11/AS/15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26"/>
          <w:szCs w:val="26"/>
          <w:u w:val="single"/>
          <w:lang w:val="pl-PL" w:eastAsia="en-US"/>
        </w:rPr>
      </w:pPr>
      <w:r>
        <w:rPr>
          <w:rFonts w:eastAsia="Calibri" w:cs="Calibri" w:ascii="Calibri" w:hAnsi="Calibri"/>
          <w:i/>
          <w:sz w:val="26"/>
          <w:szCs w:val="26"/>
          <w:u w:val="single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6"/>
          <w:szCs w:val="26"/>
          <w:lang w:val="pl-PL" w:eastAsia="en-US"/>
        </w:rPr>
        <w:t>Działając na podstawie art. 38 ust. 2 Zamawiający, Zespół Opieki Zdrowotnej w Lidzbarku Warmińskim, przekazuje treść zapytań jakie wpłynęły do Zamawiającego wraz z wyjaśnieniam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6"/>
          <w:szCs w:val="26"/>
          <w:lang w:val="pl-PL" w:eastAsia="en-US"/>
        </w:rPr>
      </w:pPr>
      <w:r>
        <w:rPr>
          <w:rFonts w:eastAsia="Calibri" w:cs="Calibri" w:ascii="Calibri" w:hAnsi="Calibri"/>
          <w:sz w:val="26"/>
          <w:szCs w:val="26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6"/>
          <w:szCs w:val="26"/>
          <w:lang w:val="pl-PL"/>
        </w:rPr>
        <w:t xml:space="preserve">Dotyczy:  </w:t>
      </w:r>
      <w:r>
        <w:rPr>
          <w:rFonts w:cs="Calibri" w:ascii="Calibri" w:hAnsi="Calibri"/>
          <w:sz w:val="26"/>
          <w:szCs w:val="26"/>
          <w:lang w:val="pl-PL"/>
        </w:rPr>
        <w:t>Załącznik Nr 2 do SIWZ, Parametry techniczn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6"/>
          <w:szCs w:val="26"/>
          <w:lang w:val="pl-PL"/>
        </w:rPr>
        <w:t>Pytanie 1 dotyczy: Zadanie 1 Sprzęt urologiczny, Cystoskop, URS, Resektoskop, uretrotom, laser urologiczny, tor wizyj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  <w:t>Czy Zamawiający wyrazi zgodę na wydzielenie z zadania Punktu F - Tor wizyjny i stworzy oddzielny pakiet w celu zwiększenia konkurencyjności ofert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  <w:t xml:space="preserve">Zamawiający nie wyraża zgody na wydzielenie Toru wizyjnego do oddzielnego zadania. Wydzielenie toru wizyjnego może spowodować brak pełnej kompatybilności systemu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  <w:t>Pytanie 2 dotyczy: Zadanie 1 Sprzęt urologiczny, Cystoskop, URS, Resektoskop, uretrotom, laser urologiczny, tor wizyjny, P/punkt F Tor wizyjn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  <w:t>Czy Zamawiający dopuści jako rozwiązanie równoważne, kamerę endoskopową o poniższej specyfikacji technicznej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Kamera endoskopowa wysokiej rozdzielczości FULL HD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3 przetworniki 1/3” wysokiej rozdzielczości typu CMOS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 xml:space="preserve">Rozdzielczość 1920x1080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Skanowanie progresywne  obrazu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Zintegrowany zoom cyfrowy  z zakresem powiększenia 1.8x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4 programowalne przyciski na głowicy umożliwiające przypisanie 2 funkcji każdemu przyciskowi (łącznie 8 funkcji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Menu urządzenia w języku polskim wyświetlane na monitorze LCD i panelu sterującym urządzenia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Możliwość automatycznych ustawień parametrów dla zaawansowanych technik wideochirurgicznych w zakresie różnych specjalizacji zabiegowych typu laparoskopia, histeroskopia, cystoskopia, endoskopy giętkie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Możliwość płynnej regulacji nasycenia i temperatury barwowej koloru czerwonego i  niebieski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Możliwość wykonania balansu bieli zarówno z konsoli jak i  na głowicy kamer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Konsola kamery wyposażona w 2 wyjścia cyfrowe (rozdzielczość 1920x1080p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Przewód głowicy kamery: izolowany o długości 3,05 m 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 Waga: konsola kamery - 6,0 kg, obiektyw - 0,226 kg, głowica kamery - 0,680 kg 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 sterylizacja głowicy: Steris System 1 / System 1E, Steris/Amsco V-PRO, tlenek etylenu, Sterrad 100S / NX / 100NX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 Migawka automatyczna: 1/60 (1/50)–1/50 000 sekundy 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jaśnienie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mawiający wyraża zgodę na zaoferowanie kamery o poniższej specyfikacji technicznej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Kamera endoskopowa wysokiej rozdzielczości FULL HD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3 przetworniki 1/3” wysokiej rozdzielczości typu CMOS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 xml:space="preserve">Rozdzielczość 1920x1080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Skanowanie progresywne  obrazu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Zintegrowany zoom cyfrowy  z zakresem powiększenia 1.8x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4 programowalne przyciski na głowicy umożliwiające przypisanie 2 funkcji każdemu przyciskowi (łącznie 8 funkcji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Calibri" w:ascii="Calibri" w:hAnsi="Calibri"/>
          <w:sz w:val="26"/>
          <w:szCs w:val="26"/>
          <w:lang w:val="pl-PL"/>
        </w:rPr>
        <w:t>Menu urządzenia w języku polskim wyświetlane na monitorze LCD i panelu sterującym urządzenia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Automatyczne ustawienia parametrów dla zaawansowanych technik wideochirurgicznych w zakresie różnych specjalizacji zabiegowych typu laparoskopia, histeroskopia, cystoskopia, endoskopy giętkie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Płynna regulacja nasycenia i temperatury barwowej koloru czerwonego i  niebieski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Wykonanie balansu bieli zarówno z konsoli jak i  na głowicy kamer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Konsola kamery wyposażona w 2 wyjścia cyfrowe (rozdzielczość 1920x1080p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>o</w:t>
      </w:r>
      <w:r>
        <w:rPr>
          <w:rFonts w:cs="Calibri" w:ascii="Calibri" w:hAnsi="Calibri"/>
          <w:sz w:val="26"/>
          <w:szCs w:val="26"/>
          <w:lang w:val="pl-PL"/>
        </w:rPr>
        <w:t xml:space="preserve"> Przewód głowicy kamery: izolowany o długości 3,05 m 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 Waga: konsola kamery - 6,0 kg, obiektyw - 0,226 kg, głowica kamery - 0,680 kg 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 sterylizacja głowicy: Steris System 1 / System 1E, Steris/Amsco V-PRO, tlenek etylenu, Sterrad 100S / NX / 100NX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o Migawka automatyczna: 1/60 (1/50)–1/50 000 sekundy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  <w:t>Pytanie 3 dotyczy: Zadanie 1 Sprzęt urologiczny, Cystoskop, URS, resektoskop, uretrotom, laser urologiczny, tor wizyjny, P/punkt F Tor wizyjny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zy Zamawiający dopuści jako rozwiązanie równoważne, monitor o poniższej specyfikacji technicznej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Wyświetlacz LCD: IPS-Alpha (podświetlanie LED)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przekątna: 26” (661 mm)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rozmiar plamki: 0,300 (poziom) × 0,300 (pion) mm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czas reakcji: typowo &lt; 8 ms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kąt widzenia: prawo/lewo/góra/dół — 89 stopni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głębia koloru: 10 bitów (&gt;1 miliarda kolorów)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rozdzielczość natywna: 1920 (poziom) × 1080 (pion)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jasność: 500 cd/m2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kontrast: 1400:1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maksymalna częstotliwość zegara pikselowego: 165 MHz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synchronizacja: 2,5–5,0 Vpp, oddzielny sygnał synchronizacji poziomej i pionowej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dwustronna powłoka antyrefleksyjna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twardość zintegrowanej z wyświetlaczem warstwy ochronnej: 3H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prekonfigurowane ustawienia dla różnych specjalności (laryngologia laparoskopia, artroskopia, standard, ginekologia)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</w:t>
      </w:r>
      <w:r>
        <w:rPr>
          <w:rFonts w:cs="Lucida Sans Unicode" w:ascii="Calibri" w:hAnsi="Calibri"/>
          <w:color w:val="000000"/>
          <w:sz w:val="26"/>
          <w:szCs w:val="26"/>
          <w:lang w:val="pl-PL"/>
        </w:rPr>
        <w:t xml:space="preserve">możliwość zatrzymania obrazu (Freeze frame)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Interfejsy wejściowe: DVI, 3G/HD/SD-SDI, VGA, S-Video, C-Video/SOG,          Component/ RGBs  (R/Pr, G/Y, B/Pb, HS, VS), RS232 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  <w:t>o Zużycie energii: 35-65W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b/>
          <w:b/>
          <w:sz w:val="26"/>
          <w:szCs w:val="26"/>
        </w:rPr>
      </w:pPr>
      <w:r>
        <w:rPr>
          <w:rFonts w:eastAsia="Times New Roman" w:cs="Calibri" w:ascii="Calibri" w:hAnsi="Calibri"/>
          <w:b/>
          <w:sz w:val="26"/>
          <w:szCs w:val="26"/>
        </w:rPr>
        <w:t>Wyjaśnienie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 w:val="26"/>
          <w:szCs w:val="26"/>
          <w:lang w:val="pl-PL"/>
        </w:rPr>
      </w:pPr>
      <w:r>
        <w:rPr>
          <w:rFonts w:eastAsia="Times New Roman" w:cs="Calibri" w:ascii="Calibri" w:hAnsi="Calibri"/>
          <w:b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  <w:t>Pytanie 4 dotyczy: Zadanie 1 Sprzęt urologiczny, Cystoskop, URS, Resektoskop, uretrotom, laser urologiczny, tor wizyjny, P/punkt F Tor wizyjn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  <w:t>Czy Zamawiający dopuści jako rozwiązanie równoważne, źródło światła o poniższej specyfikacji technicznej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Źródło światł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Moc źródła: 240W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Żywotność modułu LED: 60000 godzin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Tryb gotowości standb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Panel sterujący urządzenia – kolorowy, dotykowy wyświetlacz LCD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Uniwersalne przyłącze światłowodów różnych producentów bez stosowania dodatkowych adapterów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Możliwość sterowania pracą źródła z głowicy kamer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Wyświetlacz LCD - wskazuje tryb pracy, natężenie światła w zakresie 0-100%, kody błędów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6"/>
          <w:szCs w:val="26"/>
          <w:lang w:val="pl-PL"/>
        </w:rPr>
      </w:pPr>
      <w:r>
        <w:rPr>
          <w:rFonts w:cs="Calibri" w:ascii="Calibri" w:hAnsi="Calibri"/>
          <w:b/>
          <w:color w:val="000000"/>
          <w:sz w:val="26"/>
          <w:szCs w:val="26"/>
          <w:lang w:val="pl-PL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Zamawiający nie dopuści zaoferowania ksenonowego źródła światła, na które wskazuje podana w zapytaniu moc źródła 240W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Zamawiający wymaga zaoferowani światłowodów o średnicy min. 3,5 mm i długości min. 300 c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Zamawiający wymaga manualnej regulacji natężenia światła w podanym w załączniku 2 zakresie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  <w:t>Pytanie 5 dotyczy: Zadanie 1 Sprzęt urologiczny, Cystoskop, URS, Resektoskop, uretrotom, laser urologiczny, tor wizyjny, P/punkt F Tor wizyjn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6"/>
          <w:szCs w:val="26"/>
          <w:lang w:val="pl-PL"/>
        </w:rPr>
      </w:pPr>
      <w:r>
        <w:rPr>
          <w:rFonts w:cs="Calibri" w:ascii="Calibri" w:hAnsi="Calibri"/>
          <w:bCs/>
          <w:sz w:val="26"/>
          <w:szCs w:val="26"/>
          <w:lang w:val="pl-PL"/>
        </w:rPr>
        <w:t>Czy Zamawiający dopuści jako rozwiązanie równoważne, wózek aparaturowy o poniższej specyfikacji technicznej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 listwa zasilająca 8 gniazdowa z kablem 5m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  <w:lang w:val="pl-PL"/>
        </w:rPr>
        <w:t xml:space="preserve">o cztery koła </w:t>
      </w:r>
      <w:r>
        <w:rPr>
          <w:rFonts w:cs="Calibri" w:ascii="Calibri" w:hAnsi="Calibri"/>
          <w:bCs/>
          <w:sz w:val="26"/>
          <w:szCs w:val="26"/>
          <w:lang w:val="pl-PL"/>
        </w:rPr>
        <w:t>Ø 100 mm z hamulcami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6"/>
          <w:szCs w:val="26"/>
          <w:lang w:val="pl-PL"/>
        </w:rPr>
      </w:pPr>
      <w:r>
        <w:rPr>
          <w:rFonts w:cs="Calibri" w:ascii="Calibri" w:hAnsi="Calibri"/>
          <w:bCs/>
          <w:sz w:val="26"/>
          <w:szCs w:val="26"/>
          <w:lang w:val="pl-PL"/>
        </w:rPr>
        <w:t>o 4 półki, szuflada, uchwyt do głowicy kamer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6"/>
          <w:szCs w:val="26"/>
          <w:lang w:val="pl-PL"/>
        </w:rPr>
      </w:pPr>
      <w:r>
        <w:rPr>
          <w:rFonts w:cs="Calibri" w:ascii="Calibri" w:hAnsi="Calibri"/>
          <w:bCs/>
          <w:sz w:val="26"/>
          <w:szCs w:val="26"/>
          <w:lang w:val="pl-PL"/>
        </w:rPr>
        <w:t>o ruchoma podstawa do mocowania monitora LCD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6"/>
          <w:szCs w:val="26"/>
          <w:lang w:val="pl-PL"/>
        </w:rPr>
      </w:pPr>
      <w:r>
        <w:rPr>
          <w:rFonts w:cs="Calibri" w:ascii="Calibri" w:hAnsi="Calibri"/>
          <w:bCs/>
          <w:sz w:val="26"/>
          <w:szCs w:val="26"/>
          <w:lang w:val="pl-PL"/>
        </w:rPr>
        <w:t>o Regulowany wysięgnik do płynów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  <w:lang w:val="pl-PL"/>
        </w:rPr>
      </w:pPr>
      <w:r>
        <w:rPr>
          <w:rFonts w:cs="Calibri" w:ascii="Calibri" w:hAnsi="Calibri"/>
          <w:b/>
          <w:bCs/>
          <w:sz w:val="26"/>
          <w:szCs w:val="26"/>
          <w:lang w:val="pl-PL"/>
        </w:rPr>
        <w:t>Wyjaśnieni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6"/>
          <w:szCs w:val="26"/>
          <w:lang w:val="pl-PL"/>
        </w:rPr>
      </w:pPr>
      <w:r>
        <w:rPr>
          <w:rFonts w:cs="Calibri" w:ascii="Calibri" w:hAnsi="Calibri"/>
          <w:bCs/>
          <w:sz w:val="26"/>
          <w:szCs w:val="26"/>
          <w:lang w:val="pl-PL"/>
        </w:rPr>
        <w:t>Tak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6"/>
          <w:szCs w:val="26"/>
        </w:rPr>
        <w:t xml:space="preserve">W </w:t>
      </w:r>
      <w:r>
        <w:rPr>
          <w:rFonts w:cs="Calibri" w:ascii="Calibri" w:hAnsi="Calibri"/>
          <w:sz w:val="26"/>
          <w:szCs w:val="26"/>
          <w:lang w:val="pl-PL"/>
        </w:rPr>
        <w:t>imieniu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pl-PL"/>
        </w:rPr>
        <w:t>Zamawiającego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pl-PL"/>
        </w:rPr>
        <w:t>Dyrektor</w:t>
      </w:r>
      <w:r>
        <w:rPr>
          <w:rFonts w:cs="Calibri" w:ascii="Calibri" w:hAnsi="Calibri"/>
          <w:sz w:val="26"/>
          <w:szCs w:val="26"/>
        </w:rPr>
        <w:t xml:space="preserve"> Agnieszka </w:t>
      </w:r>
      <w:r>
        <w:rPr>
          <w:rFonts w:cs="Calibri" w:ascii="Calibri" w:hAnsi="Calibri"/>
          <w:sz w:val="26"/>
          <w:szCs w:val="26"/>
          <w:lang w:val="pl-PL"/>
        </w:rPr>
        <w:t>Lasow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4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Footer"/>
      <w:ind w:hanging="284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DokChampa"/>
    </w:rPr>
  </w:style>
  <w:style w:type="character" w:styleId="StopkaZnak">
    <w:name w:val="Stopka Znak"/>
    <w:qFormat/>
    <w:rPr>
      <w:rFonts w:ascii="Calibri" w:hAnsi="Calibri" w:eastAsia="Calibri" w:cs="DokChampa"/>
    </w:rPr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kern w:val="2"/>
      <w:sz w:val="24"/>
      <w:szCs w:val="24"/>
      <w:lang w:bidi="lo-L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Arial Unicode MS"/>
      <w:lang w:val="en-US" w:bidi="lo-LA"/>
    </w:rPr>
  </w:style>
  <w:style w:type="paragraph" w:styleId="Footer">
    <w:name w:val="Footer"/>
    <w:basedOn w:val="Normal"/>
    <w:pPr/>
    <w:rPr>
      <w:rFonts w:ascii="Calibri" w:hAnsi="Calibri" w:eastAsia="Calibri" w:cs="Arial Unicode MS"/>
      <w:lang w:val="en-US" w:bidi="lo-L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lo-LA" w:eastAsia="zh-CN"/>
    </w:rPr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  <w:lang w:bidi="lo-L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55:00Z</dcterms:created>
  <dc:creator>ewa</dc:creator>
  <dc:description/>
  <cp:keywords/>
  <dc:language>en-US</dc:language>
  <cp:lastModifiedBy>User_ADM_06</cp:lastModifiedBy>
  <cp:lastPrinted>2015-07-10T11:21:00Z</cp:lastPrinted>
  <dcterms:modified xsi:type="dcterms:W3CDTF">2015-10-08T11:05:00Z</dcterms:modified>
  <cp:revision>5</cp:revision>
  <dc:subject/>
  <dc:title/>
</cp:coreProperties>
</file>