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rzęt urologicz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ystoskop.; URS; Resektoskop; Uretrotom – 2 szt.; Laser urologiczny; Tor wizyjn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estawienie parametrów i warunków wymaganych 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701"/>
        <w:gridCol w:w="5103"/>
      </w:tblGrid>
      <w:tr>
        <w:trPr>
          <w:tblHeader w:val="true"/>
          <w:trHeight w:val="4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techniczne i funkcjo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oferowana (numer katalogowy jeśli dotyczy)</w:t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ogi ogól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/kraj poch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a oraz wszystkie elementy składowe fabrycznie nowe, rok produkcji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ogi podstaw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STOSK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ethro-cystoskop giętki 15 Charr., kanał spłukująco-roboczy 7,5 Charr., kąt widzenia 120 stopni, dł. 400 m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szczyki giętkie, biopsyjne, 5 Charr – 1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szczyki do ciał obcych, 5 Charr, giętkie – 1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szczyki chwytające, giętkie, ząb mysi, 5 Charr., dł. robocza 550 m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tłowód ,długość 2,3m , średnica wiązki 2,5 mm – 1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 do transportu, przechowywania i sterylizacji  endoskopów giętkich – 1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łaszcz cysto-uretroskopowy o średnicy 21 Fr. wraz z obturator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sadka do uretroskopii lub do cystoskopii diagnostycznej z 2. kanałami prowadzącymi do instrumentów (lewy 10 Charr., prawy 12 Charr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kładka cystoskopowa z dźwignią Albarrana z dwoma wejściami na instrumen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jemnik do transportu, przechowywania i sterylizacji instrumentów i optyk o wymiarach wew.: dł. 400 mm x szer. 200 mm x wysokość 6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leszczyki biopsyjne z końcówką łyżeczkową, tnące do tyłu (współpracujące z płaszczami od 19,5 Charr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leszczyki do ciał obcych współpracujące z płaszczami cystoskopowymi od 19,5 Char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leszczyki chwytające, optyczne, obie bransze ruchome, współpracujące z płaszczami od 19,5 Char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SEKTOSKO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Optyka 4 mm, kąt patrzenia 30 stopni, długości 307 m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apęd monopolarny elektrod aktywny z tzw. uchwytem zamknięty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Płaszcz 26 Charr z dziurkami irygacyjnymi oraz bruzdami podłużnymi tzw. „ryflowaniem”, końcówka ścięta/ukośna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Płaszcz wewnętrzny resektora 24 Charr z systemem zatrzaskowego zapięcia oraz portem odływ.dopływ w medium z wymiennym/wyjmowanym kranikiem regulacji przepływu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Obturator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Strzykawka urologiczna 150 ml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Adapter giętki do strzykawki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Elektroda tnąca wielorazowa –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Elektroda koagulująca wałeczkowa, wielorazowa –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abel monopolarny resektor/diatermia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jemnik do transportu, przechowywania i sterylizacji instrumentów i optyk o wymiarach wew.: dł. 400 mm x szer. 200 mm x wysokość 60 mm –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ETERORENOSKO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Ureterorenoskop typ kompaktowy, optyka zintegrowana, wymiar maksymalny części roboczej 9,8 Charr, początkowy/dystalny mniejszy o min 1,5 Charr, co najmniej jeden kanał roboczy na wprost  dla instrumentów  5  Charr., wymiar wewnętrzny kanału 5,2x6,2 Charr. Kąt patrzenia optyki 12°stopni, długość robocza 430 m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szczyki chwytające 5 Fr dług. robocza 550 mm. Kleszczyki rozkładane, dwuczęściowe, możliwość zakupu samej części roboczej i samodzielnego złożenie z rękojeścią. Połączenie wkładu roboczego z rękojeścią typu „click”. Kleszczyki z blokadą antyprzeciążeniową, 360 st. obrotowe  - 1  sz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ad do kleszczyków biopsyjnych 5 Fr dług. robocza 550 mm.. Połączenie wkładu roboczego z rękojeścią typu „click”. Kleszczyki z blokadą antyprzeciążeniową, 360 st. obrotowe  - 1  sz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życzki skośne 5 Fr  - 1  sz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Pojemnik z przykrywką do transportu, przechowywania i sterylizacji optyk i instrumentów.  Wymiary wewnętrzne 700x120x75mm (długość; szerokość; głębokość). Pojemnik z wkładami typu „jeż” do wyłożenia spodu jak i mocowanymi do pokrywy pojemnika. Możliwość oznaczania zawartości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Ureterorenoskop typ kompaktowy, optyka zintegrowana, wymiar maksymalny części roboczej 7,5 Charr, początkowy/dystalny mniejszy o 1,5 Charr, co najmniej jeden kanał roboczy na wprost  dla instrumentów  4  Charr., Kąt patrzenia optyki 5°stopni, długość robocza 430 m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szczyki chwytające 4 Fr dług. robocza 550 mm. Kleszczyki rozkładane, dwuczęściowe, możliwość zakupu samej części roboczej i samodzielnego złożenie z rękojeścią. Połączenie wkładu roboczego z rękojeścią typu „click”. Kleszczyki z blokadą antyprzeciążeniową, 360 st. obrotowe  - 1  sz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ad do kleszczyków biopsyjnych 5 Fr dług. robocza 550 mm.. Połączenie wkładu roboczego z rękojeścią typu „click”. Kleszczyki z blokadą antyprzeciążeniową, 360 st. obrotowe  - 1  sz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Pojemnik z przykrywką do transportu, przechowywania i sterylizacji optyk i instrumentów.  Wymiary wewnętrzne 700x120x75mm (długość; szerokość; głębokość). Pojemnik z wkładami typu „jeż” do wyłożenia spodu jak i mocowanymi do pokrywy pojemnika. Możliwość oznaczania zawartości – 1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ETROTO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PTYKA 4mm, 0 stopni, ze stałym okulare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zęść napędowa pasywna do optyk o średnicy 4 mm, 0, 12 stopni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łaszcz 20,5 Charr. z kranikiem do- i odpływowym, ściętą końcówką, automatycznym zamknięciem, dla optyk o średnicy 4 mm, kącie patrzenia 0, 12 stopni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bturator z centralnym otwore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łaszcz zewnętrzny z otworem boczny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kalpele do uretrotomu do zwężeń: bez centralnego otworu (rurki), z okrągłym szlifem; hakowy; sierpowaty po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jemnik do transportu, przechowywania i sterylizacji instrumentów i optyk o wymiarach wew.: dł. 400 mm x szer. 200 mm x wysokość 60 mm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Uretrotom  15-45 Charr., dł. robocza 200 mm, z wymiennymi końcówkami (prosta, wygięta i w kształcie kuli) i z dwoma nożami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óż wymienny do uretrotomu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SER HOL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laserowy przeznaczony do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eczenie kamicy układu moczowego niezależnie od składu chemicznego kamieni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cinanie zwężeń dróg mocz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blacja powierzchniowych nowotworów dróg moc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230 V +/- 10 %, 50 Hz, pobór prądu max 16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rzystosowane do pracy w temperaturach co najmniej 18-25 st.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na podstawie jezdnej w obudowie stojącej, koła wyposażone w hamul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ntegrowany system chł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o promieni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Ya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fali promieni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 (+/- 20%) n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 lase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 30 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 aplikacji zaprogramowanych dla lasera fabrycznie: standard, Single Pulse, Dusting, Fragmenting Mode, Advanced Mode, Soft Tissue 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a impulsów  500 – 3500 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ść impulsów  4-20 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-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impulsu 150-500 µ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-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jście na światłowody typu SMA 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parametrów pracy dla danego zabie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intensywności plam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a detekcja obecności włók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a detekcja światłowodów jedno i wielor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ustawienie mocy i częstotliwości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rak ograniczenia ilości użyć na włóknie laserowym wielorazow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 stałej ofercie włókien światłowodowych wielokrotnego uży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włókna producenta lasera w tym włókno najcieńsze 200 – 272 µm o mocy końcowej co najmniej 30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ókna światłowodowe przystosowane do sterylizacji plazmowej lub w autokl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anie laserem za pomocą pedała nożnego bezprzewodowego – wyzwolenie pracy, regulacja energii i częstotl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y ekran dotykowy min 7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świetlanie parametrów pracy lasera na torze wizyj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zka laserowa naprowadzająca, zielona o mocy do 400 µ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ajmniej 4 różne grubości światłowo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ty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orazowe włókno producenta tego co laser  -  365 µm o mocy min 30 W –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ty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kulary ochronne zgodne z promieniowaniem lasera – 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ty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ipper światłowodów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utter światłowodów  -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TOR WIZ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era medyczna HD endoskopowa 1 CCD – 1 sz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: 1920x1080i, 1280x720p, 720x576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obrazowania min.: 5: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frowe procesowanie obra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 USB na sterowniku kamery umożliwiający bezpośrednią archiwizację w postaci zdjęć i sekwencji video na nośnikach zewnętrz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ans bieli z funkcją pamię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a przyciski funkcyjne na główce kame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głowicy kamery nie gorsza niż 2 Lux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ktyw  z połączeniem typu C, autoklawowalny o ogniskowej  24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ownik kamery wyposażony w wyjścia: 1x HDMI, 1x SDI, 1x YPbPr, 1x S-Video, 1x Compo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 medyczny min 21 cala wraz z podstawą – 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o światła LED medyczne – 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włączania i wyłączania światła z przycisku główki kame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wersalne przyłącze światłowodowe - możliwość podłączenia światłowodów różnych  producentów w tym firm Olympus, Storz, Wolf - bez konieczności zastosowania przejściówek lub/i adapter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otność diody LED min. 30.000 godz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alna regulacja natężenia światła w zakresie 2-100% widoczna w formie słupkowej na panelu główn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cja podłączenia światłowodu – funkcja stand-by - automatyczne wyłączenie światła po wyjęciu światłowo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tłowód o średnicy min 3,5 mm i długości min 30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endoskopowy medyczny – 1 sz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 3 pół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na głowicę kamery, uchwyt na światłowód, wysięgnik infucyzj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oła w tym 2 z blokad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ł zasilający z min 4 gniazdami oraz oddzielnym włączni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 1200x670x69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da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strukcje obsługi przy dostawie w języku polsk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2 sz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yginalne prospekty producenta potwierdzające parametry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załączy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larz rekomendowanych okresowych czynności konserwacyjnych (przeglądy, wymiany itp.) – dostarczyć przy dost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personelu medycznego w zakresie obsługi oraz użytkowania sprzętu medycznego w ośrodku referencyjnym lub na miej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240" w:before="0" w:after="0"/>
      <w:ind w:left="-1701" w:right="0" w:hanging="0"/>
    </w:pPr>
    <w:rPr>
      <w:rFonts w:ascii="Arial" w:hAnsi="Arial" w:eastAsia="Times New Roman" w:cs="Arial"/>
      <w:sz w:val="24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6:00Z</dcterms:created>
  <dc:creator/>
  <dc:description/>
  <cp:keywords/>
  <dc:language>en-US</dc:language>
  <cp:lastModifiedBy/>
  <dcterms:modified xsi:type="dcterms:W3CDTF">2015-10-05T10:57:00Z</dcterms:modified>
  <cp:revision>1</cp:revision>
  <dc:subject/>
  <dc:title/>
</cp:coreProperties>
</file>