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ascii="Times New Roman" w:hAnsi="Times New Roman" w:eastAsia="Calibri" w:cs="Times New Roman"/>
          <w:lang w:val="pl-PL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24765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lang w:val="pl-PL" w:eastAsia="en-US"/>
        </w:rPr>
        <w:t>Lidzbark Warmiński 10-07-2015 r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en-US"/>
        </w:rPr>
        <w:t xml:space="preserve">Dotyczy: przetargu nieograniczonego 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en-US"/>
        </w:rPr>
        <w:t xml:space="preserve">Znak sprawy: </w:t>
      </w:r>
      <w:r>
        <w:rPr>
          <w:rFonts w:eastAsia="Calibri" w:cs="Times New Roman" w:ascii="Times New Roman" w:hAnsi="Times New Roman"/>
          <w:b/>
          <w:sz w:val="22"/>
          <w:szCs w:val="22"/>
          <w:lang w:val="pl-PL" w:eastAsia="en-US"/>
        </w:rPr>
        <w:t>ZOZ.III-270-10/AS/15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en-US"/>
        </w:rPr>
        <w:tab/>
        <w:t>Działając na podstawie art. 38 ust. 2 Zamawiający, Zespół Opieki Zdrowotnej w Lidzbarku Warmińskim, przekazuje treść zapytań jakie wpłynęły do Zamawiającego wraz z wyjaśnieniam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nr 1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</w:rPr>
        <w:t>Prosimy o korektę w par.1 pkt.12 zał. 5, gdyż w postępowaniu nie występuje zał.1 zad. nr 2 poz.13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jaśnienie:</w:t>
      </w:r>
    </w:p>
    <w:p>
      <w:pPr>
        <w:pStyle w:val="Normal"/>
        <w:ind w:left="14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usuwa ze wzoru umowy(zał. 5) §1 pkt. 12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nr 2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osimy o potwierdzenie, czy zgodnie z zapisem pod formularzem cenowym, Zamawiający oczekuje dostaw odczynników wg harmonogramu dostaw na dany rok z monitoringiem temperatury w czasie dostawy, przy jednoczesnym zapewnieniu możliwości dostaw pilnych na cito w terminie 3 dni roboczych?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jaśnienie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zgodnie z zapisem pod formularzem cenowym, oczekuje dostaw odczynników wg harmonogramu dostaw na dany rok z monitoringiem temperatury w czasie dostawy, przy jednoczesnym zapewnieniu dostaw w terminie do 3 dni roboczych(zgodnie z formularzem ofertowym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Pytanie nr 3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termin załatwienia reklamacji wynoszący 14 dni, co podyktowane jest procedurą producenta oraz jego siedzibą poza granicami RP?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jaśnienie: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załatwienie reklamacji do 14 dni. W przypadku naprawy wirówki trwającej dłużej niż 3 dni należy zapewnić urządzenie zastępcze(zgodnie z formularzem cenowym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nr 4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zy w przypadku odczynnika LISS w poz. 8 formularza cenowego Zamawiający wymaga, aby termin ważności po otwarciu butelki wynosił nie mniej niż 6 miesięcy, ale w granicach min. 12 miesięcznego terminu ważności od daty dostawy?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jaśnienie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wymaga, aby termin ważności wynosił 9 miesięcy liczony od dnia dostaw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Pytanie nr 5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rosimy o informację czy wymóg posiadania oznaczenia CE (deklaracje zgodności CE) odnosi się do oferowanych produktów będących wyrobami medycznymi w świetle Ustawy o wyrobach medycznych z dnia 20 maja 2010r. ? Zgodnie z w/w ustawą nie ma konieczności stosowania oznaczenia CE dla wyrobów nie będących wyrobami medycznymi. 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jaśnienie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ak, wymóg posiadania oznaczenia CE (deklaracje zgodności CE) odnosi się do produktów będących wyrobami medycznymi w świetle Ustawy o wyrobach medycznych z dnia 20 maja 2010 r. Nie ma konieczności stosowania oznaczenia CE dla wyrobów nie będących wyrobami medycznym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Pytanie nr 6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zy Zamawiający wymaga, aby oferowana wirówka do mikrokart posiadała wyjmowany bez użycia jakichkolwiek narzędzi rotor w celu łatwego sposobu dezynfekcji z materiału potencjalnie zakaźnego?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jaśnienie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nie wymaga, aby oferowana wirówka do mikrokart posiadała wyjmowany bez użycia jakichkolwiek narzędzi rotor w celu łatwego sposobu dezynfekcji z materiału potencjalnie zakaźnego.</w:t>
      </w:r>
    </w:p>
    <w:p>
      <w:pPr>
        <w:pStyle w:val="Normal"/>
        <w:jc w:val="right"/>
        <w:rPr>
          <w:b/>
          <w:b/>
        </w:rPr>
      </w:pPr>
      <w:r>
        <w:rPr>
          <w:b/>
        </w:rPr>
        <w:t>W imieniu Zamawiającego – Dyrektor Agnieszka Lasow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4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Footer"/>
      <w:ind w:hanging="284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DokChampa"/>
    </w:rPr>
  </w:style>
  <w:style w:type="character" w:styleId="StopkaZnak">
    <w:name w:val="Stopka Znak"/>
    <w:qFormat/>
    <w:rPr>
      <w:rFonts w:ascii="Calibri" w:hAnsi="Calibri" w:eastAsia="Calibri" w:cs="DokChampa"/>
    </w:rPr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kern w:val="2"/>
      <w:sz w:val="24"/>
      <w:szCs w:val="24"/>
      <w:lang w:bidi="lo-L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Arial Unicode MS"/>
      <w:kern w:val="2"/>
      <w:sz w:val="24"/>
      <w:szCs w:val="24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Arial Unicode MS"/>
      <w:lang w:val="en-US" w:bidi="lo-LA"/>
    </w:rPr>
  </w:style>
  <w:style w:type="paragraph" w:styleId="Footer">
    <w:name w:val="Footer"/>
    <w:basedOn w:val="Normal"/>
    <w:pPr/>
    <w:rPr>
      <w:rFonts w:ascii="Calibri" w:hAnsi="Calibri" w:eastAsia="Calibri" w:cs="Arial Unicode MS"/>
      <w:lang w:val="en-US" w:bidi="lo-L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lo-LA" w:eastAsia="zh-CN"/>
    </w:rPr>
  </w:style>
  <w:style w:type="paragraph" w:styleId="Tekstdymka">
    <w:name w:val="Tekst dymka"/>
    <w:basedOn w:val="Normal"/>
    <w:qFormat/>
    <w:pPr/>
    <w:rPr>
      <w:rFonts w:ascii="Tahoma" w:hAnsi="Tahoma" w:cs="Arial Unicode MS"/>
      <w:sz w:val="16"/>
      <w:szCs w:val="16"/>
      <w:lang w:bidi="lo-L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21:00Z</dcterms:created>
  <dc:creator>ewa</dc:creator>
  <dc:description/>
  <dc:language>en-US</dc:language>
  <cp:lastModifiedBy>User_ADM_03</cp:lastModifiedBy>
  <cp:lastPrinted>2015-07-10T11:21:00Z</cp:lastPrinted>
  <dcterms:modified xsi:type="dcterms:W3CDTF">2015-07-10T09:29:00Z</dcterms:modified>
  <cp:revision>3</cp:revision>
  <dc:subject/>
  <dc:title/>
</cp:coreProperties>
</file>