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10/AS/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wiązując do ogłoszenia o przetargu nieograniczonym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na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sukcesywne dostawy odczynników </w:t>
        <w:br/>
        <w:t xml:space="preserve">do badań serologicznych mikrometodą kolumnowo - żelową wraz z dzierżawą systemu </w:t>
        <w:br/>
        <w:t>do oznaczeń w okresie 24 miesięcy do laboratorium Szpitala Powiatowego w Lidzbarku Warmińskim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zobowiązuję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się wykonać dostawę za cenę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do 3 dni roboczych</w:t>
      </w:r>
      <w:r>
        <w:rPr>
          <w:rFonts w:cs="Times New Roman" w:ascii="Times New Roman" w:hAnsi="Times New Roman"/>
        </w:rPr>
        <w:t xml:space="preserve"> ……………………………………………………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Dostawy wykonamy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: ZOZ.III-270-10/AS/15</w:t>
      <w:tab/>
      <w:t xml:space="preserve">                                                        </w:t>
      <w:tab/>
      <w:t xml:space="preserve">Strona 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iCs/>
        <w:sz w:val="20"/>
        <w:szCs w:val="20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03</cp:lastModifiedBy>
  <cp:lastPrinted>2015-07-07T13:39:00Z</cp:lastPrinted>
  <dcterms:modified xsi:type="dcterms:W3CDTF">2015-07-07T11:39:00Z</dcterms:modified>
  <cp:revision>30</cp:revision>
  <dc:subject/>
  <dc:title/>
</cp:coreProperties>
</file>