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0/AS/15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70482 - 2015; data zamieszczenia: 08.07.2015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tanowienia dynamicznego systemu zakupów (DSZ)</w:t>
            </w:r>
          </w:p>
        </w:tc>
      </w:tr>
    </w:tbl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0/AS/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Sukcesywne dostawy odczynników do badań serologicznych mikrometodą kolumnowo - żelową wraz z dzierżawą systemu do oznaczeń w okresie 24 miesięcy do laboratorium Szpitala Powiatowego w Lidzbarku Warmińskim.</w:t>
      </w:r>
    </w:p>
    <w:p>
      <w:pPr>
        <w:pStyle w:val="NormalnyWeb"/>
        <w:spacing w:lineRule="atLeast" w:line="300"/>
        <w:rPr/>
      </w:pPr>
      <w:r>
        <w:rPr/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, zgodnie z art. 67 ust. 1 pkt 6 ustawy P.z.p., przewiduje możliwość udzielenia zamówień uzupełniających, stanowiących nie więcej niż 30 % wartości zamówienia podstawowego i polegających na powtórzeniu tego samego rodzaju zamówień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69.65.00-0, 33.69.62.00-7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2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9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Paszport techniczny wirówki 2. Instrukcja wykonawczych testów w języku polskim (wg. wymagań regulowanych rozporządzeniem MZ w sprawie wymagań zasadniczych dla wyrobów medycznych do diagnostyki). 3. Karty charakterystyki substancji (odczynników) niebezpiecznych zgodnie z wymaganiami ustawowymi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Świadectwo dopuszczenia do obrotu i stosowania na terenie RP. 2. Zgłoszenie rejestracyjne dla poszczególnych wyrobów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75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Pozytywna opinia Instytutu Hematologii i Transfuzjologii w Warszawie - 25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.2)</w:t>
      </w:r>
      <w:r>
        <w:rPr>
          <w:rFonts w:cs="Arial CE" w:ascii="Arial CE" w:hAnsi="Arial CE"/>
          <w:sz w:val="20"/>
          <w:szCs w:val="20"/>
        </w:rPr>
        <w:t xml:space="preserve"> </w:t>
      </w:r>
    </w:p>
    <w:tbl>
      <w:tblPr>
        <w:tblW w:w="917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907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zeprowadzona będzie aukcja elektroniczna,</w:t>
            </w:r>
            <w:r>
              <w:rPr/>
              <w:t xml:space="preserve"> adres strony, na której będzie prowadzona: </w:t>
            </w:r>
          </w:p>
        </w:tc>
      </w:tr>
    </w:tbl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istotne zmiany treści zawieranej umowy: 1. Zmiany mogą dotyczyć ilości poszczególnych pozycji zadania (do wysokości wartości cenowej wynikającej ze złożonej oferty) w zależności od rodzajów prowadzonych hospitalizacji. 2. Ceny jednostkowe mogą ulec zmianie, w przypadku zmiany stawki podatku VAT oraz innych elementów cenotwórczych, wynikających ze zmian w przepisach. 3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 4. Zamawiający, zgodnie z art. 67 ust. 1 pkt 6 ustawy P.z.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6.07.2015 godzina 11:50, miejsce: Administracja Zespołu Opieki Zdrowotnej w Lidzbarku Warmińskim, 11-100 Lidzbark Warmiński, ul. Kard. St. Wyszyńskiego 37,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04:00Z</dcterms:created>
  <dc:creator>User_ADM_03</dc:creator>
  <dc:description/>
  <dc:language>en-US</dc:language>
  <cp:lastModifiedBy>User_ADM_03</cp:lastModifiedBy>
  <dcterms:modified xsi:type="dcterms:W3CDTF">2015-07-08T13:04:00Z</dcterms:modified>
  <cp:revision>2</cp:revision>
  <dc:subject/>
  <dc:title/>
</cp:coreProperties>
</file>