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38430</wp:posOffset>
            </wp:positionV>
            <wp:extent cx="990600" cy="11004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dzbark Warmiński, 22-06-2015 r.</w:t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ind w:left="5954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Dotyczy:  postępowania prowadzonego w trybie przetargu nieograniczonego o wartości szacunkowej nieprzekraczającej kwoty określonej w przepisach wydanych na podstawie art. 11 ust. 8 Ustawy Prawo zamówień publicznych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color w:val="000000"/>
          <w:lang w:eastAsia="pl-PL"/>
        </w:rPr>
      </w:pPr>
      <w:r>
        <w:rPr>
          <w:color w:val="000000"/>
        </w:rPr>
        <w:t xml:space="preserve">Dotyczy postępowania </w:t>
      </w:r>
      <w:r>
        <w:rPr>
          <w:b/>
        </w:rPr>
        <w:t>ZOZ.III-270-08/KG/15</w:t>
      </w:r>
      <w:r>
        <w:rPr>
          <w:color w:val="000000"/>
        </w:rPr>
        <w:t xml:space="preserve">, </w:t>
      </w:r>
      <w:r>
        <w:rPr/>
        <w:t>na sukcesywne dostawy odczynników (w tym do badań serologicznych mikrometodą kolumnowo - żelową wraz z dzierżawą systemu do oznaczeń), kalibratorów, testów (w tym do badań immunochemicznych wraz z dzierżawą analizatora), materiałów zużywalnych i materiałów kontrolnych w okresie 24 miesięcy do laboratorium Szpitala Powiatowego w Lidzbarku Warmińskim.</w:t>
      </w:r>
    </w:p>
    <w:p>
      <w:pPr>
        <w:pStyle w:val="Normal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wiadomienie o wyborze najkorzystniejszej oferty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07 z późn. zm.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val="en-GB"/>
        </w:rPr>
      </w:pPr>
      <w:r>
        <w:rPr>
          <w:b/>
          <w:u w:val="single"/>
          <w:lang w:val="en-GB"/>
        </w:rPr>
        <w:t>ZADANIE  1</w:t>
      </w:r>
      <w:r>
        <w:rPr>
          <w:b/>
          <w:lang w:val="en-GB"/>
        </w:rPr>
        <w:t xml:space="preserve"> Prevecal control serum human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PPHU „LiMarco” Lidia Zajkowska</w:t>
      </w:r>
      <w:r>
        <w:rPr/>
        <w:t>, ul. Przemysłowa 8, 11-700 Mrągowo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</w:rPr>
        <w:t>Cena oferty: 1 968,00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5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zedsiębiorstwo Produkcyjno-Handlowo-Usługowe „LiMarco” </w:t>
              <w:br/>
              <w:t>Lidia Zajkowska, ul. Przemysłowa 8, 11-700 Mrąg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u w:val="single"/>
        </w:rPr>
        <w:t>ZADANIE  2</w:t>
      </w:r>
      <w:r>
        <w:rPr>
          <w:b/>
        </w:rPr>
        <w:t xml:space="preserve"> Odczynniki do aparatu MICROS 60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stępowanie unieważnione w trybie art. 93 ust. 1 pkt 4 Ustawy P.z.p. - cena najkorzystniejszej oferty przewyższyła kwotę, jaką Zamawiający zamierzał przeznaczyć na sfinansowanie zamówienia. Zamawiający nie może zwiększyć przeznaczonej kwoty do ceny najkorzystniejszej oferty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3</w:t>
      </w:r>
      <w:r>
        <w:rPr>
          <w:b/>
        </w:rPr>
        <w:t xml:space="preserve"> Inne  odczynniki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Postępowanie unieważnione w trybie art. 93 ust. 1 pkt 1 Ustawy P.z.p. – nie złożono żadnej oferty niepodlegającej odrzuceni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kluczono Wykonawcę: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QUA-MED ZPAM KOLASA Sp. j., ul. Targowa 55, 90-323 Łódź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ykonawca nie posiadał aktualnego zaświadczenia o niezaleganiu w opłacaniu składek na ubezpieczenia społeczne na dzień upływu terminu składania ofert.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rt. 24 ust. 2 pkt 4 Ustawy P.z.p.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4</w:t>
      </w:r>
      <w:r>
        <w:rPr>
          <w:b/>
        </w:rPr>
        <w:t xml:space="preserve"> Odczynniki do A 25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PPHU „LiMarco” Lidia Zajkowska, </w:t>
      </w:r>
      <w:r>
        <w:rPr>
          <w:color w:val="000000"/>
        </w:rPr>
        <w:t>ul. Przemysłowa 8, 11-700 Mrągowo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145 224,18 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75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8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Produkcyjno-Handlowo-Usługowe „LiMarco” </w:t>
              <w:br/>
              <w:t>Lidia Zajkowska, ul. Przemysłowa 8, 11-700 Mrąg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b/>
          <w:b/>
          <w:u w:val="single"/>
        </w:rPr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5</w:t>
      </w:r>
      <w:r>
        <w:rPr>
          <w:b/>
        </w:rPr>
        <w:t xml:space="preserve"> Odczynniki do badań serologicznych mikrometodą kolumnowo-żelową wraz z dzierżawą systemu do oznaczeń</w:t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>Postępowanie unieważnione w trybie art. 93 ust. 1 pkt 4 Ustawy P.z.p. - cena najkorzystniejszej oferty przewyższyła kwotę, jaką Zamawiający zamierzał przeznaczyć na sfinansowanie zamówienia. Zamawiający nie może zwiększyć przeznaczonej kwoty do ceny najkorzystniejszej oferty.</w:t>
      </w:r>
    </w:p>
    <w:p>
      <w:pPr>
        <w:pStyle w:val="Normal"/>
        <w:spacing w:lineRule="auto" w:line="360" w:before="0" w:after="0"/>
        <w:ind w:right="110" w:hanging="0"/>
        <w:jc w:val="both"/>
        <w:rPr>
          <w:u w:val="single"/>
        </w:rPr>
      </w:pPr>
      <w:r>
        <w:rPr>
          <w:u w:val="single"/>
        </w:rPr>
        <w:t>Odrzucono ofertę Wykonawcy:</w:t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>Qualiss Sp. z o.o., ul. Marsa 56B, 04-242 Warszawa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5 w poz. 10 zaoferowano wirówkę na 24 mikrokarty. Zamawiający, udzielając odpowiedzi na pyt. 4 – Pytania i wyjaśnienia 3 z dnia 03.06.2015 r., dopuścił wirówkę na 12 mikrokart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Oferta nie spełnia warunków określonych w SIWZ. 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 ust. 1 pkt. 2 Ustawy P.z.p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6</w:t>
      </w:r>
      <w:r>
        <w:rPr>
          <w:b/>
        </w:rPr>
        <w:t xml:space="preserve"> Odczynniki do równowagi kwasowo-zasadowej CHIRON 248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Przedsiębiorstwo Produkcji i Handlu „MEDRIV” Sp. z o.o.</w:t>
      </w:r>
      <w:r>
        <w:rPr>
          <w:color w:val="000000"/>
        </w:rPr>
        <w:t>, ul. Poligonowa 2/18, 04-051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</w:t>
      </w:r>
      <w:r>
        <w:rPr/>
        <w:t xml:space="preserve"> </w:t>
      </w:r>
      <w:r>
        <w:rPr>
          <w:b/>
        </w:rPr>
        <w:t xml:space="preserve">8 803,30 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26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Produkcji i Handlu „MEDRIV” Sp. z o.o., </w:t>
              <w:br/>
              <w:t>ul. Poligonowa 2/18, 04-051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7</w:t>
      </w:r>
      <w:r>
        <w:rPr>
          <w:b/>
        </w:rPr>
        <w:t xml:space="preserve"> Testy do czytnika Cardiac (firmy Roche)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Roche Dignostics Polska Sp. z o.o.</w:t>
      </w:r>
      <w:r>
        <w:rPr/>
        <w:t>, ul. Wybrzeże Gdyńskie 6B, 01-531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127 785,60 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303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31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oche Dignostics Polska Sp. z o.o., ul. Wybrzeże Gdyńskie 6B, </w:t>
              <w:br/>
              <w:t>01-531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8</w:t>
      </w:r>
      <w:r>
        <w:rPr>
          <w:b/>
        </w:rPr>
        <w:t xml:space="preserve"> Testy do badań immunochemicznych wraz z dzierżawą analizator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bioMérieux Polska Sp. z o.o.</w:t>
      </w:r>
      <w:r>
        <w:rPr/>
        <w:t>, ul. Gen. Józefa Zajączka 9, 01-518 Warszawa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 xml:space="preserve">Cena oferty: 298 585,85 </w:t>
      </w:r>
      <w:r>
        <w:rPr>
          <w:b/>
          <w:bCs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5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bioMérieux Polska Sp. z o.o., ul. Gen. Józefa Zajączka 9, </w:t>
              <w:br/>
              <w:t>01-518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9</w:t>
      </w:r>
      <w:r>
        <w:rPr>
          <w:b/>
        </w:rPr>
        <w:t xml:space="preserve"> Koagulologia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PPHU „LiMarco” Lidia Zajkowska, </w:t>
      </w:r>
      <w:r>
        <w:rPr>
          <w:color w:val="000000"/>
        </w:rPr>
        <w:t>ul. Przemysłowa 8, 11-700 Mrągowo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</w:t>
      </w:r>
      <w:r>
        <w:rPr/>
        <w:t xml:space="preserve"> </w:t>
      </w:r>
      <w:r>
        <w:rPr>
          <w:b/>
        </w:rPr>
        <w:t xml:space="preserve">14 177,37 </w:t>
      </w:r>
      <w:r>
        <w:rPr>
          <w:b/>
          <w:color w:val="000000"/>
        </w:rPr>
        <w:t>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31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Produkcyjno-Handlowo-Usługowe „LiMarco” </w:t>
              <w:br/>
              <w:t>Lidia Zajkowska, ul. Przemysłowa 8, 11-700 Mrąg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abin Polska Sp. z o.o., ul. Poleczki 23, 02-822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9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10</w:t>
      </w:r>
      <w:r>
        <w:rPr>
          <w:b/>
        </w:rPr>
        <w:t xml:space="preserve"> Testy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</w:rPr>
        <w:t>BioMaxima S.A.</w:t>
      </w:r>
      <w:r>
        <w:rPr/>
        <w:t>, ul. Vetterów 5, 20-277 Lublin</w:t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</w:rPr>
        <w:t>Cena oferty:</w:t>
      </w:r>
      <w:r>
        <w:rPr/>
        <w:t xml:space="preserve"> </w:t>
      </w:r>
      <w:r>
        <w:rPr>
          <w:b/>
        </w:rPr>
        <w:t>21 373,00 zł</w:t>
      </w:r>
    </w:p>
    <w:p>
      <w:pPr>
        <w:pStyle w:val="Normal"/>
        <w:spacing w:lineRule="auto" w:line="360" w:before="0" w:after="0"/>
        <w:jc w:val="both"/>
        <w:rPr/>
      </w:pPr>
      <w:r>
        <w:rPr/>
        <w:t>Wykonawcy, którzy złożyli oferty wraz z przyznaną punktacją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148"/>
        <w:gridCol w:w="1800"/>
      </w:tblGrid>
      <w:tr>
        <w:trPr>
          <w:trHeight w:val="29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 </w:t>
            </w:r>
            <w:r>
              <w:rPr/>
              <w:t>Przyznana punktacja</w:t>
            </w:r>
          </w:p>
        </w:tc>
      </w:tr>
      <w:tr>
        <w:trPr>
          <w:trHeight w:val="16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BioMaxima S.A., ul. Vetterów 5, 20-277 Lub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0</w:t>
            </w:r>
          </w:p>
        </w:tc>
      </w:tr>
      <w:tr>
        <w:trPr>
          <w:trHeight w:val="32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zedsiębiorstwo Produkcyjno-Handlowo-Usługowe „LiMarco”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idia Zajkowska, ul. Przemysłowa 8, 11-700 Mrągo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99</w:t>
            </w:r>
          </w:p>
        </w:tc>
      </w:tr>
      <w:tr>
        <w:trPr>
          <w:trHeight w:val="33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Argenta Sp. z o.o. Sp. k., ul. Polska 114, 60-401 Pozn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5%, termin realizacji dostawy 5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Umowa w sprawie zamówienia publicznego zostanie zawarta w dniu </w:t>
      </w:r>
      <w:r>
        <w:rPr>
          <w:b/>
          <w:u w:val="single"/>
        </w:rPr>
        <w:t>29-06-2015 roku</w:t>
      </w:r>
    </w:p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  <w:color w:val="000000"/>
          <w:u w:val="single"/>
        </w:rPr>
        <w:t>ZADANIE  11</w:t>
      </w:r>
      <w:r>
        <w:rPr>
          <w:b/>
        </w:rPr>
        <w:t xml:space="preserve"> Materiały zużywalne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Postępowanie unieważnione w trybie art. 93 ust. 1 pkt 1 Ustawy P.z.p. – nie złożono żadnej oferty niepodlegającej odrzuceniu.</w:t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 xml:space="preserve">Odrzucono ofertę Wykonawcy: </w:t>
      </w:r>
    </w:p>
    <w:p>
      <w:pPr>
        <w:pStyle w:val="Normal"/>
        <w:spacing w:lineRule="auto" w:line="360" w:before="0" w:after="0"/>
        <w:jc w:val="both"/>
        <w:rPr/>
      </w:pPr>
      <w:r>
        <w:rPr/>
        <w:t>Przedsiębiorstwo Produkcyjno-Handlowo-Usługowe „LiMarco” Lidia Zajkowska, ul. Przemysłowa 8, 11-700 Mrągowo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faktyczne:</w:t>
      </w:r>
    </w:p>
    <w:p>
      <w:pPr>
        <w:pStyle w:val="Normal"/>
        <w:spacing w:lineRule="auto" w:line="360" w:before="0" w:after="0"/>
        <w:jc w:val="both"/>
        <w:rPr/>
      </w:pPr>
      <w:r>
        <w:rPr/>
        <w:t>W zadaniu 11 w poz. 33 Wykonawca zmienił szacunkową ilość żarówek z 8 na 4 szt.</w:t>
      </w:r>
    </w:p>
    <w:p>
      <w:pPr>
        <w:pStyle w:val="Normal"/>
        <w:spacing w:lineRule="auto" w:line="360" w:before="0" w:after="0"/>
        <w:jc w:val="both"/>
        <w:rPr/>
      </w:pPr>
      <w:r>
        <w:rPr/>
        <w:t>Oferta nie spełnia warunków określonych w załączniku nr 1 do SIWZ.</w:t>
      </w:r>
    </w:p>
    <w:p>
      <w:pPr>
        <w:pStyle w:val="Normal"/>
        <w:spacing w:lineRule="auto" w:line="360" w:before="0" w:after="0"/>
        <w:jc w:val="both"/>
        <w:rPr/>
      </w:pPr>
      <w:r>
        <w:rPr/>
        <w:t>Uzasadnienie prawne:</w:t>
      </w:r>
    </w:p>
    <w:p>
      <w:pPr>
        <w:pStyle w:val="Normal"/>
        <w:spacing w:lineRule="auto" w:line="360" w:before="0" w:after="0"/>
        <w:jc w:val="both"/>
        <w:rPr/>
      </w:pPr>
      <w:r>
        <w:rPr/>
        <w:t>Art. 89, ust. 1, pkt 2 Ustawy P.z.p.</w:t>
      </w:r>
    </w:p>
    <w:p>
      <w:pPr>
        <w:pStyle w:val="Normal"/>
        <w:spacing w:lineRule="auto" w:line="360" w:before="0" w:after="200"/>
        <w:jc w:val="right"/>
        <w:rPr/>
      </w:pPr>
      <w:r>
        <w:rPr/>
        <w:t xml:space="preserve">W imieniu Zamawiającego – Dyrektor Agnieszka Lasow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ahoma" w:hAnsi="Tahoma" w:eastAsia="Times New Roman" w:cs="Tahoma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0" w:leader="none"/>
      </w:tabs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34:00Z</dcterms:created>
  <dc:creator>User_ADM_05</dc:creator>
  <dc:description/>
  <cp:keywords/>
  <dc:language>en-US</dc:language>
  <cp:lastModifiedBy>User_ADM_03</cp:lastModifiedBy>
  <cp:lastPrinted>2015-06-22T12:00:00Z</cp:lastPrinted>
  <dcterms:modified xsi:type="dcterms:W3CDTF">2015-06-22T10:03:00Z</dcterms:modified>
  <cp:revision>30</cp:revision>
  <dc:subject/>
  <dc:title/>
</cp:coreProperties>
</file>