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jc w:val="right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8544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de-DE"/>
        </w:rPr>
        <w:t>Lidzbark Warmiński, 19.06.2015 r.</w:t>
      </w:r>
    </w:p>
    <w:p>
      <w:pPr>
        <w:pStyle w:val="Header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PROSTOWANIE PROTOKOŁU Z OTWARCIA OFE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ZOZ.III 270-08/KG/2015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 protokole było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4 Odczynniki do A 25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110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Po zbadaniu ofert i poprawieniu omyłki rachunkowej powinno być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4 Odczynniki do A 25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224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Oczywistym jest, iż cena jednostkowa w ofercie została podana prawidłowo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W imieniu Zamawiającego – Dyrektor Agnieszka Las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2:00Z</dcterms:created>
  <dc:creator>Janusz</dc:creator>
  <dc:description/>
  <cp:keywords/>
  <dc:language>en-US</dc:language>
  <cp:lastModifiedBy>User_ADM_11</cp:lastModifiedBy>
  <cp:lastPrinted>2014-04-17T11:33:00Z</cp:lastPrinted>
  <dcterms:modified xsi:type="dcterms:W3CDTF">2015-06-19T09:38:00Z</dcterms:modified>
  <cp:revision>5</cp:revision>
  <dc:subject/>
  <dc:title>ZESPÓŁ OPIEKI ZDROWOTNEJ</dc:title>
</cp:coreProperties>
</file>