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7/AS/15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52202 - 2015; data zamieszczenia: 23.06.2015</w:t>
      </w:r>
      <w:r>
        <w:rPr>
          <w:rFonts w:cs="Arial CE" w:ascii="Arial CE" w:hAnsi="Arial CE"/>
        </w:rPr>
        <w:br/>
        <w:t>OGŁOSZENIE O UDZIELENIU ZAMÓWIENIA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123516 - 2015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7/AS/1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36 miesięczne zapotrzebowanie Zespołu Opieki Zdrowotnej w Lidzbarku Warmińskim na wykonywanie badań laboratoryjnych, mikrobiologicznych i histopatologicznych, planowanych oraz w trybie CITO, których rodzaje i ilości określa załącznik nr 2 do SIWZ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85.14.50.00-7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3.06.201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aboratoria Medyczne OptiMed Kuriata, Wroński Spółka Jawna, ul. Daszyńskiego 31A, 11-400 Kętrzyn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79249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83582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8358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83582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46:00Z</dcterms:created>
  <dc:creator>User_ADM_03</dc:creator>
  <dc:description/>
  <dc:language>en-US</dc:language>
  <cp:lastModifiedBy>User_ADM_03</cp:lastModifiedBy>
  <dcterms:modified xsi:type="dcterms:W3CDTF">2015-06-23T08:46:00Z</dcterms:modified>
  <cp:revision>2</cp:revision>
  <dc:subject/>
  <dc:title/>
</cp:coreProperties>
</file>