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 w:eastAsia="en-US"/>
        </w:rPr>
      </w:pPr>
      <w:r>
        <w:rPr>
          <w:rFonts w:cs="Calibri" w:ascii="Calibri" w:hAnsi="Calibri"/>
          <w:b/>
          <w:bCs/>
          <w:sz w:val="24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TOKÓŁ Z OTWARCIA OFERT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W dniu </w:t>
      </w:r>
      <w:r>
        <w:rPr>
          <w:rFonts w:cs="Calibri" w:ascii="Calibri" w:hAnsi="Calibri"/>
          <w:b/>
        </w:rPr>
        <w:t>17-04-2015 r. o godz. 12:00</w:t>
      </w:r>
      <w:r>
        <w:rPr>
          <w:rFonts w:cs="Calibri" w:ascii="Calibri" w:hAnsi="Calibri"/>
        </w:rPr>
        <w:t xml:space="preserve"> ustalonym jako termin otwarcia ofert Zamawiający: </w:t>
      </w:r>
      <w:r>
        <w:rPr>
          <w:rFonts w:cs="Calibri" w:ascii="Calibri" w:hAnsi="Calibri"/>
          <w:b/>
        </w:rPr>
        <w:t>Zespół Opieki Zdrowotnej w Lidzbarku Warmińskim</w:t>
      </w:r>
      <w:r>
        <w:rPr>
          <w:rFonts w:cs="Calibri" w:ascii="Calibri" w:hAnsi="Calibri"/>
        </w:rPr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nita Janku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Katarzyna Gołębi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łonek – Adrian Sztabkowski</w:t>
      </w:r>
    </w:p>
    <w:p>
      <w:pPr>
        <w:pStyle w:val="Heading1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Calibri" w:ascii="Calibri" w:hAnsi="Calibri"/>
          <w:color w:val="000000"/>
          <w:szCs w:val="24"/>
        </w:rPr>
        <w:t xml:space="preserve">dokonał otwarcia ofert w postępowaniu przetargowym </w:t>
      </w:r>
      <w:r>
        <w:rPr>
          <w:rFonts w:cs="Calibri" w:ascii="Calibri" w:hAnsi="Calibri"/>
          <w:color w:val="000000"/>
        </w:rPr>
        <w:t xml:space="preserve">na zaopatrywanie apteki szpitalnej Zespołu Opieki Zdrowotnej w Lidzbarku Warmińskim w sprzęt medyczny (jednorazowego </w:t>
        <w:br/>
        <w:t>i wielorazowego użytku).</w:t>
      </w:r>
    </w:p>
    <w:p>
      <w:pPr>
        <w:pStyle w:val="Heading1"/>
        <w:spacing w:lineRule="auto" w:line="360"/>
        <w:ind w:left="0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nak sprawy: </w:t>
      </w:r>
      <w:r>
        <w:rPr>
          <w:rFonts w:cs="Calibri" w:ascii="Calibri" w:hAnsi="Calibri"/>
          <w:b/>
          <w:color w:val="000000"/>
        </w:rPr>
        <w:t>ZOZ.III-270-05/AG/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twarcia dokonano w siedzibie Zamawiającego: 11-100 Lidzbark Warmiński, </w:t>
        <w:br/>
        <w:t>ul. Wyszyńskiego 37, pok. 322</w:t>
      </w:r>
    </w:p>
    <w:p>
      <w:pPr>
        <w:pStyle w:val="Normal"/>
        <w:spacing w:lineRule="auto" w:line="360"/>
        <w:ind w:right="-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 otwarciem ofert Zamawiający podał wysokość środków, jakie przeznaczył na realizację  zamówienia: 324 069,54 zł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843"/>
      </w:tblGrid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ZAD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3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ły, strzykawki, przyrządy do przetaczania, przedłużacze do pom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800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rządy do przetac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 632,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stry do kaniul i do wkłuć centra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53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i Kehr’a, Nelatona, Foley’a, Tiemanna, do karmienia niemowląt, zgłębn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517,14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i do odsysania górnych dróg oddechowych, do tlenu, maski do tlenu, rurki ustno-gardł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50,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iule, koreczki, kran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93,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ki intubacyjne, ustno-gardłowe, fil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521,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dłużenie giętkie j.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4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ki twarzowe anestetyczne wielorazowego uży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60,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ki krtaniowe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93,68</w:t>
            </w:r>
          </w:p>
        </w:tc>
      </w:tr>
      <w:tr>
        <w:trPr>
          <w:trHeight w:val="1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oby róż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 740,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do przezskórnej endoskopowej gastrost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80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do czasowej stymulacji serca i introdukto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j.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58,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dy w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śmy do korekcji wysiłkowego nietrzymania moczu u kobi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104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atki do przepukl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922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yn przeciwmgielny do optyk laparoskopowych jałowy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 do HSG, zestaw do cytostom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12,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wniki do kaniulacji dużych naczy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73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 na mocz, kanki, zestawy do lewatyw, fartuchy, maski i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250,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l do USG papier do EKG, USG, KT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169,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ie operac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9,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awy i testy do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74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y do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39,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dunki do staplerów wielorazowego użytku i staplery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56,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do  odsysania, zestaw do drenażu klatki piersiowej, zestaw do punkcji opłucnej i jamy otrzewn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325,3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kłady oddechowe do aparatu do znieczulenia typ FABIUS i  układ rur do respiratora Sav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03,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ki do upustu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iki do alkomatu ALCO-SENSOR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,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niki do alkomatu ALCOTEST  7410 PL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zy do dróg żółciowych, stenty samorozprężalne do przełyku i dróg żółc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 57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plikator do pobierania płynów z butelek, kranik trójdrożny </w:t>
              <w:br/>
              <w:t>z drenem, nakłuwacz palca oraz zestaw infuz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56,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ły do znieczulenia podpajęczynów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 519,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ówki  do odsysania pola oper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02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łonki j.u. do Liga 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572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cesoria endoskopowe do ECP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017,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denki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,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wa na koc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974,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j.u. ginekolog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13,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kłady ochronne nakozetkowe 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509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ąbki do mycia pacjentów j.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83,04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upływu terminu składania ofert złożono następujące oferty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DANIE 1 Igły, strzykawki, przyrządy do przetaczania, przedłużacze do pomp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57"/>
        <w:gridCol w:w="1624"/>
        <w:gridCol w:w="1477"/>
      </w:tblGrid>
      <w:tr>
        <w:trPr>
          <w:trHeight w:val="60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 931,6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0 439,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DANIE 2 Przyrządy do przetaczani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164"/>
        <w:gridCol w:w="1624"/>
        <w:gridCol w:w="1476"/>
      </w:tblGrid>
      <w:tr>
        <w:trPr>
          <w:trHeight w:val="5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1 064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71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0 810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 </w:t>
      </w:r>
      <w:r>
        <w:rPr>
          <w:rFonts w:cs="Calibri" w:ascii="Calibri" w:hAnsi="Calibri"/>
        </w:rPr>
        <w:t>Plastry do kaniul i do wkłuć centralnych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192"/>
        <w:gridCol w:w="1623"/>
        <w:gridCol w:w="1472"/>
      </w:tblGrid>
      <w:tr>
        <w:trPr>
          <w:trHeight w:val="6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Centrum Zaopatrzenia Lecznictwa Cezetel Olsztyn Sp. z o.o., ul. Piłsudskiego 54, 10-450 Olszty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855,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8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ZARYS International Group Sp. z o.o. Sp. komandytowa, ul. Pod Borem 18, 41-808 Zabr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000,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 </w:t>
      </w:r>
      <w:r>
        <w:rPr>
          <w:rFonts w:cs="Calibri" w:ascii="Calibri" w:hAnsi="Calibri"/>
        </w:rPr>
        <w:t>Cewniki Kehr’a, Nelatona, Foley’a, Tiemanna, do karmienia niemowląt, zgłębni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almed Sp. z o.o., ul. Marii Konopnickiej 11a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-230 Biała Pisk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 191,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5 </w:t>
      </w:r>
      <w:r>
        <w:rPr>
          <w:rFonts w:cs="Calibri" w:ascii="Calibri" w:hAnsi="Calibri"/>
        </w:rPr>
        <w:t>Cewniki do odsysania górnych dróg oddechowych, do tlenu, maski do tlenu, rurki ustno-gardłow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109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 549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6 </w:t>
      </w:r>
      <w:r>
        <w:rPr>
          <w:rFonts w:cs="Calibri" w:ascii="Calibri" w:hAnsi="Calibri"/>
        </w:rPr>
        <w:t>Kaniule, koreczki, krani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J. Chodacki A. Misztal "MEDICA" Sp. jawna, </w:t>
              <w:br/>
              <w:t>ul. Przemysłowa 4A, 59-300 Lub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0 296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7 </w:t>
      </w:r>
      <w:r>
        <w:rPr>
          <w:rFonts w:cs="Calibri" w:ascii="Calibri" w:hAnsi="Calibri"/>
        </w:rPr>
        <w:t>Rurki intubacyjne, ustno-gardłowe, filtr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KME Sp. z o.o. Sp. k., ul. Poloneza 89B, </w:t>
              <w:br/>
              <w:t>02-826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 286,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8 </w:t>
      </w:r>
      <w:r>
        <w:rPr>
          <w:rFonts w:cs="Calibri" w:ascii="Calibri" w:hAnsi="Calibri"/>
        </w:rPr>
        <w:t xml:space="preserve">Przedłużenie giętkie j.u.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20"/>
        <w:gridCol w:w="1586"/>
        <w:gridCol w:w="148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ident  Med. s.c., ul. Nowy Świat 60/13, </w:t>
              <w:br/>
              <w:t>00-357 Warsza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944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9 </w:t>
      </w:r>
      <w:r>
        <w:rPr>
          <w:rFonts w:cs="Calibri" w:ascii="Calibri" w:hAnsi="Calibri"/>
        </w:rPr>
        <w:t>Maski twarzowe anestetyczne wielorazowego użytk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ident  Med. s.c., ul. Nowy Świat 60/13, </w:t>
              <w:br/>
              <w:t>00-357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306,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0 </w:t>
      </w:r>
      <w:r>
        <w:rPr>
          <w:rFonts w:cs="Calibri" w:ascii="Calibri" w:hAnsi="Calibri"/>
        </w:rPr>
        <w:t>Rurki krtaniowe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193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8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 853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1 </w:t>
      </w:r>
      <w:r>
        <w:rPr>
          <w:rFonts w:cs="Calibri" w:ascii="Calibri" w:hAnsi="Calibri"/>
        </w:rPr>
        <w:t>Wyroby róż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10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 292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82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ZARYS International Group Sp. z o.o. Sp. komandytowa, ul. Pod Borem 18, 41-808 Zabrz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11 392,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2 </w:t>
      </w:r>
      <w:r>
        <w:rPr>
          <w:rFonts w:cs="Calibri" w:ascii="Calibri" w:hAnsi="Calibri"/>
        </w:rPr>
        <w:t>Zestaw do przezskórnej endoskopowej gastrostomi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184"/>
        <w:gridCol w:w="1624"/>
        <w:gridCol w:w="1477"/>
      </w:tblGrid>
      <w:tr>
        <w:trPr>
          <w:trHeight w:val="48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-230 Biała Pisk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121,3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111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trum Zaopatrzenia Medycznego </w:t>
              <w:br/>
              <w:t>i Weterynaryjnego „CENTROWET-CEZAL” Sp. z o.o., ul. Dąbrowskiego 133/135, 60-543 Pozna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2 177,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3 </w:t>
      </w:r>
      <w:r>
        <w:rPr>
          <w:rFonts w:cs="Calibri" w:ascii="Calibri" w:hAnsi="Calibri"/>
        </w:rPr>
        <w:t>Elektrody do czasowej stymulacji serca i introduktor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28"/>
        <w:gridCol w:w="1584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 xml:space="preserve">00-496 Warszaw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RIMEX Sp. z o.o. Sp. k., ul. Równinna 25, </w:t>
              <w:br/>
              <w:t>87-100 Toru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98,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12-230 Biała Pisk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76,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4 </w:t>
      </w:r>
      <w:r>
        <w:rPr>
          <w:rFonts w:cs="Calibri" w:ascii="Calibri" w:hAnsi="Calibri"/>
        </w:rPr>
        <w:t>Elektrody j.u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4"/>
        <w:gridCol w:w="1608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ORIMEX Sp. z o.o. Sp. k., ul. Równinna 25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-100 Toruń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417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5 </w:t>
      </w:r>
      <w:r>
        <w:rPr>
          <w:rFonts w:cs="Calibri" w:ascii="Calibri" w:hAnsi="Calibri"/>
        </w:rPr>
        <w:t>Elektrody w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a-Je-R Sp. z o.o., ul. Czarnieckiego 53, </w:t>
              <w:br/>
              <w:t>01-541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97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94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5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6 </w:t>
      </w:r>
      <w:r>
        <w:rPr>
          <w:rFonts w:cs="Calibri" w:ascii="Calibri" w:hAnsi="Calibri"/>
        </w:rPr>
        <w:t>Taśmy do korekcji wysiłkowego nietrzymania moczu u kobiet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 CONSULT Sp. jawna M. D. Sitek, </w:t>
              <w:br/>
              <w:t>ul. Księdza Brzóski 94/18, 91-347 Łód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1 520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DANIE 17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 xml:space="preserve">Siatki do przepuklin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INTER CONSULT Sp. jawna M. D. Sitek, </w:t>
              <w:br/>
              <w:t>ul. Księdza Brzóski 94/18, 91-347 Łód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 433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8 </w:t>
      </w:r>
      <w:r>
        <w:rPr>
          <w:rFonts w:cs="Calibri" w:ascii="Calibri" w:hAnsi="Calibri"/>
        </w:rPr>
        <w:t>Płyn przeciwmgielny do optyk laparoskopowych jałowy j.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19 </w:t>
      </w:r>
      <w:r>
        <w:rPr>
          <w:rFonts w:cs="Calibri" w:ascii="Calibri" w:hAnsi="Calibri"/>
        </w:rPr>
        <w:t>Cewnik do HSG, zestaw do cytostomi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28"/>
        <w:gridCol w:w="1584"/>
        <w:gridCol w:w="148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>00-496 Warszaw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868,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0 </w:t>
      </w:r>
      <w:r>
        <w:rPr>
          <w:rFonts w:cs="Calibri" w:ascii="Calibri" w:hAnsi="Calibri"/>
        </w:rPr>
        <w:t>Cewniki do kaniulacji dużych naczyń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>00-496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 8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1 </w:t>
      </w:r>
      <w:r>
        <w:rPr>
          <w:rFonts w:cs="Calibri" w:ascii="Calibri" w:hAnsi="Calibri"/>
        </w:rPr>
        <w:t>Worki na mocz, kanki, zestawy do lewatyw, fartuchy, maski i in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 069,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7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ZARYS International Group Sp. z o.o. Sp. komandytowa, ul. Pod Borem 18, 41-808 Zabrz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 242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  <w:tr>
        <w:trPr>
          <w:trHeight w:val="70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 xml:space="preserve">POLMIL Sp. z o.o. S.K.A., ul. Przemysłowa 8, </w:t>
              <w:br/>
              <w:t>85-758 Bydgoszcz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6 6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2 </w:t>
      </w:r>
      <w:r>
        <w:rPr>
          <w:rFonts w:cs="Calibri" w:ascii="Calibri" w:hAnsi="Calibri"/>
        </w:rPr>
        <w:t>Żel do USG papier do EKG, USG, KTG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162"/>
        <w:gridCol w:w="1609"/>
        <w:gridCol w:w="1484"/>
      </w:tblGrid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SORIMEX Sp. z o.o. Sp. k., ul. Równinna 25,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-100 Toru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 087,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>
          <w:trHeight w:val="6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4 921,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3 </w:t>
      </w:r>
      <w:r>
        <w:rPr>
          <w:rFonts w:cs="Calibri" w:ascii="Calibri" w:hAnsi="Calibri"/>
        </w:rPr>
        <w:t>Folie operacyj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1 228,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70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ZARYS International Group Sp. z o.o. Sp. komandytowa, ul. Pod Borem 18, 41-808 Zabr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070,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4 </w:t>
      </w:r>
      <w:r>
        <w:rPr>
          <w:rFonts w:cs="Calibri" w:ascii="Calibri" w:hAnsi="Calibri"/>
        </w:rPr>
        <w:t>Rękawy i testy do sterylizacj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5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6 657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5 </w:t>
      </w:r>
      <w:r>
        <w:rPr>
          <w:rFonts w:cs="Calibri" w:ascii="Calibri" w:hAnsi="Calibri"/>
        </w:rPr>
        <w:t>Testy do sterylizacj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Sterigat Sp. z o.o., ul. Zaściankowa 50/1, </w:t>
              <w:br/>
              <w:t>02-989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 598,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4 godz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 657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6 </w:t>
      </w:r>
      <w:r>
        <w:rPr>
          <w:rFonts w:cs="Calibri" w:ascii="Calibri" w:hAnsi="Calibri"/>
        </w:rPr>
        <w:t>Ładunki do staplerów wielorazowego użytku i staplery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195"/>
        <w:gridCol w:w="1624"/>
        <w:gridCol w:w="14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0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vidien Polska Sp. z o.o., Al. Jerozolimskie 162, 02-342 Warszaw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1 894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7 </w:t>
      </w:r>
      <w:r>
        <w:rPr>
          <w:rFonts w:cs="Calibri" w:ascii="Calibri" w:hAnsi="Calibri"/>
        </w:rPr>
        <w:t>System do  odsysania, zestaw do drenażu klatki piersiowej, zestaw do punkcji opłucnej i jamy otrzewnowej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2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RYL – Med. Ltd., ul. Sadowa 14, 05-410 Józefó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 377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3-5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8 </w:t>
      </w:r>
      <w:r>
        <w:rPr>
          <w:rFonts w:cs="Calibri" w:ascii="Calibri" w:hAnsi="Calibri"/>
        </w:rPr>
        <w:t xml:space="preserve">Układy oddechowe do aparatu do znieczulenia typ FABIUS i  układ rur </w:t>
        <w:br/>
        <w:t>do respiratora Savin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5189"/>
        <w:gridCol w:w="1640"/>
        <w:gridCol w:w="146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äger Polska Sp. z o.o., ul. Sułkowskiego 18a, </w:t>
              <w:br/>
              <w:t>85-655 Bydgoszcz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041,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29 </w:t>
      </w:r>
      <w:r>
        <w:rPr>
          <w:rFonts w:cs="Calibri" w:ascii="Calibri" w:hAnsi="Calibri"/>
        </w:rPr>
        <w:t>Worki do upustu krw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193"/>
        <w:gridCol w:w="1623"/>
        <w:gridCol w:w="1472"/>
      </w:tblGrid>
      <w:tr>
        <w:trPr>
          <w:trHeight w:val="4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ZARYS International Group Sp. z o.o. Sp. komandytowa, ul. Pod Borem 18, 41-808 Zabrz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42,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0 </w:t>
      </w:r>
      <w:r>
        <w:rPr>
          <w:rFonts w:cs="Calibri" w:ascii="Calibri" w:hAnsi="Calibri"/>
        </w:rPr>
        <w:t>Ustniki do alkomatu ALCO-SENSOR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1 </w:t>
      </w:r>
      <w:r>
        <w:rPr>
          <w:rFonts w:cs="Calibri" w:ascii="Calibri" w:hAnsi="Calibri"/>
        </w:rPr>
        <w:t>Ustniki do alkomatu ALCOTEST  7410 PLU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2 </w:t>
      </w:r>
      <w:r>
        <w:rPr>
          <w:rFonts w:cs="Calibri" w:ascii="Calibri" w:hAnsi="Calibri"/>
        </w:rPr>
        <w:t>Protezy do dróg żółciowych, stenty samorozprężalne do przełyku i dróg żółciowych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197"/>
        <w:gridCol w:w="1639"/>
        <w:gridCol w:w="1462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VARIMED Sp. z o.o., ul. Powstańców Śl. 5, </w:t>
              <w:br/>
              <w:t>53-332 Wrocła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5 144,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3 </w:t>
      </w:r>
      <w:r>
        <w:rPr>
          <w:rFonts w:cs="Calibri" w:ascii="Calibri" w:hAnsi="Calibri"/>
        </w:rPr>
        <w:t>Aplikator do pobierania płynów z butelek, kranik trójdrożny z drenem, nakłuwacz palca oraz zestaw infuzyjn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36"/>
        <w:gridCol w:w="1581"/>
        <w:gridCol w:w="1477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Bialmed Sp. z o.o., ul. Marii Konopnickiej 11a, </w:t>
              <w:br/>
              <w:t>12-230 Biała Pisk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 141,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4 </w:t>
      </w:r>
      <w:r>
        <w:rPr>
          <w:rFonts w:cs="Calibri" w:ascii="Calibri" w:hAnsi="Calibri"/>
        </w:rPr>
        <w:t>Igły do znieczulenia podpajęczynówkowego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215"/>
        <w:gridCol w:w="1605"/>
        <w:gridCol w:w="1475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ietze Medical Sp. z o.o., ul. Osiedle 28, </w:t>
              <w:br/>
              <w:t>46-060 Prószkó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783,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Balton Sp. z o.o., ul. Nowy Świat 7 m. 14, </w:t>
              <w:br/>
              <w:t>00-496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 352,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 dni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5 </w:t>
      </w:r>
      <w:r>
        <w:rPr>
          <w:rFonts w:cs="Calibri" w:ascii="Calibri" w:hAnsi="Calibri"/>
        </w:rPr>
        <w:t>Końcówki do odsysania pola operacyjneg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płynęła żadna oferta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6 </w:t>
      </w:r>
      <w:r>
        <w:rPr>
          <w:rFonts w:cs="Calibri" w:ascii="Calibri" w:hAnsi="Calibri"/>
        </w:rPr>
        <w:t>Osłonki j.u. do Liga sur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00"/>
        <w:gridCol w:w="1609"/>
        <w:gridCol w:w="1484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ovidien Polska Sp. z o.o., Al. Jerozolimskie 162, 02-342 Warszaw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 644,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7 </w:t>
      </w:r>
      <w:r>
        <w:rPr>
          <w:rFonts w:cs="Calibri" w:ascii="Calibri" w:hAnsi="Calibri"/>
        </w:rPr>
        <w:t>Akcesoria endoskopowe do ECPW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8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VARIMED Sp. z o.o., ul. Powstańców Śl. 5, </w:t>
              <w:br/>
              <w:t>53-332 Wrocław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 115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8 </w:t>
      </w:r>
      <w:r>
        <w:rPr>
          <w:rFonts w:cs="Calibri" w:ascii="Calibri" w:hAnsi="Calibri"/>
        </w:rPr>
        <w:t>Spodenki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01"/>
        <w:gridCol w:w="1608"/>
        <w:gridCol w:w="1483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92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550,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39 </w:t>
      </w:r>
      <w:r>
        <w:rPr>
          <w:rFonts w:cs="Calibri" w:ascii="Calibri" w:hAnsi="Calibri"/>
        </w:rPr>
        <w:t>Poszwa na koc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190"/>
        <w:gridCol w:w="1584"/>
        <w:gridCol w:w="1481"/>
      </w:tblGrid>
      <w:tr>
        <w:trPr>
          <w:trHeight w:val="64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8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 052,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  <w:tr>
        <w:trPr>
          <w:trHeight w:val="8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ZARYS International Group Sp. z o.o. Sp. komandytowa, ul. Pod Borem 18, 41-808 Zabrz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2 439,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 godz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0 </w:t>
      </w:r>
      <w:r>
        <w:rPr>
          <w:rFonts w:cs="Calibri" w:ascii="Calibri" w:hAnsi="Calibri"/>
        </w:rPr>
        <w:t>Sprzęt j.u. ginekologiczn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9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7 544,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1 </w:t>
      </w:r>
      <w:r>
        <w:rPr>
          <w:rFonts w:cs="Calibri" w:ascii="Calibri" w:hAnsi="Calibri"/>
        </w:rPr>
        <w:t>Podkłady ochronne nakozetkowem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01"/>
        <w:gridCol w:w="1608"/>
        <w:gridCol w:w="1483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76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366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DANIE 42 </w:t>
      </w:r>
      <w:r>
        <w:rPr>
          <w:rFonts w:cs="Calibri" w:ascii="Calibri" w:hAnsi="Calibri"/>
        </w:rPr>
        <w:t>Gąbki do mycia pacjentów j.u.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92"/>
        <w:gridCol w:w="1624"/>
        <w:gridCol w:w="1477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rminy dostaw  </w:t>
            </w:r>
          </w:p>
        </w:tc>
      </w:tr>
      <w:tr>
        <w:trPr>
          <w:trHeight w:val="6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Elmiko Medical Sp. z o.o., ul. Poleczki 29, </w:t>
              <w:br/>
              <w:t>02-822 Warszaw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 191,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7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Centrum Zaopatrzenia Lecznictwa Cezetel Olsztyn Sp. z o.o., ul. Piłsudskiego 54, 10-450 Olszty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25,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  <w:tr>
        <w:trPr>
          <w:trHeight w:val="69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</w:rPr>
              <w:t xml:space="preserve">INFORMER MED Sp. z o.o., ul. Winogrady 118, </w:t>
              <w:br/>
              <w:t>61-626 Pozna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81,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6:00Z</dcterms:created>
  <dc:creator>Janusz</dc:creator>
  <dc:description/>
  <cp:keywords/>
  <dc:language>en-US</dc:language>
  <cp:lastModifiedBy>User_ADM_11</cp:lastModifiedBy>
  <cp:lastPrinted>2014-04-17T11:33:00Z</cp:lastPrinted>
  <dcterms:modified xsi:type="dcterms:W3CDTF">2015-04-20T06:44:00Z</dcterms:modified>
  <cp:revision>90</cp:revision>
  <dc:subject/>
  <dc:title>ZESPÓŁ OPIEKI ZDROWOTNEJ</dc:title>
</cp:coreProperties>
</file>