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38430</wp:posOffset>
            </wp:positionV>
            <wp:extent cx="1314450" cy="14605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 xml:space="preserve">Lidzbark Warmiński </w:t>
      </w:r>
      <w:r>
        <w:rPr>
          <w:b/>
          <w:u w:val="single"/>
        </w:rPr>
        <w:t>12-05-2015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:  postępowania prowadzonego w trybie przetargu nieograniczonego o wartości szacunkowej nieprzekraczającej kwoty określonej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Dotyczy postępowania </w:t>
      </w:r>
      <w:r>
        <w:rPr>
          <w:b/>
        </w:rPr>
        <w:t>ZOZ.III-270-05/AG/15</w:t>
      </w:r>
      <w:r>
        <w:rPr>
          <w:color w:val="000000"/>
        </w:rPr>
        <w:t xml:space="preserve">, </w:t>
      </w:r>
      <w:r>
        <w:rPr/>
        <w:t>na zaopatrywanie apteki szpitalnej Zespołu Opieki Zdrowotnej w Lidzbarku Warmińskim w sprzęt medyczny (jednorazowego i wielorazowego użytku).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oferty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1</w:t>
      </w:r>
      <w:r>
        <w:rPr/>
        <w:t xml:space="preserve"> Igły, strzykawki, przyrządy do przetaczania, przedłużacze do pomp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Bialmed Sp. z o.o.,</w:t>
      </w:r>
      <w:r>
        <w:rPr/>
        <w:t xml:space="preserve"> ul. Marii Konopnickiej 11a, 12-230 Biała Piska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23.931,61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14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FF0000"/>
        </w:rPr>
        <w:t xml:space="preserve"> </w:t>
      </w: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J. Chodacki A. Misztal "MEDICA" Sp. jawna</w:t>
      </w:r>
      <w:r>
        <w:rPr/>
        <w:t xml:space="preserve">, ul. Przemysłowa 4A, 59-300 Lubin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1 w poz. 5 strzykawka j.u. cewnikowa 50 ml skala dwustronna  do 60 ml. podano w kol. 10 producenta Medica , zaoferowano produkt producenta Margomed.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2</w:t>
      </w:r>
      <w:r>
        <w:rPr/>
        <w:t xml:space="preserve"> Przyrządy do przetaczani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J. Chodacki A. Misztal "MEDICA" Sp. jawna,</w:t>
      </w:r>
      <w:r>
        <w:rPr/>
        <w:t xml:space="preserve"> ul. Przemysłowa 4A, 59-300 Lubin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 xml:space="preserve">Cena oferty: </w:t>
      </w:r>
      <w:r>
        <w:rPr>
          <w:b/>
          <w:color w:val="000000"/>
        </w:rPr>
        <w:t>10 810,8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2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</w:t>
      </w:r>
      <w:r>
        <w:rPr/>
        <w:t xml:space="preserve"> Plastry do kaniul i do wkłuć centralnych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ARYS International Group Sp. z o.o. Sp. komandytowa,</w:t>
      </w:r>
      <w:r>
        <w:rPr>
          <w:color w:val="000000"/>
        </w:rPr>
        <w:t xml:space="preserve"> ul. Pod Borem 18, 41-808 Zabrze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3 000,83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ZARYS International Group Sp. z o.o. Sp. komandytowa, </w:t>
              <w:b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4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Centrum Zaopatrzenia Lecznictwa Cezetel Olsztyn Sp. z o.o., ul. Piłsudskiego 54, 10-450 Olsztyn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W zadaniu 3 w poz. 1 jałowy opatrunek włókninowy samoprzylepny do mocowania kaniul 6 x 8 cm x 50 szt.   Wykonawca zaoferował produkt pakowany po 100 szt. podając cenę produktu pakowanego po  50 szt. Oferta zawiera błędy w obliczaniu ceny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6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4</w:t>
      </w:r>
      <w:r>
        <w:rPr/>
        <w:t xml:space="preserve"> Cewniki Kehr’a, Nelatona, Foley’a, Tiemanna, do karmienia niemowląt, zgłębnik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Bialmed Sp. z o.o.,</w:t>
      </w:r>
      <w:r>
        <w:rPr>
          <w:color w:val="000000"/>
        </w:rPr>
        <w:t xml:space="preserve"> ul. Marii Konopnickiej 11a, 12-230 Biała Pisk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6 191,07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5</w:t>
      </w:r>
      <w:r>
        <w:rPr/>
        <w:t xml:space="preserve"> Cewniki do odsysania górnych dróg oddechowych, do tlenu, maski do tlenu, rurki </w:t>
        <w:br/>
        <w:t>ustno-gardłow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/>
        <w:t xml:space="preserve">Centrum Zaopatrzenia Medycznego i Weterynaryjnego </w:t>
      </w:r>
      <w:r>
        <w:rPr>
          <w:b/>
        </w:rPr>
        <w:t>„CENTROWET-CEZAL”</w:t>
      </w:r>
      <w:r>
        <w:rPr/>
        <w:t xml:space="preserve"> Sp. z o.o., ul. Dąbrowskiego 133/135, 60-543 Pozna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color w:val="000000"/>
        </w:rPr>
        <w:t>5 549,94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Centrum Zaopatrzenia Medycznego i Weterynaryjnego „CENTROWET-CEZAL” Sp. z o.o., ul. Dąbrowskiego 133/135, </w:t>
              <w:br/>
              <w:t>60-543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6</w:t>
      </w:r>
      <w:r>
        <w:rPr/>
        <w:t xml:space="preserve"> Kaniule, koreczki, kranik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J. Chodacki A. Misztal </w:t>
      </w:r>
      <w:r>
        <w:rPr>
          <w:b/>
          <w:color w:val="000000"/>
        </w:rPr>
        <w:t xml:space="preserve">"MEDICA" </w:t>
      </w:r>
      <w:r>
        <w:rPr>
          <w:color w:val="000000"/>
        </w:rPr>
        <w:t>Sp. jawna, ul. Przemysłowa 4A, 59-300 Lubin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0 296,72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7</w:t>
      </w:r>
      <w:r>
        <w:rPr/>
        <w:t xml:space="preserve"> Rurki intubacyjne, ustno-gardłowe, filtr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AKME Sp. z o.o. Sp. k.,</w:t>
      </w:r>
      <w:r>
        <w:rPr/>
        <w:t xml:space="preserve"> ul. Poloneza 89B, 02-826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5 286,05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AKME Sp. z o.o. Sp. k., ul. Poloneza 89B, </w:t>
              <w:br/>
              <w:t>02-826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8</w:t>
      </w:r>
      <w:r>
        <w:rPr/>
        <w:t xml:space="preserve"> Przedłużenie giętkie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lang w:val="en-US"/>
        </w:rPr>
        <w:t>Trident  Med. s.c.</w:t>
      </w:r>
      <w:r>
        <w:rPr>
          <w:lang w:val="en-US"/>
        </w:rPr>
        <w:t xml:space="preserve">, ul. </w:t>
      </w:r>
      <w:r>
        <w:rPr/>
        <w:t>Nowy Świat 60/13, 00-357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 944,0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lang w:val="en-US"/>
              </w:rPr>
              <w:t xml:space="preserve">Trident  Med. s.c., ul. </w:t>
            </w:r>
            <w:r>
              <w:rPr/>
              <w:t xml:space="preserve">Nowy Świat 60/13, </w:t>
              <w:br/>
              <w:t>00-357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9</w:t>
      </w:r>
      <w:r>
        <w:rPr/>
        <w:t xml:space="preserve"> Maski twarzowe anestetyczne wielorazowego użytku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lang w:val="en-US"/>
        </w:rPr>
        <w:t>Trident  Med. s.c.,</w:t>
      </w:r>
      <w:r>
        <w:rPr>
          <w:lang w:val="en-US"/>
        </w:rPr>
        <w:t xml:space="preserve"> ul. </w:t>
      </w:r>
      <w:r>
        <w:rPr/>
        <w:t>Nowy Świat 60/13, 00-357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color w:val="000000"/>
        </w:rPr>
        <w:t>1 306,8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lang w:val="en-US"/>
              </w:rPr>
              <w:t xml:space="preserve">Trident  Med. s.c., ul. </w:t>
            </w:r>
            <w:r>
              <w:rPr/>
              <w:t xml:space="preserve">Nowy Świat 60/13, </w:t>
              <w:br/>
              <w:t>00-357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0</w:t>
      </w:r>
      <w:r>
        <w:rPr/>
        <w:t xml:space="preserve"> Rurki krtaniowe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/>
        <w:t xml:space="preserve">Centrum Zaopatrzenia Medycznego i Weterynaryjnego </w:t>
      </w:r>
      <w:r>
        <w:rPr>
          <w:b/>
        </w:rPr>
        <w:t>„CENTROWET-CEZAL”</w:t>
      </w:r>
      <w:r>
        <w:rPr/>
        <w:t xml:space="preserve"> Sp. z o.o., ul. Dąbrowskiego 133/135, 60-543 Pozna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 1 193,68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Centrum Zaopatrzenia Medycznego i Weterynaryjnego „CENTROWET-CEZAL” Sp. z o.o., ul. Dąbrowskiego 133/135, </w:t>
              <w:br/>
              <w:t>60-543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</w:rPr>
        <w:t>Centrum Zaopatrzenia Lecznictwa Cezetel Olsztyn Sp. z o.o., ul. Piłsudskiego 54, 10-450 Olsztyn</w:t>
      </w:r>
      <w:r>
        <w:rPr/>
        <w:t xml:space="preserve"> Uzasadnienie faktyczne:</w:t>
      </w:r>
    </w:p>
    <w:p>
      <w:pPr>
        <w:pStyle w:val="Normal"/>
        <w:spacing w:lineRule="auto" w:line="360" w:before="0" w:after="0"/>
        <w:jc w:val="both"/>
        <w:rPr>
          <w:color w:val="FF0000"/>
        </w:rPr>
      </w:pPr>
      <w:r>
        <w:rPr/>
        <w:t xml:space="preserve">W zadaniu 10 zamiast nazwy producenta wpisano nazwę sklepu, brak numeru katalogowego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1</w:t>
      </w:r>
      <w:r>
        <w:rPr/>
        <w:t xml:space="preserve"> Wyroby róż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ARYS</w:t>
      </w:r>
      <w:r>
        <w:rPr>
          <w:color w:val="000000"/>
        </w:rPr>
        <w:t xml:space="preserve"> International Group Sp. z o.o. Sp. komandytowa, ul. Pod Borem 18, 41-808 Zabrze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1 392,32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ZARYS International Group Sp. z o.o. Sp. komandytowa, </w:t>
              <w:b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7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>Centrum Zaopatrzenia Medycznego i Weterynaryjnego „CENTROWET-CEZAL” Sp. z o.o., ul. Dąbrowskiego 133/135, 60-543 Poznań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11 w poz. 22 nie podano nazwy producenta i numeru katalogowego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2</w:t>
      </w:r>
      <w:r>
        <w:rPr/>
        <w:t xml:space="preserve"> Zestaw do przezskórnej endoskopowej gastrostomi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Bialmed Sp. z o.o.,</w:t>
      </w:r>
      <w:r>
        <w:rPr>
          <w:color w:val="000000"/>
        </w:rPr>
        <w:t xml:space="preserve"> ul. Marii Konopnickiej 11a, 12-230 Biała Pisk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2 121,34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Centrum Zaopatrzenia Medycznego i Weterynaryjnego „CENTROWET-CEZAL” Sp. z o.o., ul. Dąbrowskiego 133/135, </w:t>
              <w:br/>
              <w:t>60-543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6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3</w:t>
      </w:r>
      <w:r>
        <w:rPr/>
        <w:t xml:space="preserve"> Elektrody do czasowej stymulacji serca i introduktor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Balton Sp. z o.o.</w:t>
      </w:r>
      <w:r>
        <w:rPr/>
        <w:t>, ul. Nowy Świat 7 m. 14, 00-496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 324,0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Balton Sp. z o.o., ul. Nowy Świat 7 m. 14, </w:t>
              <w:br/>
              <w:t>00-496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8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SORIMEX Sp. z o.o. Sp. k., ul. Równinna 25, </w:t>
              <w:br/>
              <w:t>87-100 Toru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24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4</w:t>
      </w:r>
      <w:r>
        <w:rPr/>
        <w:t xml:space="preserve"> Elektrody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SORIMEX Sp. z o.o. Sp. k</w:t>
      </w:r>
      <w:r>
        <w:rPr/>
        <w:t>., ul. Równinna 25, 87-100 Toru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 3 417,94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SORIMEX Sp. z o.o. Sp. k., ul. Równinna 25, </w:t>
              <w:br/>
              <w:t>87-100 Toru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5</w:t>
      </w:r>
      <w:r>
        <w:rPr/>
        <w:t xml:space="preserve"> Elektrody w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Ma-Je-R Sp. z o.o.,</w:t>
      </w:r>
      <w:r>
        <w:rPr>
          <w:color w:val="000000"/>
        </w:rPr>
        <w:t xml:space="preserve"> ul. Czarnieckiego 53, 01-541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397,94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a-Je-R Sp. z o.o., ul. Czarnieckiego 53, </w:t>
              <w:br/>
              <w:t>01-541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entrum Zaopatrzenia Lecznictwa Cezetel Olsztyn Sp. z o.o., </w:t>
              <w:br/>
              <w:t xml:space="preserve">ul. </w:t>
            </w:r>
            <w:r>
              <w:rPr>
                <w:color w:val="000000"/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1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6</w:t>
      </w:r>
      <w:r>
        <w:rPr/>
        <w:t xml:space="preserve"> Taśmy do korekcji wysiłkowego nietrzymania moczu u kobiet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INTER CONSULT Sp. jawna</w:t>
      </w:r>
      <w:r>
        <w:rPr/>
        <w:t xml:space="preserve"> M. D. Sitek, ul. Księdza Brzóski 94/18, 91-347 Łódź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</w:rPr>
        <w:t>41 520,6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7</w:t>
      </w:r>
      <w:r>
        <w:rPr/>
        <w:t xml:space="preserve"> Siatki do przepukli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INTER CONSULT Sp. jawna</w:t>
      </w:r>
      <w:r>
        <w:rPr/>
        <w:t xml:space="preserve"> M. D. Sitek, ul. Księdza Brzóski 94/18, 91-347 Łódź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 6 433,56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8</w:t>
      </w:r>
      <w:r>
        <w:rPr/>
        <w:t xml:space="preserve"> Płyn przeciwmgielny do optyk laparoskopowych jałowy j. u.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19</w:t>
      </w:r>
      <w:r>
        <w:rPr/>
        <w:t xml:space="preserve"> Cewnik do HSG, zestaw do cytostomi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Balton Sp. z o.o.,</w:t>
      </w:r>
      <w:r>
        <w:rPr/>
        <w:t xml:space="preserve"> ul. Nowy Świat 7 m. 14, 00-496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 868,4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Balton Sp. z o.o., ul. Nowy Świat 7 m. 14, </w:t>
              <w:br/>
              <w:t>00-496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0</w:t>
      </w:r>
      <w:r>
        <w:rPr/>
        <w:t xml:space="preserve"> Cewniki do kaniulacji dużych naczyń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Balton Sp. z o.o.,</w:t>
      </w:r>
      <w:r>
        <w:rPr/>
        <w:t xml:space="preserve"> ul. Nowy Świat 7 m. 14, 00-496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 890,0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Balton Sp. z o.o., ul. Nowy Świat 7 m. 14, </w:t>
              <w:br/>
              <w:t>00-496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21</w:t>
      </w:r>
      <w:r>
        <w:rPr/>
        <w:t xml:space="preserve"> Worki na mocz, kanki, zestawy do lewatyw, fartuchy, maski i in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ZARYS International Group Sp. z o.o. Sp. komandytowa</w:t>
      </w:r>
      <w:r>
        <w:rPr/>
        <w:t>, ul. Pod Borem 18, 41-808 Zabrze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 xml:space="preserve">Cena oferty: </w:t>
      </w:r>
      <w:r>
        <w:rPr>
          <w:b/>
          <w:color w:val="000000"/>
        </w:rPr>
        <w:t>7 242,55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ARYS International Group Sp. z o.o. Sp. komandytowa, </w:t>
              <w:b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67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POLMIL Sp. z o.o. S.K.A., ul. Przemysłowa 8, 85-758 Bydgoszcz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21 w poz. 18 brak nazwy producenta i numeru katalogowego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>Centrum Zaopatrzenia Lecznictwa Cezetel Olsztyn Sp. z o.o., ul. Piłsudskiego 54, 10-450 Olsztyn 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21 w poz. 18 brak nazwy producenta i numeru katalogowego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2</w:t>
      </w:r>
      <w:r>
        <w:rPr/>
        <w:t xml:space="preserve"> Żel do USG papier do EKG, USG, KTG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SORIMEX Sp. z o.o. Sp. k</w:t>
      </w:r>
      <w:r>
        <w:rPr/>
        <w:t>., ul. Równinna 25, 87-100 Toru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4 087,95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SORIMEX Sp. z o.o. Sp. k., ul. Równinna 25, </w:t>
              <w:br/>
              <w:t>87-100 Toru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color w:val="000000"/>
              </w:rPr>
              <w:t>Centrum Zaopatrzenia Lecznictwa Cezetel Olsztyn Sp. z o.o.,ul. Piłsudskiego 54, 10-450 Olszty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9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23</w:t>
      </w:r>
      <w:r>
        <w:rPr/>
        <w:t xml:space="preserve"> Folie operacyjn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Centrum Zaopatrzenia Lecznictwa Cezetel Olsztyn Sp. z o.o., ul. Piłsudskiego 54, 10-450 Olsztyn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1 228,72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trum Zaopatrzenia Lecznictwa Cezetel Olsztyn Sp. z o.o., </w:t>
              <w:br/>
              <w:t xml:space="preserve">ul. </w:t>
            </w:r>
            <w:r>
              <w:rPr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ARYS International Group Sp. z o.o. Sp. komandytowa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38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4</w:t>
      </w:r>
      <w:r>
        <w:rPr/>
        <w:t xml:space="preserve"> Rękawy i testy do sterylizacj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FORMER MED Sp. z o.o.,</w:t>
      </w:r>
      <w:r>
        <w:rPr>
          <w:color w:val="000000"/>
        </w:rPr>
        <w:t xml:space="preserve"> ul. Winogrady 118, 61-626 Pozna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color w:val="000000"/>
        </w:rPr>
        <w:t>6 657,6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5</w:t>
      </w:r>
      <w:r>
        <w:rPr/>
        <w:t xml:space="preserve"> Testy do sterylizacj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FORMER MED Sp. z o.o.,</w:t>
      </w:r>
      <w:r>
        <w:rPr>
          <w:color w:val="000000"/>
        </w:rPr>
        <w:t xml:space="preserve"> ul. Winogrady 118, 61-626 Pozna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6 657,6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erigat Sp. z o.o., ul. Zaściankowa 50/1, </w:t>
              <w:br/>
              <w:t>02-989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24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6</w:t>
      </w:r>
      <w:r>
        <w:rPr/>
        <w:t xml:space="preserve"> Ładunki do staplerów wielorazowego użytku i staplery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Covidien Polska Sp. z o.o.,</w:t>
      </w:r>
      <w:r>
        <w:rPr/>
        <w:t xml:space="preserve"> Al. Jerozolimskie 162, 02-342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color w:val="000000"/>
        </w:rPr>
        <w:t>21 894,3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Covidien Polska Sp. z o.o., Al. Jerozolimskie 162, 02-342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ZADANIE  27</w:t>
      </w:r>
      <w:r>
        <w:rPr/>
        <w:t xml:space="preserve"> System do  odsysania, zestaw do drenażu klatki piersiowej, zestaw do punkcji opłucnej i jamy otrzewnowej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BERYL – Med. Ltd.,</w:t>
      </w:r>
      <w:r>
        <w:rPr>
          <w:color w:val="000000"/>
        </w:rPr>
        <w:t xml:space="preserve"> ul. Sadowa 14, 05-410 Józefów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 13 377,95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ERYL – Med. Ltd., ul. Sadowa 14, 05-410 Józef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28</w:t>
      </w:r>
      <w:r>
        <w:rPr/>
        <w:t xml:space="preserve"> Układy oddechowe do aparatu do znieczulenia typ FABIUS i  układ rur </w:t>
        <w:br/>
        <w:t>do respiratora Savin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Dräger Polska Sp. z o.o.,</w:t>
      </w:r>
      <w:r>
        <w:rPr/>
        <w:t xml:space="preserve"> ul. Sułkowskiego 18a, 85-655 Bydgoszcz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3 041,5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 xml:space="preserve">Dräger Polska Sp. z o.o., ul. Sułkowskiego 18a, </w:t>
              <w:br/>
              <w:t>85-655 Bydgoszc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29</w:t>
      </w:r>
      <w:r>
        <w:rPr/>
        <w:t xml:space="preserve"> Worki do upustu krwi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ARYS International Group Sp. z o.o. Sp. komandytowa</w:t>
      </w:r>
      <w:r>
        <w:rPr>
          <w:color w:val="000000"/>
        </w:rPr>
        <w:t>, ul. Pod Borem 18, 41-808 Zabrze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42,88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RYS International Group Sp. z o.o. Sp. komandytowa, </w:t>
              <w:b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0</w:t>
      </w:r>
      <w:r>
        <w:rPr/>
        <w:t xml:space="preserve"> Ustniki do alkomatu ALCO-SENSOR 4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1</w:t>
      </w:r>
      <w:r>
        <w:rPr/>
        <w:t xml:space="preserve"> Ustniki do alkomatu ALCOTEST  7410 PLUS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ZADANIE  32</w:t>
      </w:r>
      <w:r>
        <w:rPr/>
        <w:t xml:space="preserve"> Protezy do dróg żółciowych, stenty samorozprężalne do przełyku i dróg żółciowych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VARIMED Sp. z o.o.,</w:t>
      </w:r>
      <w:r>
        <w:rPr>
          <w:color w:val="000000"/>
        </w:rPr>
        <w:t xml:space="preserve"> ul. Powstańców Śl. 5, 53-332 Wrocław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color w:val="000000"/>
        </w:rPr>
        <w:t>45 144,0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3</w:t>
      </w:r>
      <w:r>
        <w:rPr/>
        <w:t xml:space="preserve"> Aplikator do pobierania płynów z butelek, kranik trójdrożny z drenem, nakłuwacz palca oraz zestaw infuzyjn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Bialmed Sp. z o.o.</w:t>
      </w:r>
      <w:r>
        <w:rPr>
          <w:color w:val="000000"/>
        </w:rPr>
        <w:t>, ul. Marii Konopnickiej 11a, 12-230 Biała Pisk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</w:rPr>
        <w:t>6 141,53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34</w:t>
      </w:r>
      <w:r>
        <w:rPr/>
        <w:t xml:space="preserve"> Igły do znieczulenia podpajęczynówkowego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Balton Sp. z o.o.,</w:t>
      </w:r>
      <w:r>
        <w:rPr/>
        <w:t xml:space="preserve"> ul. Nowy Świat 7 m. 14, 00-496 Warszawa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Cena oferty: 4.352,40 zł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Balton Sp. z o.o., ul. Nowy Świat 7 m. 14, </w:t>
              <w:br/>
              <w:t>00-496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8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Tietze Medical Sp. z o.o., ul. Osiedle 28, 46-060 Prószków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34 w poz. 2  Igły do znieczulenia podpajęczynówkowego typ Pencil -Point 24 G x 90 mm z igła prowadzącą 20G x 38 mm zaoferowano  igłę 24 G x 90 mm z igłą prowadzącą 18G x 38 mm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5</w:t>
      </w:r>
      <w:r>
        <w:rPr/>
        <w:t xml:space="preserve"> Końcówki do odsysania pola operacyjnego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6</w:t>
      </w:r>
      <w:r>
        <w:rPr/>
        <w:t xml:space="preserve"> Osłonki j. u. do Liga sure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</w:rPr>
        <w:t>Covidien Polska Sp. z o.o.,</w:t>
      </w:r>
      <w:r>
        <w:rPr/>
        <w:t xml:space="preserve"> Al. Jerozolimskie 162, 02-342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8 644,06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Covidien Polska Sp. z o.o., Al. Jerozolimskie 162, 02-342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7</w:t>
      </w:r>
      <w:r>
        <w:rPr/>
        <w:t xml:space="preserve"> Akcesoria endoskopowe do ECPW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VARIMED Sp. z o.o.</w:t>
      </w:r>
      <w:r>
        <w:rPr>
          <w:color w:val="000000"/>
        </w:rPr>
        <w:t>, ul. Powstańców Śl. 5, 53-332 Wrocław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15 115,95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38</w:t>
      </w:r>
      <w:r>
        <w:rPr/>
        <w:t xml:space="preserve"> Spodenki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Centrum Zaopatrzenia Lecznictwa Cezetel Olsztyn Sp. z o.o., ul. Piłsudskiego 54, 10-450 Olsztyn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550,80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trum Zaopatrzenia Lecznictwa Cezetel Olsztyn Sp. z o.o., </w:t>
              <w:br/>
              <w:t xml:space="preserve">ul. </w:t>
            </w:r>
            <w:r>
              <w:rPr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39</w:t>
      </w:r>
      <w:r>
        <w:rPr/>
        <w:t xml:space="preserve"> Poszwa na koc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ZARYS International Group Sp. z o.o. Sp. komandytowa</w:t>
      </w:r>
      <w:r>
        <w:rPr>
          <w:color w:val="000000"/>
        </w:rPr>
        <w:t>, ul. Pod Borem 18, 41-808 Zabrze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6 052,32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ARYS International Group Sp. z o.o. Sp. komandytowa, </w:t>
              <w:br/>
              <w:t>ul. Pod Borem 18, 41-808 Zabr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entrum Zaopatrzenia Lecznictwa Cezetel Olsztyn Sp. z o.o., </w:t>
              <w:br/>
              <w:t xml:space="preserve">ul. </w:t>
            </w:r>
            <w:r>
              <w:rPr>
                <w:color w:val="000000"/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29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 40</w:t>
      </w:r>
      <w:r>
        <w:rPr/>
        <w:t xml:space="preserve"> Sprzęt j. u. ginekologiczn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>Centrum Zaopatrzenia Lecznictwa Cezetel Olsztyn Sp. z o.o</w:t>
      </w:r>
      <w:r>
        <w:rPr/>
        <w:t>., ul. Piłsudskiego 54, 10-450 Olsztyn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7 544,01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trum Zaopatrzenia Lecznictwa Cezetel Olsztyn Sp. z o.o., </w:t>
              <w:br/>
              <w:t xml:space="preserve">ul. </w:t>
            </w:r>
            <w:r>
              <w:rPr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u w:val="single"/>
        </w:rPr>
        <w:t>ZADANIE 41</w:t>
      </w:r>
      <w:r>
        <w:rPr/>
        <w:t xml:space="preserve"> Podkłady ochronne nakozetkowem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/>
        <w:t>Centrum Zaopatrzenia Lecznictwa Cezetel Olsztyn Sp. z o.o., ul. Piłsudskiego 54, 10-450 Olsztyn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3 366,36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entrum Zaopatrzenia Lecznictwa Cezetel Olsztyn Sp. z o.o., </w:t>
              <w:br/>
              <w:t xml:space="preserve">ul. </w:t>
            </w:r>
            <w:r>
              <w:rPr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 42</w:t>
      </w:r>
      <w:r>
        <w:rPr/>
        <w:t xml:space="preserve"> Gąbki do mycia pacjentów j. u.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INFORMER MED Sp. z o.o.,</w:t>
      </w:r>
      <w:r>
        <w:rPr>
          <w:color w:val="000000"/>
        </w:rPr>
        <w:t xml:space="preserve"> ul. Winogrady 118, 61-626 Poznań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</w:t>
      </w:r>
      <w:r>
        <w:rPr>
          <w:b/>
          <w:bCs/>
          <w:color w:val="000000"/>
        </w:rPr>
        <w:t>681,91 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147"/>
        <w:gridCol w:w="1800"/>
      </w:tblGrid>
      <w:tr>
        <w:trPr>
          <w:trHeight w:val="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/>
              <w:t>Medak, ul. Działkowa 11A, 44-177 Paniów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67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Centrum Zaopatrzenia Lecznictwa Cezetel Olsztyn Sp. z o.o., </w:t>
              <w:br/>
              <w:t xml:space="preserve">ul. </w:t>
            </w:r>
            <w:r>
              <w:rPr>
                <w:color w:val="000000"/>
                <w:lang w:val="en-US"/>
              </w:rPr>
              <w:t>Piłsudskiego 54, 10-450 Olszty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00</w:t>
            </w:r>
          </w:p>
        </w:tc>
      </w:tr>
      <w:tr>
        <w:trPr>
          <w:trHeight w:val="6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miko Medical Sp. z o.o., ul. Poleczki 29, </w:t>
              <w:br/>
              <w:t>02-822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56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18-05-2015 roku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imieniu Zamawiającego – Dyrektor Agnieszka Lasowa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6:00Z</dcterms:created>
  <dc:creator>User_ADM_05</dc:creator>
  <dc:description/>
  <cp:keywords/>
  <dc:language>en-US</dc:language>
  <cp:lastModifiedBy>User_ADM_05</cp:lastModifiedBy>
  <cp:lastPrinted>2015-05-12T08:57:00Z</cp:lastPrinted>
  <dcterms:modified xsi:type="dcterms:W3CDTF">2015-05-12T08:57:00Z</dcterms:modified>
  <cp:revision>35</cp:revision>
  <dc:subject/>
  <dc:title/>
</cp:coreProperties>
</file>