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21653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idzbark Warmiński 13-04-2015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5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</w:rPr>
        <w:tab/>
        <w:t xml:space="preserve">Działając na podstawie art. 38 ust. 2 Zamawiający, Zespół Opieki Zdrowotnej w Lidzbarku Warmińskim, przekazuje treść zapytań jakie wpłynęły do Zamawiającego </w:t>
        <w:br/>
        <w:t xml:space="preserve">wraz z wyjaśnieniami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Paragraf 5 ust. 2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o modyfikację zapisu na brzmiący: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 przypadku stwierdzenia braków ilościowych lub wad jakościowych Zamawiający niezwłocznie powiadomi o tym Dostawcę, który rozpatrzy reklamację dotyczącą: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- braków ilościowych w ciągu 72 godzin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- wad jakościowych w ciągu 14 dni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entualna wymiana nastąpi w ciągu 3 dni od uwzględnienia rekla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y w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2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aragraf 6 ust. 1 pkt.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rosimy o zmniejszenie podanych kar z 2% do 1%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y w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3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Paragraf 6 ust. 1 pkt 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o zmniejszenie podanych kar z 2% do 1%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y w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Prosimy o dodanie do umowy zapisu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Zamówienie jest ważne jeżeli posiada numer klienta i kody produktów”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osimy o uwzględnienie w/w zapisu w treści umowy ponieważ nieczytelne zamówienia  znacznie opóźniają dostawę produktów ważnych dla zdrowia i życi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rPr/>
      </w:pPr>
      <w:r>
        <w:rPr>
          <w:rFonts w:cs="Tahoma" w:ascii="Calibri" w:hAnsi="Calibri"/>
          <w:b/>
        </w:rPr>
        <w:t>Zamawiający nie wyraża zgody na wprowadzenie proponowanego zapis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5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4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dodanie następującego zapisu: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 xml:space="preserve">Wykonawca ma prawo do wstrzymania realizacji kolejnych zamówień w przypadku zwłoki </w:t>
        <w:br/>
        <w:t xml:space="preserve">w płatnościach (należności wymagalnych) powyżej 30 dni od terminu płatności (wymagalności) wskazanego na fakturze”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mawiający nie wyraża zgody na wprowadzenie proponowanego zapis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6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5 ust. 2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zmianę istniejącego zapisu zgodnie z poniższym: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>Uzasadnione reklamacje dotyczące ilości i jakości zrealizowanego przedmiotu umowy, Wykonawca uwzględni w ciągu do 7 dni roboczych, licząc od dnia złożenia reklamacji.”</w:t>
      </w:r>
    </w:p>
    <w:p>
      <w:pPr>
        <w:pStyle w:val="Normal"/>
        <w:spacing w:lineRule="auto" w:line="360"/>
        <w:jc w:val="both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  <w:t>Wyjaśnienie: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pisy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Calibri" w:hAnsi="Calibri"/>
          <w:b/>
          <w:lang w:eastAsia="en-US"/>
        </w:rPr>
        <w:t>Pytanie 7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4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dodanie następującego zapisu: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 xml:space="preserve">Wykonawca ma prawo do naliczania odsetek ustawowych w przypadku zwłoki </w:t>
        <w:br/>
        <w:t>w płatnościach (należności wymagalnych) powyżej 14 dni od terminu płatności (wymagalności) wskazanego na fakturze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Zgodnie z zapisami SIWZ: </w:t>
      </w:r>
      <w:r>
        <w:rPr>
          <w:rFonts w:cs="Calibri" w:ascii="Calibri" w:hAnsi="Calibri"/>
          <w:b/>
          <w:i/>
        </w:rPr>
        <w:t>W sprawach nieuregulowanych niniejszą umową zastosowanie mają przepisy Ustawy prawo zamówień publicznych oraz Kodeksu Cywiln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8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6 ust. 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Czy Zamawiający wyrazi zgodę na zmniejszenie wysokości kary umownej z 2% do 1% </w:t>
        <w:br/>
        <w:t>w przypadku zwłoki w wykonaniu dostawy oraz w przypadku opóźnienia w usunięciu wady ujawnionej w okresie gwarancji?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Czy Zamawiający wyrazi zgodę na zmniejszenie wysokości kary umownej z 8% do 4% </w:t>
        <w:br/>
        <w:t>w przypadku odstąpienia od umowy z winy Wykonawcy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pisy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9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6 ust. 3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wracamy się z prośbą o następującą zmianę istniejącego zapisu: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 xml:space="preserve">W przypadku niezrealizowania dostawy w uzgodnionym terminie Zamawiający, </w:t>
        <w:br/>
        <w:t xml:space="preserve">po wcześniejszym pisemnym wezwaniu wykonawcy do należytej realizacji umowy, ma prawo dokonania zakupu towaru u innego dostawcy – zgodnie ze złożonym zamówieniem. </w:t>
        <w:br/>
        <w:t>W przypadku różnicy w cenie dostawy Zamawiający może obciążyć wykonawcę kwotą różnicy pomiędzy ceną w ofercie, a ceną towaru zakupionego przez Zamawiającego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mawiający nie wyraża zgody na wprowadzenie proponowanego zapisu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0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7 ust. 2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wracamy się z prośbą o następującą zmianę istniejącego zapisu: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>Zamawiający może odstąpić od umowy w razie trzykrotnego opóźnienia w wykonaniu świadczenia przez Wykonawcę (…)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mawiający nie wprowadza proponowanego zapisu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1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tyczy zapisów umowy § 8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doprecyzowanie zapisu zgodnie z poniższym: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„</w:t>
      </w:r>
      <w:r>
        <w:rPr>
          <w:rFonts w:cs="Tahoma" w:ascii="Calibri" w:hAnsi="Calibri"/>
        </w:rPr>
        <w:t>(…) Zgody takiej nie można bezpodstawnie odmówić.”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pisy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2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Zwracamy się z prośbą do Zamawiającego o dodanie do wzoru umowy zapisu następującej treści: „Strony ustalają, że w wyjątkowych, uzasadnionych przez Wykonawcę przypadkach, gdy wyrób objęty umową przejściowo nie jest dostępny na rynku, Wykonawca, po uzyskaniu zgody Zamawiającego może dostarczyć wyrób równoważny, o parametrach nie gorszych </w:t>
        <w:br/>
        <w:t xml:space="preserve">od produktu objętego umową. Zmiany powyższe nie powodują zwiększenia cen jednostkowych brutto. Dostawa wyrobu równoważnego nie stanowi zmiany umowy </w:t>
        <w:br/>
        <w:t>i nie wymaga sporządzenia aneksu do umowy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Tak, po wcześniejszej konsultacji z Zamawiającym i uzyskaniu zgody kierownika apteki Zamawiającego. Zapisy umowy pozostają bez zmian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lang w:val="pl-PL"/>
        </w:rPr>
      </w:pPr>
      <w:r>
        <w:rPr>
          <w:rFonts w:cs="Tahoma" w:ascii="Calibri" w:hAnsi="Calibri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3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Zwracamy się z uprzejmą prośbą o udzielenie informacji czy wobec Zamawiającego </w:t>
        <w:br/>
        <w:t>nie została wszczęta likwidacja bądź nie przekształca się w spółkę prawa handlowego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amawiający pozostawia pytanie bez odpowiedzi. Pytanie nie dotyczy treści SIWZ.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4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zy Zamawiający miał na myśli w </w:t>
      </w:r>
      <w:r>
        <w:rPr>
          <w:rFonts w:cs="Calibri" w:ascii="Calibri" w:hAnsi="Calibri"/>
          <w:b/>
        </w:rPr>
        <w:t xml:space="preserve">Pakiecie nr 40 poz. 3 </w:t>
      </w:r>
      <w:r>
        <w:rPr>
          <w:rFonts w:cs="Calibri" w:ascii="Calibri" w:hAnsi="Calibri"/>
        </w:rPr>
        <w:t>szczoteczki do pobierania wymazów odpowiadające aktualnym wymaganiom Ministerstwa Zdrowia i Polskiego Towarzystwa Ginekologicznego dotyczące standardu postępowania w zakresie pobierania rozmazów cytologicznych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Tahoma" w:ascii="Calibri" w:hAnsi="Calibri"/>
          <w:b/>
        </w:rPr>
        <w:t xml:space="preserve">Zamawiający wymaga aby zaoferowane </w:t>
      </w:r>
      <w:r>
        <w:rPr>
          <w:rFonts w:cs="Calibri" w:ascii="Calibri" w:hAnsi="Calibri"/>
          <w:b/>
        </w:rPr>
        <w:t>szczoteczki do pobierania wymazów odpowiadały aktualnym wymaganiom Ministerstwa Zdrowia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zy Zamawiający wyrazi zgodę na wydzielenie </w:t>
      </w:r>
      <w:r>
        <w:rPr>
          <w:rFonts w:cs="Calibri" w:ascii="Calibri" w:hAnsi="Calibri"/>
          <w:b/>
        </w:rPr>
        <w:t>z Pakietu Nr  19 pozycji: 1</w:t>
      </w:r>
      <w:r>
        <w:rPr>
          <w:rFonts w:cs="Calibri" w:ascii="Calibri" w:hAnsi="Calibri"/>
        </w:rPr>
        <w:t>? Wydzielenie w/w pozycji z pakietu umożliwi złożenie korzystnej oferty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Nie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6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24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dopuści rękawy papierowo-foliowe posiadające kierunek otwierania zarówno od strony papieru jak i strony folii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dopuści rękawy papierowo-foliowe posiadające kierunek otwierania zarówno od strony papieru jak i strony folii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7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24, poz.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zy Zamawiający w miejsce potwierdzenia zgodności certyfikatów wykonanych </w:t>
        <w:br/>
        <w:t xml:space="preserve">przez niezależną jednostkę notyfikującą dopuści Karty Danych Technicznych wydane </w:t>
        <w:br/>
        <w:t>przez producenta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color w:val="FF0000"/>
        </w:rPr>
      </w:pPr>
      <w:r>
        <w:rPr>
          <w:rFonts w:cs="Tahoma" w:ascii="Calibri" w:hAnsi="Calibri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8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24, poz. 1f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dopuści rękawy papierowo-foliowe w rozm. 27cm x 200m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Nie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19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ytania dotyczące treści umowy: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rFonts w:cs="Calibri" w:ascii="Calibri" w:hAnsi="Calibri"/>
          <w:lang w:val="pl-PL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Tak, po wcześniejszej konsultacji z Zamawiającym i uzyskaniu zgody kierownika apteki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20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nie wyraża zgody na wprowadzenie proponowanego zapisu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21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 dni robocze w rozumieniu wzoru umowy będą uważane dni od poniedziałku do piątku, za wyjątkiem dni ustawowo wolnych od pracy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Pytanie 22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zgodzi się zapisać możliwość zmiany cen brutto wynikającej ze zmiany obowiązującej stawki VAT, przy zachowaniu dotychczasowych cen netto?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Wyjaśnien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Zapis taki zawiera się w zapisie § 3 ust. 3 tiret drugi wzoru umowy: </w:t>
      </w:r>
      <w:r>
        <w:rPr>
          <w:rFonts w:cs="Calibri" w:ascii="Calibri" w:hAnsi="Calibri"/>
          <w:b/>
          <w:i/>
        </w:rPr>
        <w:t>Ceny jednostkowe mogą ulec zmianie, odpowiednio do zmian wynikających z obowiązujących przepisów prawa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3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dopuści siatkę wykonaną z polipropylenu monofilamentowego, z czterema ramionami o dł. krótsze: 18 cm (± 0,5 cm) i dłuższe: 19,5 cm (± 0,5 cm), o grubości siatki </w:t>
        <w:br/>
        <w:t>0,34 mm (± 0,05 mm) oraz o gramaturze 45 g/m² (± 5%) 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dopuści taśmę do operacyjnego leczenia wysiłkowego nietrzymania moczu u kobiet, wykonaną ze 100% monofilamentowego polipropylenu, całkowicie niewchłanialną, jednorodną, taśma w plastikowej osłonce, co zapewnia sterylność; taśma o wymiarach: długość 450 mm, szerokość 11 mm (± 1 mm), grubość 0,34 mm (± 0,05 mm), gramatura </w:t>
        <w:br/>
        <w:t>45 g/m² (± 5%), wielkość porów 1x1,25 mm, o atraumatycznych krawędziach, na końcach taśmy długie pętle do przeprowadzenia taśmy 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Czy Zamawiający wyrazi zgodę na wyłączenie rękawów papierowo-foliowych do sterylizacji (Poz. 1 a-g) oraz utworzenie odrębnego pakietu? Podzielenie pakietu umożliwiłoby większej ilości oferentom złożenie ofert atrakcyjnych pod względem ceny, walorów </w:t>
        <w:br/>
        <w:t>funkcjonalno-użytkowych oraz jakości</w:t>
      </w:r>
      <w:r>
        <w:rPr>
          <w:rFonts w:eastAsia="Calibri" w:cs="Calibri" w:ascii="Calibri" w:hAnsi="Calibri"/>
          <w:lang w:eastAsia="en-US"/>
        </w:rPr>
        <w:t>. Umożliwienie złożenia ofert różnym firmom pozwoli Zamawiającemu na dokonanie wyboru oferty zgodnej z SIWZ i najkorzystniejszej cenow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nie wyraża zgody na wydzielenie w/w pozycji z pakiet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6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Czy Zamawiający w poz. 1g dopuści do oceny rękaw papierowo-foliowy o wymiarach </w:t>
        <w:br/>
        <w:t>40cm x 200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7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Czy Zamawiający dopuści do oceny rękawy foliowo-papierowe o wskaźnikach i z informacją </w:t>
        <w:br/>
        <w:t>o kierunku otwierania umieszczonych na papierze, pod folią w obrębie fabrycznego zgrzewu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dopuści do oceny rękawy foliowo-papierowe zgodne z opisem zawartym </w:t>
        <w:br/>
        <w:t>w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Zamawiającego – Agnieszka Lasowa Dyrektor Zespołu Opieki Zdrowotnej w Lidzbarku Warmińskim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40:00Z</dcterms:created>
  <dc:creator>User_ADM_05</dc:creator>
  <dc:description/>
  <cp:keywords/>
  <dc:language>en-US</dc:language>
  <cp:lastModifiedBy>User_ADM_05</cp:lastModifiedBy>
  <cp:lastPrinted>2015-04-14T10:29:00Z</cp:lastPrinted>
  <dcterms:modified xsi:type="dcterms:W3CDTF">2015-04-14T08:32:00Z</dcterms:modified>
  <cp:revision>29</cp:revision>
  <dc:subject/>
  <dc:title/>
</cp:coreProperties>
</file>