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6870</wp:posOffset>
            </wp:positionH>
            <wp:positionV relativeFrom="paragraph">
              <wp:posOffset>216535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Lidzbark Warmiński 10-04-2015 r.</w:t>
      </w:r>
    </w:p>
    <w:p>
      <w:pPr>
        <w:pStyle w:val="Heading3"/>
        <w:spacing w:lineRule="auto" w:line="36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lineRule="auto" w:line="36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Dotyczy: przetargu nieograniczonego </w:t>
      </w:r>
      <w:r>
        <w:rPr>
          <w:rFonts w:cs="Calibri" w:ascii="Calibri" w:hAnsi="Calibri"/>
          <w:sz w:val="24"/>
          <w:szCs w:val="24"/>
        </w:rPr>
        <w:t>Znak sprawy: ZOZ.III-270-05/AG/15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</w:rPr>
        <w:tab/>
        <w:t xml:space="preserve">Działając na podstawie art. 38 ust. 2 Zamawiający, Zespół Opieki Zdrowotnej w Lidzbarku Warmińskim, przekazuje treść zapytań jakie wpłynęły do Zamawiającego </w:t>
        <w:br/>
        <w:t xml:space="preserve">wraz z wyjaśnieniami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Pytanie 1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danie nr 14 poz. 1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osimy o dopuszczenie w ww. pozycji elektrod o rozm. 45 x 42 mm, pozostałe parametry oferowanych elektrod będą zgodne z opisem przedmiotu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 wyraża zgodę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Pytanie 2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danie nr 14 poz. 2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Prosimy o dopuszczenie w ww. pozycji elektrody prostokątnej o rozm. 55 x 40 mm </w:t>
        <w:br/>
        <w:t>ze specjalnym wycięciem umożliwiającym przełożenie kabla podczas badań holterowskich (dzięki wycięciu w elektrodzie kabel podczas ruchu  pacjenta pozostaje na swoim miejscu)</w:t>
      </w:r>
      <w:r>
        <w:rPr>
          <w:rFonts w:cs="Arial" w:ascii="Calibri" w:hAnsi="Calibri"/>
          <w:b/>
        </w:rPr>
        <w:t xml:space="preserve">, </w:t>
      </w:r>
      <w:r>
        <w:rPr>
          <w:rFonts w:cs="Arial" w:ascii="Calibri" w:hAnsi="Calibri"/>
        </w:rPr>
        <w:t>pozostałe parametry oferowanych elektrod będą zgodne z opisem przedmiotu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 wyraża zgodę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Pytanie 3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danie nr 14 poz. 1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Prosimy o dopuszczenie w ww. pozycji elektrody bez specjalnego wycięcia umożliwiającego przełożenie kabla podczas badań, pozostałe parametry oferowanych elektrod będą zgodne </w:t>
        <w:br/>
        <w:t>z opisem przedmiotu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 xml:space="preserve">Zamawiający nie stawia wymogu </w:t>
      </w:r>
      <w:r>
        <w:rPr>
          <w:rFonts w:cs="Arial" w:ascii="Calibri" w:hAnsi="Calibri"/>
          <w:b/>
        </w:rPr>
        <w:t>specjalnego wycięcia umożliwiającego przełożenie kabla podczas badań. Zapisy w SIWZ pozostają bez zmia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Pytanie 4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danie nr 14 poz. 1, 2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Zwracamy się do Zamawiającego z prośbą o dopuszczenie zmiany jednostki miary z sztuk </w:t>
        <w:br/>
        <w:t xml:space="preserve">na opakowania i odpowiednie przeliczenie ilości – 1 opakowanie = 50 sztuk w ww. pozycjach, których jednostką handlową są opakowania. Podanie cen za opakowanie nie będzie zawyżało całkowitej wartości przygotowanej oferty przetargowej, co miałoby miejsce w przypadku przeliczenia ceny dla 1 sztuki i podania jej z dokładnością do dwóch miejsc po przecinku, </w:t>
        <w:br/>
        <w:t>co wiąże się z koniecznością jej zaokrągleni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 wyraża zgodę pod warunkiem przeliczenia ilości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Pytanie 5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danie nr 14 poz. 1, 2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Jeśli Zamawiający nie wyrazi zgody na wycenę opakowań, prosimy o dopuszczenie możliwości podania ceny jednostkowej netto za jedną sztukę z dokładnością do 4 miejsc </w:t>
        <w:br/>
        <w:t>po przecinku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 wyraził zgodę na podanie cen jednostkowych za opakowanie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Pytanie 6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ojekt umowy - §1 ust. 2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osimy o wyjaśnienie ile punktów przyzna Zamawiający Wykonawcy, który zaoferuje termin dostaw – 3 dni robocze?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równo w SIWZ, jak i w projekcie umowy Zamawiający dopuścił maksymalny termin dostaw wynoszący 3 dni robocze, jednak w części XIII pkt. 2 podano, że ocenie podlega wyłącznie termin do 24 godzin lub do 48 godzi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przypadku zaoferowania terminu dostawy  - 3 dni robocze Wykonawca otrzyma 0 pkt. Dodatkowo punktowany będzie termin krótszy niż 3 dni i tak odpowiednio Wykonawca otrzyma 3 pkt w przypadku dostaw realizowanych do 48 godzin i 5 pkt w przypadku dostaw realizowanych do 24 godzi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Pytanie 7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zęść XIII pkt. 2 SIWZ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Zwracamy się do Zamawiającego z prośbą o wydłużenie terminów dostaw, które może zaoferować wykonawca w niniejszym postepowaniu. Ocenie podlegają bardzo krótkie terminy dostaw tj. do 24 godzin lub do 48 godzin., które są prawie niemożliwe </w:t>
        <w:br/>
        <w:t xml:space="preserve">do dotrzymania. </w:t>
      </w:r>
      <w:r>
        <w:rPr>
          <w:rFonts w:eastAsia="Arial Unicode MS" w:cs="Arial" w:ascii="Calibri" w:hAnsi="Calibri"/>
        </w:rPr>
        <w:t xml:space="preserve">Bardzo krótki termin dostaw przewidziany w SIWZ faworyzuje lokalnych dostawców i tym samym narusza zasadę równego traktowania wykonawców. Dla pozostałych dostawców realizacja zamówienia w wyznaczonym czasie tj. 24 lub 48 godzin będzie niemożliwa, względnie będzie wiązać się z koniecznością poniesienia dodatkowych kosztów.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magany termin realizacji dostaw wynosi 3 dni robocze. Krótszy termin realizacji dostaw nie jest wymogiem, tylko kryterium dodatkowo punktowanym. Zapisy w SIWZ pozostają </w:t>
        <w:br/>
        <w:t>bez zmia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Pytanie 8 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"/>
        </w:rPr>
      </w:pPr>
      <w:r>
        <w:rPr>
          <w:rFonts w:cs="Arial" w:ascii="Calibri" w:hAnsi="Calibri"/>
          <w:b/>
        </w:rPr>
        <w:t>Część XIII pkt. 2 SIWZ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rosimy o wyjaśnienie jak Zamawiający będzie oceniał termin realizacji dostaw? Z SIWZ wynika, że Wykonawca, który nie zaoferuje terminu dostaw do 24 godzin otrzymuje 0 pkt., co jest sprzeczne z zapisem, ze jeśli zaoferuje termin dostaw do 48 godzin to otrzymuje 3 pkt.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datkowa punktacja za termin dostaw krótszy niż wymagany wynosi odpowiednio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24 godziny – 5 pk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48 godzin – 3 pkt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 dni – 0 pkt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Pytanie 9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ojekt umowy - §2 ust. 2, §3 ust. 3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"/>
        </w:rPr>
      </w:pPr>
      <w:r>
        <w:rPr>
          <w:rFonts w:eastAsia="Arial Unicode MS" w:cs="Arial" w:ascii="Calibri" w:hAnsi="Calibri"/>
        </w:rPr>
        <w:t>Prosimy o uzależnienie możliwości przedłużenia czasu obowiązywania umowy, w przypadku niezrealizowania całości zamówienia w okresie 12 miesięcy, od wyrażenia zgody przez wykonawcę. W przypadku odpowiedzi odmownej na ww. pytanie, prosimy o ustalenie czasu, o który może zostać przedłużona umowa na maksymalnie 3 miesiące. Byłby to termin wystarczający do przeprowadzenia niezbędnych procedur przetargowych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 zmienia zapisy § 2 ust. 2 oraz § 3 ust. 3 projektu umowy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2 ust. 2 po zmianie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b/>
          <w:i/>
        </w:rPr>
        <w:t xml:space="preserve">Zamawiający przewiduje możliwość przedłużenia terminu obowiązywania umowy o okres nie dłuższy niż  trzy miesiące, w zakresie każdego zadania, w przypadku niewykorzystania całkowitej wartości zamówienia w tym zakresie. Umowa może zostać przedłużona, </w:t>
        <w:br/>
        <w:t xml:space="preserve">na okres nie dłuższy niż do momentu wykorzystania całkowitej wartości umowy, </w:t>
        <w:br/>
        <w:t>w zakresie tego zadania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3 ust. 3 po zmiani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trony przewidują istotne zmiany treści zawartej umowy, w następującym zakresie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</w:rPr>
        <w:t xml:space="preserve">Zmiany mogą dotyczyć ilości poszczególnych pozycji zadania </w:t>
      </w:r>
      <w:r>
        <w:rPr>
          <w:rFonts w:cs="Calibri" w:ascii="Calibri" w:hAnsi="Calibri"/>
          <w:b/>
          <w:bCs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Ceny jednostkowe mogą ulec zmianie, odpowiednio do zmian wynikających z obowiązujących przepisów prawa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b/>
        </w:rPr>
        <w:t xml:space="preserve">Zamawiający przewiduje możliwość przedłużenia terminu obowiązywania umowy </w:t>
        <w:br/>
      </w:r>
      <w:r>
        <w:rPr>
          <w:rFonts w:cs="Calibri" w:ascii="Calibri" w:hAnsi="Calibri"/>
          <w:b/>
          <w:i/>
        </w:rPr>
        <w:t>o okres nie dłuższy niż  trzy miesiące</w:t>
      </w:r>
      <w:r>
        <w:rPr>
          <w:rFonts w:cs="Calibri" w:ascii="Calibri" w:hAnsi="Calibri"/>
          <w:b/>
        </w:rPr>
        <w:t>, w zakresie każdego zadania, w przypadku niewykorzystania całkowitej wartości zamówienia w tym zakresie. Umowa może zostać przedłużona, na okres nie dłuższy niż do momentu wykorzystania całkowitej wartości umowy, w zakresie tego zadani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Pytanie 10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ojekt umowy - §3 ust. 3 /Ceny jednostkowe mogą ulec zmianie odpowiednio do zmian wynikających z obowiązujących przepisów prawa/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osimy o potwierdzenie, że w przypadku ustawowej zmiany stawki podatku VAT zmianie ulegnie cena brutto, odpowiednio obniżeniu lub podwyższeniu, natomiast cena netto umowy pozostanie bez zmian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VAT jest składnikiem ceny brutto więc jego zmiana skutkować może jedynie zmianą ceny brutto (a nie netto)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iCs/>
        </w:rPr>
        <w:t>Pytanie 11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</w:rPr>
        <w:t xml:space="preserve">Projekt umowy - §6 ust. 1 – kary umowne za niedostarczony towar oraz za zwłokę </w:t>
        <w:br/>
        <w:t>w usunięciu wady ujawnionej w okresie gwarancji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>Czy Zamawiający dopuszcza zmianę w par. 6 ust. 1 umowy poprzez zmianę wysokości kary umownej z 2% na 0,5% i zastrzeżenie, że naliczenie kary umownej z tytułu przekroczenia terminu realizacji dostawy przedmiotu umowy nie będzie miało miejsca w sytuacji wstrzymania dostaw z powodu zaległości w zapłacie za towar już przez Zamawiającego pobran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 xml:space="preserve">Wskazanie 2% niezrealizowanej dostawy za opóźnienie z dostarczeniem zamówionej </w:t>
        <w:br/>
        <w:t xml:space="preserve">lub wymianie partii towaru jest nieadekwatne do szkody, którą Szpital może z tego tytułu ponieść. Obwarowanie Wykonawcy tak wysokimi karami umownymi stoi w sprzeczności </w:t>
        <w:br/>
        <w:t xml:space="preserve">z istotą instytucji kary umownej. Zgodnie z Orzecznictwem Sądu Najwyższego (Wyrok z dnia 29.12.1978r., IV CR 440/798)  “Kara umowna – jako rażąco wygórowana powinna ulec zmniejszeniu w stopniu dostosowanym do tej dysproporcji. W przeciwnym razie kara umowna – tracąc charakter surogatu odszkodowania (art.483 § 1 k.c.) - prowadziłaby </w:t>
        <w:br/>
        <w:t>do nie uzasadnionego wzbogacenia wierzyciela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 xml:space="preserve">Dostawca nie przewiduje żadnych opóźnień w terminie dostawy zamówionego/wymiany wadliwego towaru w trakcie obowiązywania umowy. Jakkolwiek obwarowanie Wykonawcy 2% wartością niezrealizowanego zamówienia/ wartością wadliwego towaru w przypadku zwłoki jest ekonomicznie niczym nieuzasadnione, bowiem ewentualna szkoda wyrządzona </w:t>
        <w:br/>
        <w:t xml:space="preserve">w ten sposób przez dostawcę Zamawiającemu nie będzie aż tak duża. Zastrzeżenie </w:t>
        <w:br/>
        <w:t xml:space="preserve">tak wysokiej kary umownej prowadzi na wzbogacenia się Szpitala kosztem Wykonawcy, </w:t>
        <w:br/>
        <w:t>co jest niezgodne z ideą instytucji kary umownej i w konsekwencji prowadzi do sądowego miarkowania wysokości odszkodow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 xml:space="preserve">Proszę również o dopisanie zastrzeżenia, że naliczenie kary umownej z tytułu przekroczenia terminu realizacji dostawy przedmiotu umowy nie będzie miało miejsca w sytuacji wstrzymania dostaw z powodu zaległości w zapłacie za towar już przez Zamawiającego pobrany”. Dotychczasowe brzmienie zapisu umownego próbuje wymusić na Wykonawcy zobowiązanie do działania niezgodnie z prawem. </w:t>
      </w:r>
      <w:r>
        <w:rPr>
          <w:rFonts w:cs="Calibri" w:ascii="Calibri" w:hAnsi="Calibri"/>
        </w:rPr>
        <w:t xml:space="preserve">Zgodnie z art. 488  § 1 kc świadczenia będące przedmiotem zobowiązań z umów wzajemnych (a taką umową jest umowa sprzedaży) powinny być spełnione jednocześnie, chyba że z umowy, z ustawy </w:t>
        <w:br/>
        <w:t xml:space="preserve">albo z orzeczenia sądu lub decyzji innego właściwego organu wynika, iż jedna ze stron obowiązana jest do wcześniejszego świadczenia. Z niniejszej umowy wynika, że zobowiązani jesteśmy dostarczyć Państwu towar, a zapłata za niego nastąpi w określonym czasie od dnia otrzymania towaru. Zgodnie jednak z </w:t>
      </w:r>
      <w:r>
        <w:rPr>
          <w:rFonts w:cs="Calibri" w:ascii="Calibri" w:hAnsi="Calibri"/>
          <w:color w:val="000000"/>
        </w:rPr>
        <w:t xml:space="preserve">art. 490 § 1 k.c. jeżeli jedna ze stron obowiązana jest spełnić świadczenie wzajemne wcześniej, a spełnienie świadczenia przez drugą stronę jest wątpliwe ze względu na jej stan majątkowy, strona zobowiązana do wcześniejszego świadczenia może powstrzymać się z jego spełnieniem, dopóki druga strona nie zaofiaruje świadczenia wzajemnego lub nie da zabezpieczenia. Oznacza to, że prawem naszym jest wstrzymanie dalszych dostaw w przypadku zwłoki z zapłatą przez Państwa ustalonej ceny, </w:t>
        <w:br/>
        <w:t xml:space="preserve">z którego to prawa nie mamy zamiaru rezygnować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pisy w SIWZ pozostają bez zmia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Pytanie 12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</w:rPr>
        <w:t>Projekt umowy - §6 ust. 1 – kara umowna za odstąpienie od umowy z winy Wykonawcy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"/>
        </w:rPr>
      </w:pPr>
      <w:r>
        <w:rPr>
          <w:rFonts w:eastAsia="Arial Unicode MS" w:cs="Arial" w:ascii="Calibri" w:hAnsi="Calibri"/>
        </w:rPr>
        <w:t>Prosimy o zmniejszenie kary umownej, o której mowa w §6 ust. 1 z 8% do 5% wartości brutto niezrealizowanej części umowy.</w:t>
      </w:r>
    </w:p>
    <w:p>
      <w:pPr>
        <w:pStyle w:val="Normal"/>
        <w:spacing w:lineRule="auto" w:line="360"/>
        <w:jc w:val="both"/>
        <w:rPr>
          <w:rFonts w:ascii="Calibri" w:hAnsi="Calibri" w:eastAsia="Arial Unicode MS" w:cs="Arial"/>
        </w:rPr>
      </w:pPr>
      <w:r>
        <w:rPr>
          <w:rFonts w:eastAsia="Arial Unicode MS" w:cs="Arial" w:ascii="Calibri" w:hAnsi="Calibri"/>
        </w:rPr>
        <w:t>Kary w aktualnej wysokości są w naszej ocenie wysokie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Calibri" w:hAnsi="Calibri"/>
        </w:rPr>
        <w:t xml:space="preserve">Zapis taki jest sprzeczny z art. 5 KC oraz art. 139 ustawy PZP, przez co narusza cywilnoprawną równość stron umowy, gdyż za nieterminową płatność umowa nie przewiduje kar </w:t>
        <w:br/>
        <w:t xml:space="preserve">dla Zamawiającego. Potwierdza to wyrok Zespołu Arbitrów z dnia 24.06.2014 r. sygn. UZP/ZO/0-924/04, którzy orzeka, że wprowadzanie takich dysproporcji w umowie jest niedozwolone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pisy w SIWZ pozostają bez zmian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Pytanie 13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</w:rPr>
        <w:t xml:space="preserve">Uprzejmie prosimy o wydzielenie z zadania nr 21 („Worki na mocz, kanki, zestawy </w:t>
        <w:br/>
        <w:t>do lewatyw, fartuchy, maski i inne”), pozycji nr 17, tj. „Worek stomijny otwarty,  samoprzylepny, przeznaczony zarówno dla pacjentów z kolostomią jak ileostomią, pokryty od spodniej częsci fizeliną, wykonany z foli nie przepuszczającej zapachy.” - do odrębnego pakietu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 nie wyraża zgody na wydzielenie w/w pozycji z zadania 21 do odrębnego pakietu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Pytanie 14 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Pytanie do części 3 pozycji 1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Czy Zamawiający dopuści opatrunek włókninowy samoprzylepny do mocowania kaniul pakowany po 100 sztuk z przeliczeniem ilości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Tak, pod warunkiem zachowania wszystkich parametrów opisanych w SIWZ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Pytanie 15 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Pytanie do części 8 pozycji 1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Czy Zamawiający dopuści przedłużenie giętkie gładkie w środku bez kominka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e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Pytanie 16 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Pytanie do części 34 pozycji 1-4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iCs/>
        </w:rPr>
        <w:t xml:space="preserve">Czy Zamawiający dopuści igły do znieczulenia podpajęczynówkowego typu Pencil Point  </w:t>
        <w:br/>
        <w:t>88 mm a nie jak w formularzy 90 mm? Pozostałe parametry bez zmia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Tak, pod warunkiem zachowania wszystkich parametrów opisanych w SIWZ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Pytanie 17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Pytanie do części 40 pozycja 7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Czy Zamawiający dopuści płyn do utrwalania badań cytologicznych 200 ml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k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Pytanie 18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Pytanie do części 40 pozycji 8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iCs/>
        </w:rPr>
        <w:t xml:space="preserve">Czy Zamawiający dopuści szkiełka podstawowe z polem do opisu w rozmiarze </w:t>
        <w:br/>
        <w:t>76x25 x 50 szt.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e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Pytanie 19 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Pytanie do części 42 pozycja 1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Czy Zamawiający oczekuje aby myjki posiadały gramaturę 90g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Tak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Pytanie 20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Pytanie do części 42 pozycja 1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Czy Zamawiaczy oczekuje aby Gąbki były mikrobiologiczne czyste poparte badaniami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e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Pytanie 21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</w:rPr>
        <w:t xml:space="preserve">Dotyczy Zadania nr 42 poz. 1.Prosimy o potwierdzenie, że Zamawiający dopuści myjki </w:t>
        <w:br/>
        <w:t>o wymiarach12,5cm x 21,5cm, spełniające pozostałe wymagania SIWZ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000000"/>
        </w:rPr>
        <w:t>Zamawiający dopuszcza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/>
        </w:rPr>
        <w:t>myjki o wymiarach12,5cm x 21,5cm przy zachowaniu pozostałych parametrów bez zmia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Pytanie 22 </w:t>
      </w:r>
    </w:p>
    <w:p>
      <w:pPr>
        <w:pStyle w:val="Bezodstpw"/>
        <w:spacing w:lineRule="auto" w:line="36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Zadanie nr 5</w:t>
      </w:r>
    </w:p>
    <w:p>
      <w:pPr>
        <w:pStyle w:val="Bezodstpw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Prosimy Zamawiającego o wydzielenie z zadania  nr 5 pozycji nr 6,7,8,9,10, co umożliwi złożenie oferty większej ilości oferentów, a tym samym pozyskanie bardziej atrakcyjnej ceny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Pytanie 23</w:t>
      </w:r>
    </w:p>
    <w:p>
      <w:pPr>
        <w:pStyle w:val="Bezodstpw"/>
        <w:spacing w:lineRule="auto" w:line="360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Zadanie nr 5 pozycja 10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y Zamawiający dopuści następująco określone rozmiary rurek Guedel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0mm – rozm.0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60mm – rozm.1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70mm – rozm.2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0mm – rozm.3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90mm – rozm.4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00mm – rozm. 5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Pytanie 24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danie 14 pozycja 1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simy Zamawiającego o dopuszczenie jako równoważnych elektrod renomowanej firmy Ambu, wymiary 50x48 mm, żel ciekły, pozostałe parametry zgodne z SIWZ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 na zamianę żelu ze stałego na ciekł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Pytanie 25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danie 14 pozycja 2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simy Zamawiającego o dopuszczenie jako równoważnych elektrod renomowanej firmy Ambu, średnica powierzchni kontaktującej się ze skórą 55 mm, na bazie z „oddychającej” włókniny, doskonale przewodzący ciekły żel. Zamiast wycięcia elektrody posiadają złącze przesunięte względem czujnika, co zapobiega unoszeniu się aktywnego obszaru w przypadku pociągnięcia przewodu połączeniowego, zapewnia stabilny i pewny sygnał nawet gdy pacjent się porusza oraz ułatwia podłączenie przewodów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 na zamianę żelu ze stałego na ciekł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26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AKIET NR 1, POZ. 3, 4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Czy Zamawiający wyrazi zgodę na zaoferowanie strzykawek jednorazowego użytku 50 ml Luer – Lock do pompy infuzyjnej z rozszerzeniem do 60 ml, pozostałe parametry zgodnie</w:t>
      </w:r>
    </w:p>
    <w:p>
      <w:pPr>
        <w:pStyle w:val="Normal"/>
        <w:spacing w:lineRule="auto" w:line="36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>z wymaganiami formularza asortymentowego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k, pod warunkiem zachowania wszystkich parametrów opisanych w SIWZ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27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AKIET NR 1, POZ. 7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Proszę o doprecyzowanie czy Zamawiający wymaga strzykawki jednorazowego użytku cewnikowej z łącznikiem Luer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mawiający oczekuje trzyczęściowej strzykawki do cewnika 100 ml ze stożkiem </w:t>
        <w:br/>
        <w:t>do cewnika i dołączonym łącznikiem Luer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28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AKIET NR 1, POZ. 8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Proszę o dopuszczenie strzykawki insulinowej 1 ml/40  j,m z igłą 0,45 x 13 mm, jałowej, niepirogennej. Proponowany przez nas rozmiar jest bardzo zbliżony do wymaganego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 wyraża zgodę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29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AKIET NR 1, POZ. 12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</w:rPr>
        <w:t xml:space="preserve">Czy Zamawiający wyrazi zgodę na zaoferowanie przedłużacza w kolorze czarnym, pełniącego dokładnie taką samą funkcję jak przedłużacz w kolorze bursztynowym, pozostałe parametry zgodnie z siwz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k, pod warunkiem zachowania wszystkich parametrów opisanych w SIWZ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30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AKIET NR 2, POZ. 2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</w:rPr>
        <w:t>Czy Zamawiający wymaga, aby przyrząd do przetaczania płynów infuzyjnych posiadał dodatkowe zabezpieczenie na igłę biorczą po zakończeniu procedury, chroniące personel ora pacjenta przed zakłuciem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 nie stawia takiego wymogu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31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AKIET NR 3, POZ. 1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</w:rPr>
        <w:t xml:space="preserve">Proszę o dopuszczenie opatrunku do mocowania kaniul w opakowaniach zbiorczych </w:t>
        <w:br/>
        <w:t xml:space="preserve">100 sztuk, pozostałe parametry zgodnie z siwz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bCs/>
          <w:iCs/>
        </w:rPr>
        <w:t>Zamawiający wyraża zgodę, pod warunkiem przeliczenia ilości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32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AKIET NR 17, POZ. 1,2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</w:rPr>
        <w:t xml:space="preserve">Zwracam się z prośbą o dopuszczenie siatek lekkich do zaopatrywania przepuklin brzusznych i pachwinowych wykonanych ze 100 % polipropylenu prasowanego termicznie, grubość nici  0,36 mm, gramatura 55 g/m², rozmiary jak niżej: 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z. 1 – 6x11 cm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</w:rPr>
        <w:t xml:space="preserve">Poz. 2 – 15x15 cm. Proponowane przez nas siatki tylko nieznacznie odbiegają </w:t>
        <w:br/>
        <w:t xml:space="preserve">od wymaganych. Jednocześnie produkty przez nas stosowane są bardzo wysokiej jakości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33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AKIET NR 33, POZ. 1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Zwracam się z prośbą o możliwość zaoferowania aplikatora do wielokrotnego pobierania płynów z butelek , który posiada niską siłę oporu, łatwe wbicie się w butelkę, łatwa obsługa, ergonomiczny kształt. Łatwe zamknięcie jedną ręką zatrzaską. Ochrona przed skażeniem dzięki samozamykającemu się zatrzaskowi. Odporny na insulinę. Sterylny, apirogenn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k,  pod warunkiem zachowania wszystkich parametrów opisanych w SIWZ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34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AKIET NR 33, POZ. 4</w:t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Zwracam się z prośbą o wydzielenie ww. pozycji a z pozostałych utworzenie odrębnego pakietu. Zgoda na powyższe pozwoli zaoferować asortyment większej liczbie wykonawców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jaśnienie: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35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Czy Zamawiający </w:t>
      </w:r>
      <w:r>
        <w:rPr>
          <w:rFonts w:cs="Arial" w:ascii="Calibri" w:hAnsi="Calibri"/>
          <w:b/>
          <w:bCs/>
        </w:rPr>
        <w:t>w zadaniu 7 w pozycji 2</w:t>
      </w:r>
      <w:r>
        <w:rPr>
          <w:rFonts w:cs="Arial" w:ascii="Calibri" w:hAnsi="Calibri"/>
        </w:rPr>
        <w:t xml:space="preserve"> dopuści dotychczas używane przez Zamawiającego rurki intubacyjne wykonane z termoplastycznego PCW, z mankietem o potwierdzonej badaniami klinicznymi obniżonej przenikalności dla podtlenku azotu, z otworem Murphy’ego, o wygładzonych wszystkich krawędziach wewnątrztchawiczych, z całkowicie wygładzonym połączeniem mankietu z rurką, balonikiem kontrolnym wskazującym na stan wypełnienia mankietu (płaski przed wypełnieniem), linia Rtg na całej długości rurki, skala centymetrowa podana na korpusie rurki pomagająca określić głębokość intubacji </w:t>
        <w:br/>
        <w:t>wraz z oznaczeniem poziomu strun głosowych, sterylne, jednorazowe, w wymaganych przez Zamawiającego rozmiarach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ak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36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Czy Zamawiający </w:t>
      </w:r>
      <w:r>
        <w:rPr>
          <w:rFonts w:cs="Arial" w:ascii="Calibri" w:hAnsi="Calibri"/>
          <w:b/>
          <w:bCs/>
        </w:rPr>
        <w:t>w zadaniu 7 w pozycji 2</w:t>
      </w:r>
      <w:r>
        <w:rPr>
          <w:rFonts w:cs="Arial" w:ascii="Calibri" w:hAnsi="Calibri"/>
        </w:rPr>
        <w:t xml:space="preserve"> wymaga, aby rurki posiadały mankiet </w:t>
        <w:br/>
        <w:t>o potwierdzonej badaniami klinicznymi obniżonej przenikalności dla podtlenku azotu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mawiający w zadaniu 7 w pozycji 2 wymaga, aby rurki posiadały mankiet </w:t>
        <w:br/>
        <w:t>o potwierdzonej badaniami klinicznymi obniżonej przenikalności dla podtlenku azotu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37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Czy Zamawiający </w:t>
      </w:r>
      <w:r>
        <w:rPr>
          <w:rFonts w:cs="Arial" w:ascii="Calibri" w:hAnsi="Calibri"/>
          <w:b/>
          <w:bCs/>
        </w:rPr>
        <w:t>w zadaniu 34 w pozycji 4</w:t>
      </w:r>
      <w:r>
        <w:rPr>
          <w:rFonts w:cs="Arial" w:ascii="Calibri" w:hAnsi="Calibri"/>
        </w:rPr>
        <w:t xml:space="preserve"> dopuści igły do znieczulenia podpajęczynówkowego typu Pencil Point 27G x 90 mm z igłą prowadzącą 20G x 38 mm spełniające pozostałe wymagania SIWZ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38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akiet nr 4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Pozycja nr 1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osimy o dopuszczenie podkładów nieprzemakalnych wykonanych z jednej warstwy chłonnej celulozy i jednej warstwy folii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39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ozycja nr 2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Prosimy o dopuszczenie prześcieradeł z perforacją co 38cm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Prosimy o dopuszczenie prześcieradeł jednowarstwowych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Czy Zamawiający dopuści prześcieradła o szerokości rolki 48cm z perforacją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o 48cm.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40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>
          <w:sz w:val="24"/>
          <w:szCs w:val="24"/>
        </w:rPr>
        <w:t xml:space="preserve">Dotyczy Zadanie nr 25, pozycja nr  7: Czy Zamawiający dopuści testy w opakowaniu </w:t>
        <w:br/>
        <w:t>po 250 sztuk? Wielkość zapotrzebowania zostanie odpowiednio przeliczona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mawiający wyraża zgodę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41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/>
      </w:pPr>
      <w:r>
        <w:rPr>
          <w:sz w:val="24"/>
          <w:szCs w:val="24"/>
        </w:rPr>
        <w:t xml:space="preserve">Dotyczy Zadanie nr 25, pozycja nr  8: Czy Zamawiający dopuści testy w opakowaniu </w:t>
        <w:br/>
        <w:t>po 250 sztuk? Wielkość zapotrzebowania zostanie odpowiednio przeliczona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mawiający wyraża zgodę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42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Dotyczy Pakiet nr 25, pozycja nr 10: Czy Zamawiający dopuści etykiety do metkownicy trzyrzędowej numerycznej typu BLITZ w opakowaniach 1 rolka = 500 etykiet (wielkość zapotrzebowania zostanie odpowiednio przeliczona) w przypadku bezpłatnego użyczenia </w:t>
        <w:br/>
        <w:t xml:space="preserve">1 metkownicy na okres trwania umowy?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Zamawiający wyraża zgodę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43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Dotyczy Pakiet nr 25, pozycja nr 11: Uprzejmie prosimy o wydzielenie wskazanej pozycji </w:t>
        <w:br/>
        <w:t xml:space="preserve">do oddzielnego pakietu. Podział pakietu pozwoli na złożenie konkurencyjnej cenowo oferty </w:t>
        <w:br/>
        <w:t>i zapewni udział w Pakiecie innym oferentom. Wymagany asortyment posiada tylko jeden dostawca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mawiający nie wyraża zgo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44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Pakiet nr </w:t>
      </w:r>
      <w:r>
        <w:rPr>
          <w:rFonts w:cs="Calibri" w:ascii="Calibri" w:hAnsi="Calibri"/>
        </w:rPr>
        <w:t>1, poz. 2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Czy Zamawiający wyrazi zgodę na zaoferowanie strzykawek z lateksowym tłokiem </w:t>
        <w:br/>
        <w:t>z rozszerzeniem skali do: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) 2,5ml; b) 5,5ml; c) 1,1ml; d) 22ml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45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Pakiet nr </w:t>
      </w:r>
      <w:r>
        <w:rPr>
          <w:rFonts w:cs="Calibri" w:ascii="Calibri" w:hAnsi="Calibri"/>
        </w:rPr>
        <w:t>1, poz. 2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zy w związku z wymogiem „łatwy i płynny przesuw tłoka” Zamawiający oczekuje strzykawek trzyczęściowych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ie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46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Pakiet nr </w:t>
      </w:r>
      <w:r>
        <w:rPr>
          <w:rFonts w:cs="Calibri" w:ascii="Calibri" w:hAnsi="Calibri"/>
        </w:rPr>
        <w:t>1, poz. 3-5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zy Zamawiający wyrazi zgodę na zaoferowanie strzykawek z jednostronną skalą pomiarową bez rozszerzonego skalowania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47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Pakiet nr </w:t>
      </w:r>
      <w:r>
        <w:rPr>
          <w:rFonts w:cs="Calibri" w:ascii="Calibri" w:hAnsi="Calibri"/>
        </w:rPr>
        <w:t>4, poz. 1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zy Zamawiający wyrazi zgodę na zaoferowanie drenu Kehra wykonanego ze 100% silikonu w rozmiarze ramion 450x180mm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48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Pakiet nr </w:t>
      </w:r>
      <w:r>
        <w:rPr>
          <w:rFonts w:cs="Calibri" w:ascii="Calibri" w:hAnsi="Calibri"/>
        </w:rPr>
        <w:t>4, poz. 2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Czy Zamawiający wyrazi zgodę na zaoferowanie cewnika Foley z plastikową zastawką </w:t>
        <w:br/>
        <w:t>w opakowaniu podwójnym folia/ papier-folia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49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Pakiet nr </w:t>
      </w:r>
      <w:r>
        <w:rPr>
          <w:rFonts w:cs="Calibri" w:ascii="Calibri" w:hAnsi="Calibri"/>
        </w:rPr>
        <w:t>4, poz. 3, 5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zy Zamawiający wyrazi zgodę na zaoferowanie cewników przezroczystych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mawiający wymaga ceowników o „zmrożonej powierzchni”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50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Pakiet nr </w:t>
      </w:r>
      <w:r>
        <w:rPr>
          <w:rFonts w:cs="Calibri" w:ascii="Calibri" w:hAnsi="Calibri"/>
        </w:rPr>
        <w:t>4, poz. 7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Czy Zamawiający wyrazi zgodę na zaoferowanie drenu brzusznego o długości 50cm </w:t>
        <w:br/>
        <w:t>z 6 otworami bocznymi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mawiający wyraża zgodę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51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Pakiet nr </w:t>
      </w:r>
      <w:r>
        <w:rPr>
          <w:rFonts w:cs="Calibri" w:ascii="Calibri" w:hAnsi="Calibri"/>
        </w:rPr>
        <w:t>6, poz. 1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zy Zamawiający wyrazi zgodę na zaoferowanie koreczka do kaniul z trzpieniem powyżej krawędzi korka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52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Pakiet nr </w:t>
      </w:r>
      <w:r>
        <w:rPr>
          <w:rFonts w:cs="Calibri" w:ascii="Calibri" w:hAnsi="Calibri"/>
        </w:rPr>
        <w:t>5, poz. 2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zy Zamawiający wyrazi zgodę na zaoferowanie cewnika o długości 2m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53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Pakiet nr </w:t>
      </w:r>
      <w:r>
        <w:rPr>
          <w:rFonts w:cs="Calibri" w:ascii="Calibri" w:hAnsi="Calibri"/>
        </w:rPr>
        <w:t>5, poz. 10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Czy Zamawiający wyrazi zgodę na zaoferowanie rurek ustno- gardłowych wykonanych </w:t>
        <w:br/>
        <w:t>z poliuretanu w rozmiarach 4/10,3/9,2/8,1/7,0/6,00/5,000/4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54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Pakiet nr </w:t>
      </w:r>
      <w:r>
        <w:rPr>
          <w:rFonts w:cs="Calibri" w:ascii="Calibri" w:hAnsi="Calibri"/>
        </w:rPr>
        <w:t>6, poz. 3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zy Zamawiający wyrazi zgodę na zaoferowanie kaniul: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) 22G 0,9 x 25mm, przepływ 33 ml/min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b) 20G 1,1 x 25mm, przepływ 62 ml/min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) 18G 1,3 x 45mm, przepływ 95 ml/min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) 17G 1,5 x 45mm, przepływ 140 ml/min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e) 14G 21 x 45mm, przepływ 300 ml/min.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55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Pakiet nr </w:t>
      </w:r>
      <w:r>
        <w:rPr>
          <w:rFonts w:cs="Calibri" w:ascii="Calibri" w:hAnsi="Calibri"/>
        </w:rPr>
        <w:t>6, poz. 1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zy Zamawiający wyrazi zgodę na zaoferowanie koreczka z trzpieniem zamykającym światło kaniuli powyżej jego krawędzi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56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Pakiet nr </w:t>
      </w:r>
      <w:r>
        <w:rPr>
          <w:rFonts w:cs="Calibri" w:ascii="Calibri" w:hAnsi="Calibri"/>
        </w:rPr>
        <w:t>6, poz. 4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zy Zamawiający wyrazi zgodę na zaoferowanie kaniuli z filtrem hydrofobowym: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) o przepływie 17 ml/min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b) o przepływie 23 ml/min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ak, pod warunkiem zachowania pozostałych parametrów zawartych w SIWZ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57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Pakiet nr </w:t>
      </w:r>
      <w:r>
        <w:rPr>
          <w:rFonts w:cs="Calibri" w:ascii="Calibri" w:hAnsi="Calibri"/>
        </w:rPr>
        <w:t>8, poz. 1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zy Zamawiający wyrazi zgodę na odstąpienie od wymogu nieruchomego kominka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58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Pakiet nr </w:t>
      </w:r>
      <w:r>
        <w:rPr>
          <w:rFonts w:cs="Calibri" w:ascii="Calibri" w:hAnsi="Calibri"/>
        </w:rPr>
        <w:t>9, poz. 1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zy Zamawiający wyrazi zgodę na zaoferowanie masek w rozmiarach 0,1,2,3,4,5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mawiający wyraża zgodę pod warunkiem, że wszystkie pozycje będą pochodziły </w:t>
        <w:br/>
        <w:t>od jednego producenta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59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Pakiet nr </w:t>
      </w:r>
      <w:r>
        <w:rPr>
          <w:rFonts w:cs="Calibri" w:ascii="Calibri" w:hAnsi="Calibri"/>
        </w:rPr>
        <w:t>11, poz. 1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zy Zamawiający wyrazi zgodę na zaoferowanie szyny do palców 230x20mm, pozostałe parametry bez zmian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60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Pakiet nr </w:t>
      </w:r>
      <w:r>
        <w:rPr>
          <w:rFonts w:cs="Calibri" w:ascii="Calibri" w:hAnsi="Calibri"/>
        </w:rPr>
        <w:t>11, poz. 2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zy Zamawiający wyrazi zgodę na zaoferowanie szyny do palców 460x20mm, pozostałe parametry bez zmian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ak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61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Pakiet nr </w:t>
      </w:r>
      <w:r>
        <w:rPr>
          <w:rFonts w:cs="Calibri" w:ascii="Calibri" w:hAnsi="Calibri"/>
        </w:rPr>
        <w:t>11, poz. 4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zy Zamawiający wyrazi zgodę na zaoferowanie pojemnika do zużytych igieł o pojemności 1l, pozostałe parametry bez zmian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62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Pakiet nr </w:t>
      </w:r>
      <w:r>
        <w:rPr>
          <w:rFonts w:cs="Calibri" w:ascii="Calibri" w:hAnsi="Calibri"/>
        </w:rPr>
        <w:t>21, poz. 18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zy Zamawiający wyrazi zgodę na zaoferowanie sondy Sengstakena w rozmiarze CH20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ak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63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Pakiet nr 34,</w:t>
      </w:r>
      <w:r>
        <w:rPr>
          <w:rFonts w:cs="Calibri" w:ascii="Calibri" w:hAnsi="Calibri"/>
        </w:rPr>
        <w:t xml:space="preserve"> poz. 2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zy Zamawiający wyrazi zgodę na zaoferowanie igły do znieczulenia podpajęczynówkowego typ Pencil-Point 25Gx90mm z igłą prowadzącą 20Gx34mm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64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Pakiet nr 34,</w:t>
      </w:r>
      <w:r>
        <w:rPr>
          <w:rFonts w:cs="Calibri" w:ascii="Calibri" w:hAnsi="Calibri"/>
        </w:rPr>
        <w:t xml:space="preserve"> poz. 3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zy Zamawiający wyrazi zgodę na zaoferowanie igły do znieczulenia podpajęczynówkowego z igłą prowadzącą 20Gx34mm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65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Pakiet nr 34,</w:t>
      </w:r>
      <w:r>
        <w:rPr>
          <w:rFonts w:cs="Calibri" w:ascii="Calibri" w:hAnsi="Calibri"/>
        </w:rPr>
        <w:t xml:space="preserve"> poz. 4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zy Zamawiający wyrazi zgodę na zaoferowanie igły do znieczulenia podpajęczynówkowego z igłą prowadzącą 22Gx34mm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ab/>
        <w:tab/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66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Pakiet nr 35,</w:t>
      </w:r>
      <w:r>
        <w:rPr>
          <w:rFonts w:cs="Calibri" w:ascii="Calibri" w:hAnsi="Calibri"/>
        </w:rPr>
        <w:t xml:space="preserve"> poz. 1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Czy Zamawiający wyrazi zgodę na zaoferowanie końcówki do odsysania pola operacyjnego </w:t>
        <w:br/>
        <w:t>o średnicy wewnętrznej 7,14mm, zewnętrznej 10,94mm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67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Pakiet nr 35,</w:t>
      </w:r>
      <w:r>
        <w:rPr>
          <w:rFonts w:cs="Calibri" w:ascii="Calibri" w:hAnsi="Calibri"/>
        </w:rPr>
        <w:t xml:space="preserve"> poz. 1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Czy Zamawiający wyrazi zgodę na zaoferowanie końcówki do odsysania pola operacyjnego bez kontroli siły ssania z drenem CH24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68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zy Zamawiający dopuści w Zadaniu nr 16, poz. nr 1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20 szt. siatek, jednorodnych, niewchłanialnych, o anatomicznym kształcie, trapezy </w:t>
        <w:br/>
        <w:t>z czterema ramionami pokrytymi plastikową osłonką, monofilament, polipropylen, grubość siatki 0,33 mm, gramatura 48 g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, porowatość max 1870 µm, długość ramion: górne </w:t>
        <w:br/>
        <w:t>16,5 cm każde, dolne 18,5 cm każde, wysokość implantu 8 cm, wytrzymałość na rozciąganie od 68 do 70 N/cm, brzegi zakończone bezpiecznymi pętelkami, bez wplecionej niebieskiej nici, wykonane w technologii quadriaxial (geometria romboidalna, obecność włókien skośnych, podwójna nić wzmacniająca)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 Zamawiający nie wydzieli w/w poz. do odrębnego zadania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69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zy Zamawiający dopuści w Zadaniu nr 16, poz. nr 2: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5 szt. taśm do operacyjnego leczenia wysiłkowego nietrzymania moczu u kobiet, jednorodnych, niewchłanialnych, z plastikową osłonką, monofilamentowych, polipropylenowych, o grubości 0,33 mm, grubości nici 0,08 mm, gramaturze 48 g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 porowatości max 1870 µm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</w:rPr>
        <w:t xml:space="preserve"> długości 45 cm, szerokości 1,1 cm, wytrzymałość na rozciąganie od 68 do 70 N/cm, brzegi zakończone bezpiecznymi pętelkami, wykonane w technologii quadriaxial (geometria romboidalna, obecność włókien skośnych, podwójna nić wzmacniająca) ?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nie wyrażenia zgody na jedną z pozycji, zwracamy się z uprzejmą prośbą o jej wydzielenie i utworzenie odrębnego zadania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mawiający nie wyraża zgody. Zamawiający nie wydzieli w/w poz. do odrębnego zadani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70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u w:val="single"/>
        </w:rPr>
        <w:t>Dotyczy Zadania nr 16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bCs/>
          <w:sz w:val="24"/>
          <w:szCs w:val="24"/>
        </w:rPr>
        <w:t>Zwracamy się z uprzejmą prośbą o możliwość dostarczenia próbek niesterylnych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 wyraża zgodę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71</w:t>
      </w:r>
    </w:p>
    <w:p>
      <w:pPr>
        <w:pStyle w:val="Normal"/>
        <w:spacing w:lineRule="auto" w:line="360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>Czy Zamawiający z zadania 32 wyodrębni do oddzielnego pakietu poz 3 i dopuści Stenty nitilonowe przełyku pokryte częściowo, uwalniane od końca dystalnego?</w:t>
      </w:r>
    </w:p>
    <w:p>
      <w:pPr>
        <w:pStyle w:val="Normal"/>
        <w:spacing w:lineRule="auto" w:line="360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>Pozostałe parametry zgodne ze SIWZ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e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72</w:t>
      </w:r>
    </w:p>
    <w:p>
      <w:pPr>
        <w:pStyle w:val="Normal"/>
        <w:spacing w:lineRule="auto" w:line="360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>Czy Zamawiający z zadania 32 wyodrębni do oddzielnego pakietu poz 3 i dopuści stenty nitilonowe do dróg żółciowych o parametrach zgodnych ze SIWZ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e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73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25: Czy w przypadku asortymentu nie będącego wyrobem medycznym zgodnie </w:t>
        <w:br/>
        <w:t>z ustawą z dnia 20.05.2010 r. o wyrobach medycznych, i nie posiadającego deklaracji producenta na zgodność z dyrektywą dotyczącą wyrobów medycznych jak również zgłoszenia do Urzędu Rejestracji Wyrobów Medycznych, Zamawiający w miejsce tych dokumentów dopuści przedstawienie w ofercie stosownego oświadczenia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mawiający dopuszcza dołączenie potwierdzenia zgodności produktów z normami wydane przez producenta testu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74</w:t>
      </w:r>
    </w:p>
    <w:p>
      <w:pPr>
        <w:pStyle w:val="Normal"/>
        <w:tabs>
          <w:tab w:val="clear" w:pos="708"/>
          <w:tab w:val="left" w:pos="349" w:leader="none"/>
        </w:tabs>
        <w:suppressAutoHyphens w:val="true"/>
        <w:spacing w:lineRule="auto" w:line="360"/>
        <w:jc w:val="both"/>
        <w:rPr/>
      </w:pPr>
      <w:r>
        <w:rPr>
          <w:rFonts w:cs="Calibri" w:ascii="Calibri" w:hAnsi="Calibri"/>
        </w:rPr>
        <w:t xml:space="preserve">Zapis SIWZ Cz. XIII pkt. 2): </w:t>
      </w:r>
      <w:r>
        <w:rPr>
          <w:rStyle w:val="Applestylespan"/>
          <w:rFonts w:cs="Calibri" w:ascii="Calibri" w:hAnsi="Calibri"/>
          <w:color w:val="000000"/>
        </w:rPr>
        <w:t xml:space="preserve">Czy Zamawiający zechce wydłużyć czas dostaw do 2 dni roboczych? Chcemy podkreślić, że towary objęte tym postępowaniem nie są materiałami „ratującymi życie” a ich zużycie da się zaplanować z co najmniej dwutygodniowym wyprzedzeniem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color w:val="000000"/>
        </w:rPr>
        <w:t>Wymagany termin realizacji dostaw wynosi 3 dni robocze. Krótszy termin realizacji dostaw nie jest wymogiem, tylko kryterium dodatkowo punktowanym. Zapisy w SIWZ pozostają bez zmian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75</w:t>
      </w:r>
    </w:p>
    <w:p>
      <w:pPr>
        <w:pStyle w:val="Nagwek1"/>
        <w:spacing w:lineRule="auto" w:line="360" w:before="0" w:after="0"/>
        <w:jc w:val="both"/>
        <w:rPr/>
      </w:pPr>
      <w:r>
        <w:rPr>
          <w:rFonts w:eastAsia="Times New Roman" w:cs="Times New Roman" w:ascii="Calibri" w:hAnsi="Calibri"/>
          <w:sz w:val="24"/>
          <w:szCs w:val="24"/>
          <w:lang w:eastAsia="pl-PL"/>
        </w:rPr>
        <w:t>Zadanie 25 pozycja 10: Prosimy o sprecyzowanie przedmiotu zamówienia:</w:t>
      </w:r>
      <w:r>
        <w:rPr>
          <w:rStyle w:val="Applestylespan"/>
          <w:rFonts w:eastAsia="Tahoma" w:cs="Times New Roman" w:ascii="Calibri" w:hAnsi="Calibri"/>
          <w:sz w:val="24"/>
          <w:szCs w:val="24"/>
        </w:rPr>
        <w:t xml:space="preserve"> Czy należy zaoferować etykiety umożliwiające zapis informacji w poprzek czy wzdłuż przesuwu taśmy </w:t>
        <w:br/>
        <w:t>z etykietami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Zamawiający wymaga etykiet umożliwiających zapis informacji wzdłuż przesuwu taśm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76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</w:rPr>
        <w:t xml:space="preserve">Zadanie 25 pozycja 5: </w:t>
      </w:r>
      <w:r>
        <w:rPr>
          <w:rStyle w:val="Applestylespan"/>
          <w:rFonts w:cs="Calibri" w:ascii="Calibri" w:hAnsi="Calibri"/>
        </w:rPr>
        <w:t xml:space="preserve">Czy Zamawiający dopuści wskaźniki w opakowaniach po 250 sztuk </w:t>
        <w:br/>
        <w:t>przy odpowiednim przeliczeniu zamawianych ilości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 wyraża zgodę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77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</w:rPr>
        <w:t xml:space="preserve">Zadanie 25 pozycja 7: </w:t>
      </w:r>
      <w:r>
        <w:rPr>
          <w:rStyle w:val="Applestylespan"/>
          <w:rFonts w:cs="Calibri" w:ascii="Calibri" w:hAnsi="Calibri"/>
        </w:rPr>
        <w:t xml:space="preserve">Czy Zamawiający dopuści wskaźniki w opakowaniach po 250 sztuk </w:t>
        <w:br/>
        <w:t>przy odpowiednim przeliczeniu zamawianych ilości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 wyraża zgodę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78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</w:rPr>
        <w:t xml:space="preserve">Zadanie 25 pozycja 8: </w:t>
      </w:r>
      <w:r>
        <w:rPr>
          <w:rStyle w:val="Applestylespan"/>
          <w:rFonts w:cs="Calibri" w:ascii="Calibri" w:hAnsi="Calibri"/>
        </w:rPr>
        <w:t xml:space="preserve">Czy Zamawiający dopuści wskaźniki w opakowaniach po 250 sztuk </w:t>
        <w:br/>
        <w:t>przy odpowiednim przeliczeniu zamawianych ilości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 wyraża zgodę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79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 xml:space="preserve">Zadanie 25 pozycja 7: Czy Zamawiający dopuści wskaźniki emulacyjne wyższej klasy </w:t>
        <w:br/>
        <w:t>tj. klasy 6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 nie wyraża zgo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ytanie 8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 xml:space="preserve">Zadanie 25: Normy PN EN 866 i PN EN 867 zostały zastąpione normami ISO 11138 </w:t>
        <w:br/>
        <w:t>i ISO 11140. Czy Zamawiający wymaga potwierdzeń zgodności z obecnie obowiązującymi normami?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jaśnieni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  wymaga potwierdzeń zgodności z obecnie obowiązującymi normami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imieniu Zamawiającego – Agnieszka Lasowa Dyrektor Zespołu Opieki Zdrowotnej w Lidzbarku Warmińskim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2z0">
    <w:name w:val="WW8Num2z0"/>
    <w:qFormat/>
    <w:rPr>
      <w:rFonts w:ascii="Arial Narrow" w:hAnsi="Arial Narrow" w:cs="Arial Narrow"/>
      <w:b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Symbol" w:hAnsi="Symbol" w:eastAsia="Times New Roman" w:cs="Times New Roman"/>
      <w:b/>
      <w:color w:val="000000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rFonts w:ascii="Symbol" w:hAnsi="Symbol" w:eastAsia="Times New Roman" w:cs="Times New Roman"/>
      <w:b/>
      <w:color w:val="000000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ZnakZnakCharCharZnakZnakZnakZnakZnakZnakZnak">
    <w:name w:val="Znak Znak Char Char Znak Znak Char Char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Tahoma"/>
    </w:rPr>
  </w:style>
  <w:style w:type="paragraph" w:styleId="Bezodstpw">
    <w:name w:val="Bez odstępów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Arial Unicode MS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40:00Z</dcterms:created>
  <dc:creator>User_ADM_05</dc:creator>
  <dc:description/>
  <cp:keywords/>
  <dc:language>en-US</dc:language>
  <cp:lastModifiedBy>User_ADM_05</cp:lastModifiedBy>
  <dcterms:modified xsi:type="dcterms:W3CDTF">2015-04-14T07:50:00Z</dcterms:modified>
  <cp:revision>22</cp:revision>
  <dc:subject/>
  <dc:title/>
</cp:coreProperties>
</file>