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wcity2"/>
        <w:tabs>
          <w:tab w:val="clear" w:pos="709"/>
          <w:tab w:val="left" w:pos="3600" w:leader="none"/>
        </w:tabs>
        <w:ind w:hanging="0"/>
        <w:rPr>
          <w:rFonts w:ascii="Calibri" w:hAnsi="Calibri" w:cs="Calibri"/>
          <w:b/>
          <w:b/>
          <w:bCs/>
          <w:sz w:val="24"/>
        </w:rPr>
      </w:pPr>
      <w:r>
        <w:rPr>
          <w:rFonts w:cs="Calibri" w:ascii="Calibri" w:hAnsi="Calibri"/>
          <w:b/>
          <w:bCs/>
          <w:sz w:val="24"/>
        </w:rPr>
      </w:r>
    </w:p>
    <w:p>
      <w:pPr>
        <w:pStyle w:val="Header"/>
        <w:rPr>
          <w:rFonts w:ascii="Calibri" w:hAnsi="Calibri" w:cs="Calibri"/>
          <w:b/>
          <w:b/>
          <w:bCs/>
          <w:sz w:val="24"/>
          <w:lang w:val="de-DE" w:eastAsia="en-US"/>
        </w:rPr>
      </w:pPr>
      <w:r>
        <w:rPr>
          <w:rFonts w:cs="Calibri" w:ascii="Calibri" w:hAnsi="Calibri"/>
          <w:b/>
          <w:bCs/>
          <w:sz w:val="24"/>
          <w:lang w:val="de-DE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53975</wp:posOffset>
            </wp:positionV>
            <wp:extent cx="1028700" cy="1143000"/>
            <wp:effectExtent l="0" t="0" r="0" b="0"/>
            <wp:wrapNone/>
            <wp:docPr id="1" name="Obraz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1" r="-3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rPr>
          <w:rFonts w:ascii="Calibri" w:hAnsi="Calibri" w:cs="Calibri"/>
          <w:lang w:val="de-DE"/>
        </w:rPr>
      </w:pPr>
      <w:r>
        <w:rPr>
          <w:rFonts w:cs="Calibri" w:ascii="Calibri" w:hAnsi="Calibri"/>
          <w:lang w:val="de-DE"/>
        </w:rPr>
      </w:r>
    </w:p>
    <w:p>
      <w:pPr>
        <w:pStyle w:val="Header"/>
        <w:rPr>
          <w:rFonts w:ascii="Calibri" w:hAnsi="Calibri" w:cs="Calibri"/>
          <w:lang w:val="de-DE"/>
        </w:rPr>
      </w:pPr>
      <w:r>
        <w:rPr>
          <w:rFonts w:cs="Calibri" w:ascii="Calibri" w:hAnsi="Calibri"/>
          <w:lang w:val="de-DE"/>
        </w:rPr>
      </w:r>
    </w:p>
    <w:p>
      <w:pPr>
        <w:pStyle w:val="Header"/>
        <w:rPr>
          <w:rFonts w:ascii="Calibri" w:hAnsi="Calibri" w:cs="Calibri"/>
          <w:lang w:val="de-DE"/>
        </w:rPr>
      </w:pPr>
      <w:r>
        <w:rPr>
          <w:rFonts w:cs="Calibri" w:ascii="Calibri" w:hAnsi="Calibri"/>
          <w:lang w:val="de-DE"/>
        </w:rPr>
      </w:r>
    </w:p>
    <w:p>
      <w:pPr>
        <w:pStyle w:val="Header"/>
        <w:rPr>
          <w:rFonts w:ascii="Calibri" w:hAnsi="Calibri" w:cs="Calibri"/>
          <w:lang w:val="de-DE"/>
        </w:rPr>
      </w:pPr>
      <w:r>
        <w:rPr>
          <w:rFonts w:cs="Calibri" w:ascii="Calibri" w:hAnsi="Calibri"/>
          <w:lang w:val="de-DE"/>
        </w:rPr>
      </w:r>
    </w:p>
    <w:p>
      <w:pPr>
        <w:pStyle w:val="Header"/>
        <w:rPr>
          <w:rFonts w:ascii="Calibri" w:hAnsi="Calibri" w:cs="Calibri"/>
          <w:lang w:val="de-DE"/>
        </w:rPr>
      </w:pPr>
      <w:r>
        <w:rPr>
          <w:rFonts w:cs="Calibri" w:ascii="Calibri" w:hAnsi="Calibri"/>
          <w:lang w:val="de-DE"/>
        </w:rPr>
      </w:r>
    </w:p>
    <w:p>
      <w:pPr>
        <w:pStyle w:val="Header"/>
        <w:rPr>
          <w:rFonts w:ascii="Calibri" w:hAnsi="Calibri" w:cs="Calibri"/>
          <w:lang w:val="de-DE"/>
        </w:rPr>
      </w:pPr>
      <w:r>
        <w:rPr>
          <w:rFonts w:cs="Calibri" w:ascii="Calibri" w:hAnsi="Calibri"/>
          <w:lang w:val="de-DE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</w:rPr>
        <w:t>PROTOKÓŁ Z OTWARCIA OFERT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 xml:space="preserve">W dniu </w:t>
      </w:r>
      <w:r>
        <w:rPr>
          <w:rFonts w:cs="Calibri" w:ascii="Calibri" w:hAnsi="Calibri"/>
          <w:b/>
        </w:rPr>
        <w:t>17-04-2015 r. o godz. 12:00</w:t>
      </w:r>
      <w:r>
        <w:rPr>
          <w:rFonts w:cs="Calibri" w:ascii="Calibri" w:hAnsi="Calibri"/>
        </w:rPr>
        <w:t xml:space="preserve"> ustalonym jako termin otwarcia ofert Zamawiający: </w:t>
      </w:r>
      <w:r>
        <w:rPr>
          <w:rFonts w:cs="Calibri" w:ascii="Calibri" w:hAnsi="Calibri"/>
          <w:b/>
        </w:rPr>
        <w:t>Zespół Opieki Zdrowotnej w Lidzbarku Warmińskim</w:t>
      </w:r>
      <w:r>
        <w:rPr>
          <w:rFonts w:cs="Calibri" w:ascii="Calibri" w:hAnsi="Calibri"/>
        </w:rPr>
        <w:t>, reprezentowany przez Komisję Przetargową w składzie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360"/>
        <w:ind w:left="36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zewodnicząca – Agnieszka Góralewska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360"/>
        <w:ind w:left="36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złonek – Anita Jankun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360"/>
        <w:ind w:left="36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złonek – Katarzyna Gołębiewska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360"/>
        <w:ind w:left="36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złonek – Adrian Sztabkowski</w:t>
      </w:r>
    </w:p>
    <w:p>
      <w:pPr>
        <w:pStyle w:val="Heading1"/>
        <w:spacing w:lineRule="auto" w:line="360"/>
        <w:ind w:left="0" w:hanging="0"/>
        <w:jc w:val="both"/>
        <w:rPr>
          <w:rFonts w:ascii="Arial" w:hAnsi="Arial" w:cs="Arial"/>
        </w:rPr>
      </w:pPr>
      <w:r>
        <w:rPr>
          <w:rFonts w:cs="Calibri" w:ascii="Calibri" w:hAnsi="Calibri"/>
          <w:color w:val="000000"/>
          <w:szCs w:val="24"/>
        </w:rPr>
        <w:t xml:space="preserve">dokonał otwarcia ofert w postępowaniu przetargowym </w:t>
      </w:r>
      <w:r>
        <w:rPr>
          <w:rFonts w:cs="Calibri" w:ascii="Calibri" w:hAnsi="Calibri"/>
          <w:color w:val="000000"/>
        </w:rPr>
        <w:t xml:space="preserve">na zaopatrywanie apteki szpitalnej Zespołu Opieki Zdrowotnej w Lidzbarku Warmińskim w sprzęt medyczny (jednorazowego </w:t>
        <w:br/>
        <w:t>i wielorazowego użytku).</w:t>
      </w:r>
    </w:p>
    <w:p>
      <w:pPr>
        <w:pStyle w:val="Heading1"/>
        <w:spacing w:lineRule="auto" w:line="360"/>
        <w:ind w:left="0" w:hanging="0"/>
        <w:jc w:val="both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 xml:space="preserve">znak sprawy: </w:t>
      </w:r>
      <w:r>
        <w:rPr>
          <w:rFonts w:cs="Calibri" w:ascii="Calibri" w:hAnsi="Calibri"/>
          <w:b/>
          <w:color w:val="000000"/>
        </w:rPr>
        <w:t>ZOZ.III-270-05/AG/15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 xml:space="preserve">Otwarcia dokonano w siedzibie Zamawiającego: 11-100 Lidzbark Warmiński, </w:t>
        <w:br/>
        <w:t>ul. Wyszyńskiego 37, pok. 322</w:t>
      </w:r>
    </w:p>
    <w:p>
      <w:pPr>
        <w:pStyle w:val="Normal"/>
        <w:spacing w:lineRule="auto" w:line="360"/>
        <w:ind w:right="-428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rzed otwarciem ofert Zamawiający podał wysokość środków, jakie przeznaczył na realizację  zamówienia: 324 069,54 zł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6095"/>
        <w:gridCol w:w="1843"/>
      </w:tblGrid>
      <w:tr>
        <w:trPr>
          <w:trHeight w:val="31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R ZADANIA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I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ARTOŚĆ BRUTTO</w:t>
            </w:r>
          </w:p>
        </w:tc>
      </w:tr>
      <w:tr>
        <w:trPr>
          <w:trHeight w:val="31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danie 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gły, strzykawki, przyrządy do przetaczania, przedłużacze do pomp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 800,77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danie 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zyrządy do przetacza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 632,6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danie 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lastry do kaniul i do wkłuć centralnyc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 953,8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Zadanie 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ewniki Kehr’a, Nelatona, Foley’a, Tiemanna, do karmienia niemowląt, zgłębnik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 517,14</w:t>
            </w:r>
          </w:p>
        </w:tc>
      </w:tr>
      <w:tr>
        <w:trPr>
          <w:trHeight w:val="42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danie 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ewniki do odsysania górnych dróg oddechowych, do tlenu, maski do tlenu, rurki ustno-gardłow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 050,62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danie 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aniule, koreczki, kranik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 793,6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danie 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urki intubacyjne, ustno-gardłowe, filtr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 521,68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danie 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rzedłużenie giętkie j.u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 944,0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danie 9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ski twarzowe anestetyczne wielorazowego użytk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 960,2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danie 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urki krtaniowe j.u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 193,68</w:t>
            </w:r>
          </w:p>
        </w:tc>
      </w:tr>
      <w:tr>
        <w:trPr>
          <w:trHeight w:val="15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danie 1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roby różn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 740,94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danie 1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estaw do przezskórnej endoskopowej gastrostomi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 980,8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danie 1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lektrody do czasowej stymulacji serca i introduktor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7,8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danie 1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lektrody j.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 058,56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danie 1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lektrody w.u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3,12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danie 1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Taśmy do korekcji wysiłkowego nietrzymania moczu u kobie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 104,8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danie 1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iatki do przepuklin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 922,8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danie 1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łyn przeciwmgielny do optyk laparoskopowych jałowy j.u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3,19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danie 19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ewnik do HSG, zestaw do cytostomi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 812,78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danie 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ewniki do kaniulacji dużych naczy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 873,8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danie 2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orki na mocz, kanki, zestawy do lewatyw, fartuchy, maski i inn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 250,25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danie 2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Żel do USG papier do EKG, USG, KTG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 169,4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danie 2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olie operacyjn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 859,76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danie 2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ękawy i testy do sterylizacj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 742,0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Zadanie 2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sty do sterylizacj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 039,74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danie 2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Ładunki do staplerów wielorazowego użytku i staplery j.u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 156,27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danie 2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ystem do  odsysania, zestaw do drenażu klatki piersiowej, zestaw do punkcji opłucnej i jamy otrzewnowej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 325,39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danie 2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Układy oddechowe do aparatu do znieczulenia typ FABIUS i  układ rur do respiratora Savin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 703,46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danie 29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orki do upustu krw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2,68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danie 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stniki do alkomatu ALCO-SENSOR 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23,56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danie 3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stniki do alkomatu ALCOTEST  7410 PLU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24,0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Zadanie 3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tezy do dróg żółciowych, stenty samorozprężalne do przełyku i dróg żółciowyc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 576,0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danie 3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Aplikator do pobierania płynów z butelek, kranik trójdrożny </w:t>
              <w:br/>
              <w:t>z drenem, nakłuwacz palca oraz zestaw infuzyjn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 156,73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danie 3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gły do znieczulenia podpajęczynówkoweg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 519,8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danie 3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ńcówki  do odsysania pola operacyjneg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 024,0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danie 3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Osłonki j.u. do Liga sur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 572,67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danie 3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kcesoria endoskopowe do ECPW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 017,98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danie 3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podenki j.u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8,4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danie 39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szwa na koc j.u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 974,32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danie 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przęt j.u. ginekologiczn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 013,64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danie 4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odkłady ochronne nakozetkowe  j.u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 509,77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danie 4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ąbki do mycia pacjentów j.u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 283,04</w:t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o upływu terminu składania ofert złożono następujące oferty:</w:t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ZADANIE 1 Igły, strzykawki, przyrządy do przetaczania, przedłużacze do pomp</w:t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"/>
        <w:gridCol w:w="5157"/>
        <w:gridCol w:w="1624"/>
        <w:gridCol w:w="1477"/>
      </w:tblGrid>
      <w:tr>
        <w:trPr>
          <w:trHeight w:val="601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p.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zwa i adres Wykonawcy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Cena oferty 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zł, brutto)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Terminy dostaw  </w:t>
            </w:r>
          </w:p>
        </w:tc>
      </w:tr>
      <w:tr>
        <w:trPr>
          <w:trHeight w:val="648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Bialmed Sp. z o.o., ul. Marii Konopnickiej 11a, </w:t>
              <w:br/>
              <w:t>12-230 Biała Piska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23 931,6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24 godz.</w:t>
            </w:r>
          </w:p>
        </w:tc>
      </w:tr>
      <w:tr>
        <w:trPr>
          <w:trHeight w:val="648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 xml:space="preserve">J. Chodacki A. Misztal "MEDICA" Sp. jawna, </w:t>
              <w:br/>
              <w:t>ul. Przemysłowa 4A, 59-300 Lubin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</w:rPr>
              <w:t>20 439,6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24 godz.</w:t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ZADANIE 2 Przyrządy do przetaczania</w:t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"/>
        <w:gridCol w:w="5164"/>
        <w:gridCol w:w="1624"/>
        <w:gridCol w:w="1476"/>
      </w:tblGrid>
      <w:tr>
        <w:trPr>
          <w:trHeight w:val="596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p.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zwa i adres Wykonawcy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Cena oferty 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zł, brutto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Terminy dostaw  </w:t>
            </w:r>
          </w:p>
        </w:tc>
      </w:tr>
      <w:tr>
        <w:trPr>
          <w:trHeight w:val="585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Bialmed Sp. z o.o., ul. Marii Konopnickiej 11a, </w:t>
              <w:br/>
              <w:t>12-230 Biała Piska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11 064,6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24 godz.</w:t>
            </w:r>
          </w:p>
        </w:tc>
      </w:tr>
      <w:tr>
        <w:trPr>
          <w:trHeight w:val="717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J. Chodacki A. Misztal "MEDICA" Sp. jawna, </w:t>
              <w:br/>
              <w:t>ul. Przemysłowa 4A, 59-300 Lubin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10 810,8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24 godz.</w:t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</w:rPr>
        <w:t xml:space="preserve">ZADANIE 3 </w:t>
      </w:r>
      <w:r>
        <w:rPr>
          <w:rFonts w:cs="Calibri" w:ascii="Calibri" w:hAnsi="Calibri"/>
        </w:rPr>
        <w:t>Plastry do kaniul i do wkłuć centralnych</w:t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"/>
        <w:gridCol w:w="5192"/>
        <w:gridCol w:w="1623"/>
        <w:gridCol w:w="1472"/>
      </w:tblGrid>
      <w:tr>
        <w:trPr>
          <w:trHeight w:val="610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p.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zwa i adres Wykonawcy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Cena oferty 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zł, brutto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Terminy dostaw  </w:t>
            </w:r>
          </w:p>
        </w:tc>
      </w:tr>
      <w:tr>
        <w:trPr>
          <w:trHeight w:val="844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</w:rPr>
              <w:t xml:space="preserve">Centrum Zaopatrzenia Lecznictwa Cezetel Olsztyn Sp. z o.o., ul. </w:t>
            </w:r>
            <w:r>
              <w:rPr>
                <w:rFonts w:cs="Calibri" w:ascii="Calibri" w:hAnsi="Calibri"/>
                <w:color w:val="000000"/>
                <w:lang w:val="en-US"/>
              </w:rPr>
              <w:t xml:space="preserve">Piłsudskiego 54, 10-450 Olsztyn 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2 855,52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3 dni</w:t>
            </w:r>
          </w:p>
        </w:tc>
      </w:tr>
      <w:tr>
        <w:trPr>
          <w:trHeight w:val="844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ZARYS International Group Sp. z o.o. Sp. komandytowa, ul. Pod Borem 18, 41-808 Zabrze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3 000,83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48 godz.</w:t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</w:rPr>
        <w:t xml:space="preserve">ZADANIE 4 </w:t>
      </w:r>
      <w:r>
        <w:rPr>
          <w:rFonts w:cs="Calibri" w:ascii="Calibri" w:hAnsi="Calibri"/>
        </w:rPr>
        <w:t>Cewniki Kehr’a, Nelatona, Foley’a, Tiemanna, do karmienia niemowląt, zgłębniki</w:t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"/>
        <w:gridCol w:w="5213"/>
        <w:gridCol w:w="1605"/>
        <w:gridCol w:w="1476"/>
      </w:tblGrid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p.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zwa i adres Wykonawcy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Cena oferty 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zł, brutto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Terminy dostaw  </w:t>
            </w:r>
          </w:p>
        </w:tc>
      </w:tr>
      <w:tr>
        <w:trPr>
          <w:trHeight w:val="806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Bialmed Sp. z o.o., ul. Marii Konopnickiej 11a, 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-230 Biała Piska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6 191,0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24 godz.</w:t>
            </w:r>
          </w:p>
        </w:tc>
      </w:tr>
    </w:tbl>
    <w:p>
      <w:pPr>
        <w:pStyle w:val="Normal"/>
        <w:spacing w:lineRule="auto" w:line="36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</w:rPr>
        <w:t xml:space="preserve">ZADANIE 5 </w:t>
      </w:r>
      <w:r>
        <w:rPr>
          <w:rFonts w:cs="Calibri" w:ascii="Calibri" w:hAnsi="Calibri"/>
        </w:rPr>
        <w:t>Cewniki do odsysania górnych dróg oddechowych, do tlenu, maski do tlenu, rurki ustno-gardłowe</w:t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"/>
        <w:gridCol w:w="5213"/>
        <w:gridCol w:w="1605"/>
        <w:gridCol w:w="1476"/>
      </w:tblGrid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p.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zwa i adres Wykonawcy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Cena oferty 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zł, brutto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Terminy dostaw  </w:t>
            </w:r>
          </w:p>
        </w:tc>
      </w:tr>
      <w:tr>
        <w:trPr>
          <w:trHeight w:val="1092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Centrum Zaopatrzenia Medycznego </w:t>
              <w:br/>
              <w:t>i Weterynaryjnego „CENTROWET-CEZAL” Sp. z o.o., ul. Dąbrowskiego 133/135, 60-543 Poznań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5 549,9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24 godz.</w:t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</w:rPr>
        <w:t xml:space="preserve">ZADANIE 6 </w:t>
      </w:r>
      <w:r>
        <w:rPr>
          <w:rFonts w:cs="Calibri" w:ascii="Calibri" w:hAnsi="Calibri"/>
        </w:rPr>
        <w:t>Kaniule, koreczki, kraniki</w:t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"/>
        <w:gridCol w:w="5213"/>
        <w:gridCol w:w="1605"/>
        <w:gridCol w:w="1476"/>
      </w:tblGrid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p.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zwa i adres Wykonawcy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Cena oferty 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zł, brutto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Terminy dostaw  </w:t>
            </w:r>
          </w:p>
        </w:tc>
      </w:tr>
      <w:tr>
        <w:trPr>
          <w:trHeight w:val="879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 xml:space="preserve">J. Chodacki A. Misztal "MEDICA" Sp. jawna, </w:t>
              <w:br/>
              <w:t>ul. Przemysłowa 4A, 59-300 Lubin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10 296,7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24 godz.</w:t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</w:rPr>
        <w:t xml:space="preserve">ZADANIE 7 </w:t>
      </w:r>
      <w:r>
        <w:rPr>
          <w:rFonts w:cs="Calibri" w:ascii="Calibri" w:hAnsi="Calibri"/>
        </w:rPr>
        <w:t>Rurki intubacyjne, ustno-gardłowe, filtry</w:t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"/>
        <w:gridCol w:w="5201"/>
        <w:gridCol w:w="1623"/>
        <w:gridCol w:w="1472"/>
      </w:tblGrid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p.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zwa i adres Wykonawcy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Cena oferty 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zł, brutto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Terminy dostaw  </w:t>
            </w:r>
          </w:p>
        </w:tc>
      </w:tr>
      <w:tr>
        <w:trPr>
          <w:trHeight w:val="879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KME Sp. z o.o. Sp. k., ul. Poloneza 89B, </w:t>
              <w:br/>
              <w:t>02-826 Warszawa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15 286,05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3 dni</w:t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</w:rPr>
        <w:t xml:space="preserve">ZADANIE 8 </w:t>
      </w:r>
      <w:r>
        <w:rPr>
          <w:rFonts w:cs="Calibri" w:ascii="Calibri" w:hAnsi="Calibri"/>
        </w:rPr>
        <w:t xml:space="preserve">Przedłużenie giętkie j.u. </w:t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"/>
        <w:gridCol w:w="5220"/>
        <w:gridCol w:w="1586"/>
        <w:gridCol w:w="1486"/>
      </w:tblGrid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p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zwa i adres Wykonawcy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Cena oferty 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zł, brutto)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Terminy dostaw  </w:t>
            </w:r>
          </w:p>
        </w:tc>
      </w:tr>
      <w:tr>
        <w:trPr>
          <w:trHeight w:val="790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/>
              </w:rPr>
              <w:t xml:space="preserve">Trident  Med. s.c., ul. </w:t>
            </w:r>
            <w:r>
              <w:rPr>
                <w:rFonts w:cs="Calibri" w:ascii="Calibri" w:hAnsi="Calibri"/>
              </w:rPr>
              <w:t xml:space="preserve">Nowy Świat 60/13, </w:t>
              <w:br/>
              <w:t>00-357 Warszawa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1 944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3 dni</w:t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</w:rPr>
        <w:t xml:space="preserve">ZADANIE 9 </w:t>
      </w:r>
      <w:r>
        <w:rPr>
          <w:rFonts w:cs="Calibri" w:ascii="Calibri" w:hAnsi="Calibri"/>
        </w:rPr>
        <w:t>Maski twarzowe anestetyczne wielorazowego użytku</w:t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"/>
        <w:gridCol w:w="5201"/>
        <w:gridCol w:w="1623"/>
        <w:gridCol w:w="1472"/>
      </w:tblGrid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p.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zwa i adres Wykonawcy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Cena oferty 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zł, brutto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Terminy dostaw  </w:t>
            </w:r>
          </w:p>
        </w:tc>
      </w:tr>
      <w:tr>
        <w:trPr>
          <w:trHeight w:val="879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/>
              </w:rPr>
              <w:t xml:space="preserve">Trident  Med. s.c., ul. </w:t>
            </w:r>
            <w:r>
              <w:rPr>
                <w:rFonts w:cs="Calibri" w:ascii="Calibri" w:hAnsi="Calibri"/>
              </w:rPr>
              <w:t xml:space="preserve">Nowy Świat 60/13, </w:t>
              <w:br/>
              <w:t>00-357 Warszawa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1 306,8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3 dni</w:t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</w:rPr>
        <w:t xml:space="preserve">ZADANIE 10 </w:t>
      </w:r>
      <w:r>
        <w:rPr>
          <w:rFonts w:cs="Calibri" w:ascii="Calibri" w:hAnsi="Calibri"/>
        </w:rPr>
        <w:t>Rurki krtaniowe j.u.</w:t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"/>
        <w:gridCol w:w="5213"/>
        <w:gridCol w:w="1605"/>
        <w:gridCol w:w="1476"/>
      </w:tblGrid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p.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zwa i adres Wykonawcy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Cena oferty 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zł, brutto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Terminy dostaw  </w:t>
            </w:r>
          </w:p>
        </w:tc>
      </w:tr>
      <w:tr>
        <w:trPr>
          <w:trHeight w:val="1020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 xml:space="preserve">Centrum Zaopatrzenia Medycznego </w:t>
              <w:br/>
              <w:t>i Weterynaryjnego „CENTROWET-CEZAL” Sp. z o.o., ul. Dąbrowskiego 133/135, 60-543 Poznań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 193,6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24 godz.</w:t>
            </w:r>
          </w:p>
        </w:tc>
      </w:tr>
      <w:tr>
        <w:trPr>
          <w:trHeight w:val="837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Centrum Zaopatrzenia Lecznictwa Cezetel Olsztyn Sp. z o.o., ul. </w:t>
            </w:r>
            <w:r>
              <w:rPr>
                <w:rFonts w:cs="Calibri" w:ascii="Calibri" w:hAnsi="Calibri"/>
                <w:color w:val="000000"/>
                <w:lang w:val="en-US"/>
              </w:rPr>
              <w:t>Piłsudskiego 54, 10-450 Olsztyn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 853,2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3 dni</w:t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</w:rPr>
        <w:t xml:space="preserve">ZADANIE 11 </w:t>
      </w:r>
      <w:r>
        <w:rPr>
          <w:rFonts w:cs="Calibri" w:ascii="Calibri" w:hAnsi="Calibri"/>
        </w:rPr>
        <w:t>Wyroby różne</w:t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"/>
        <w:gridCol w:w="5244"/>
        <w:gridCol w:w="1579"/>
        <w:gridCol w:w="1473"/>
      </w:tblGrid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p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zwa i adres Wykonawcy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Cena oferty 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zł, brutto)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Terminy dostaw  </w:t>
            </w:r>
          </w:p>
        </w:tc>
      </w:tr>
      <w:tr>
        <w:trPr>
          <w:trHeight w:val="1026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Centrum Zaopatrzenia Medycznego </w:t>
              <w:br/>
              <w:t>i Weterynaryjnego „CENTROWET-CEZAL” Sp. z o.o., ul. Dąbrowskiego 133/135, 60-543 Poznań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11 292,8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24 godz.</w:t>
            </w:r>
          </w:p>
        </w:tc>
      </w:tr>
      <w:tr>
        <w:trPr>
          <w:trHeight w:val="828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ZARYS International Group Sp. z o.o. Sp. komandytowa, ul. Pod Borem 18, 41-808 Zabrze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</w:rPr>
              <w:t>11 392,3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48 godz.</w:t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</w:rPr>
        <w:t xml:space="preserve">ZADANIE 12 </w:t>
      </w:r>
      <w:r>
        <w:rPr>
          <w:rFonts w:cs="Calibri" w:ascii="Calibri" w:hAnsi="Calibri"/>
        </w:rPr>
        <w:t>Zestaw do przezskórnej endoskopowej gastrostomii</w:t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"/>
        <w:gridCol w:w="5184"/>
        <w:gridCol w:w="1624"/>
        <w:gridCol w:w="1477"/>
      </w:tblGrid>
      <w:tr>
        <w:trPr>
          <w:trHeight w:val="484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p.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zwa i adres Wykonawcy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Cena oferty 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zł, brutto)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Terminy dostaw  </w:t>
            </w:r>
          </w:p>
        </w:tc>
      </w:tr>
      <w:tr>
        <w:trPr>
          <w:trHeight w:val="789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Bialmed Sp. z o.o., ul. Marii Konopnickiej 11a, 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2-230 Biała Piska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2 121,34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24 godz.</w:t>
            </w:r>
          </w:p>
        </w:tc>
      </w:tr>
      <w:tr>
        <w:trPr>
          <w:trHeight w:val="1112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Centrum Zaopatrzenia Medycznego </w:t>
              <w:br/>
              <w:t>i Weterynaryjnego „CENTROWET-CEZAL” Sp. z o.o., ul. Dąbrowskiego 133/135, 60-543 Poznań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</w:rPr>
              <w:t>2 177,28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24 godz.</w:t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</w:rPr>
        <w:t xml:space="preserve">ZADANIE 13 </w:t>
      </w:r>
      <w:r>
        <w:rPr>
          <w:rFonts w:cs="Calibri" w:ascii="Calibri" w:hAnsi="Calibri"/>
        </w:rPr>
        <w:t>Elektrody do czasowej stymulacji serca i introduktory</w:t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"/>
        <w:gridCol w:w="5228"/>
        <w:gridCol w:w="1584"/>
        <w:gridCol w:w="1481"/>
      </w:tblGrid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p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zwa i adres Wykonawcy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Cena oferty 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zł, brutto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Terminy dostaw  </w:t>
            </w:r>
          </w:p>
        </w:tc>
      </w:tr>
      <w:tr>
        <w:trPr>
          <w:trHeight w:val="879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Balton Sp. z o.o., ul. Nowy Świat 7 m. 14, </w:t>
              <w:br/>
              <w:t xml:space="preserve">00-496 Warszawa 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324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3 dni</w:t>
            </w:r>
          </w:p>
        </w:tc>
      </w:tr>
      <w:tr>
        <w:trPr>
          <w:trHeight w:val="879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SORIMEX Sp. z o.o. Sp. k., ul. Równinna 25, </w:t>
              <w:br/>
              <w:t>87-100 Toruń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398,5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24 godz.</w:t>
            </w:r>
          </w:p>
        </w:tc>
      </w:tr>
      <w:tr>
        <w:trPr>
          <w:trHeight w:val="879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Bialmed Sp. z o.o., ul. Marii Konopnickiej 11a, 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12-230 Biała Piska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376,27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24 godz.</w:t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</w:rPr>
        <w:t xml:space="preserve">ZADANIE 14 </w:t>
      </w:r>
      <w:r>
        <w:rPr>
          <w:rFonts w:cs="Calibri" w:ascii="Calibri" w:hAnsi="Calibri"/>
        </w:rPr>
        <w:t>Elektrody j.u</w:t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"/>
        <w:gridCol w:w="5204"/>
        <w:gridCol w:w="1608"/>
        <w:gridCol w:w="1481"/>
      </w:tblGrid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p.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zwa i adres Wykonawcy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Cena oferty 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zł, brutto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Terminy dostaw  </w:t>
            </w:r>
          </w:p>
        </w:tc>
      </w:tr>
      <w:tr>
        <w:trPr>
          <w:trHeight w:val="879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 xml:space="preserve">SORIMEX Sp. z o.o. Sp. k., ul. Równinna 25, 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7-100 Toruń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3 417,9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24 godz.</w:t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</w:rPr>
        <w:t xml:space="preserve">ZADANIE 15 </w:t>
      </w:r>
      <w:r>
        <w:rPr>
          <w:rFonts w:cs="Calibri" w:ascii="Calibri" w:hAnsi="Calibri"/>
        </w:rPr>
        <w:t>Elektrody w.u.</w:t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"/>
        <w:gridCol w:w="5213"/>
        <w:gridCol w:w="1605"/>
        <w:gridCol w:w="1476"/>
      </w:tblGrid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p.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zwa i adres Wykonawcy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Cena oferty 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zł, brutto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Terminy dostaw  </w:t>
            </w:r>
          </w:p>
        </w:tc>
      </w:tr>
      <w:tr>
        <w:trPr>
          <w:trHeight w:val="663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Ma-Je-R Sp. z o.o., ul. Czarnieckiego 53, </w:t>
              <w:br/>
              <w:t>01-541 Warszawa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397,9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3 dni</w:t>
            </w:r>
          </w:p>
        </w:tc>
      </w:tr>
      <w:tr>
        <w:trPr>
          <w:trHeight w:val="946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Centrum Zaopatrzenia Lecznictwa Cezetel Olsztyn Sp. z o.o., ul. </w:t>
            </w:r>
            <w:r>
              <w:rPr>
                <w:rFonts w:cs="Calibri" w:ascii="Calibri" w:hAnsi="Calibri"/>
                <w:color w:val="000000"/>
                <w:lang w:val="en-US"/>
              </w:rPr>
              <w:t>Piłsudskiego 54, 10-450 Olsztyn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756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3 dni</w:t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</w:rPr>
        <w:t xml:space="preserve">ZADANIE 16 </w:t>
      </w:r>
      <w:r>
        <w:rPr>
          <w:rFonts w:cs="Calibri" w:ascii="Calibri" w:hAnsi="Calibri"/>
        </w:rPr>
        <w:t>Taśmy do korekcji wysiłkowego nietrzymania moczu u kobiet</w:t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"/>
        <w:gridCol w:w="5201"/>
        <w:gridCol w:w="1623"/>
        <w:gridCol w:w="1472"/>
      </w:tblGrid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p.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zwa i adres Wykonawcy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Cena oferty 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zł, brutto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Terminy dostaw  </w:t>
            </w:r>
          </w:p>
        </w:tc>
      </w:tr>
      <w:tr>
        <w:trPr>
          <w:trHeight w:val="780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INTER CONSULT Sp. jawna M. D. Sitek, </w:t>
              <w:br/>
              <w:t>ul. Księdza Brzóski 94/18, 91-347 Łódź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41 520,6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</w:rPr>
              <w:t>48 godz.</w:t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</w:rPr>
        <w:t>ZADANIE 17</w:t>
      </w:r>
      <w:r>
        <w:rPr>
          <w:rFonts w:cs="Calibri" w:ascii="Calibri" w:hAnsi="Calibri"/>
          <w:b/>
          <w:bCs/>
          <w:color w:val="000000"/>
        </w:rPr>
        <w:t xml:space="preserve"> </w:t>
      </w:r>
      <w:r>
        <w:rPr>
          <w:rFonts w:cs="Calibri" w:ascii="Calibri" w:hAnsi="Calibri"/>
        </w:rPr>
        <w:t xml:space="preserve">Siatki do przepuklin </w:t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"/>
        <w:gridCol w:w="5213"/>
        <w:gridCol w:w="1605"/>
        <w:gridCol w:w="1476"/>
      </w:tblGrid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p.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zwa i adres Wykonawcy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Cena oferty 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zł, brutto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Terminy dostaw  </w:t>
            </w:r>
          </w:p>
        </w:tc>
      </w:tr>
      <w:tr>
        <w:trPr>
          <w:trHeight w:val="782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 xml:space="preserve">INTER CONSULT Sp. jawna M. D. Sitek, </w:t>
              <w:br/>
              <w:t>ul. Księdza Brzóski 94/18, 91-347 Łódź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6 433,5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48 godz.</w:t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</w:rPr>
        <w:t xml:space="preserve">ZADANIE 18 </w:t>
      </w:r>
      <w:r>
        <w:rPr>
          <w:rFonts w:cs="Calibri" w:ascii="Calibri" w:hAnsi="Calibri"/>
        </w:rPr>
        <w:t>Płyn przeciwmgielny do optyk laparoskopowych jałowy j.u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ie wpłynęła żadna oferta.</w:t>
      </w:r>
    </w:p>
    <w:p>
      <w:pPr>
        <w:pStyle w:val="Normal"/>
        <w:spacing w:lineRule="auto" w:line="3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</w:rPr>
        <w:t xml:space="preserve">ZADANIE 19 </w:t>
      </w:r>
      <w:r>
        <w:rPr>
          <w:rFonts w:cs="Calibri" w:ascii="Calibri" w:hAnsi="Calibri"/>
        </w:rPr>
        <w:t>Cewnik do HSG, zestaw do cytostomii</w:t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"/>
        <w:gridCol w:w="5228"/>
        <w:gridCol w:w="1584"/>
        <w:gridCol w:w="1481"/>
      </w:tblGrid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p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zwa i adres Wykonawcy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Cena oferty 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zł, brutto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Terminy dostaw  </w:t>
            </w:r>
          </w:p>
        </w:tc>
      </w:tr>
      <w:tr>
        <w:trPr>
          <w:trHeight w:val="743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 xml:space="preserve">Balton Sp. z o.o., ul. Nowy Świat 7 m. 14, </w:t>
              <w:br/>
              <w:t>00-496 Warszawa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1 868,4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3 dni</w:t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</w:rPr>
        <w:t xml:space="preserve">ZADANIE 20 </w:t>
      </w:r>
      <w:r>
        <w:rPr>
          <w:rFonts w:cs="Calibri" w:ascii="Calibri" w:hAnsi="Calibri"/>
        </w:rPr>
        <w:t>Cewniki do kaniulacji dużych naczyń</w:t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"/>
        <w:gridCol w:w="5213"/>
        <w:gridCol w:w="1605"/>
        <w:gridCol w:w="1476"/>
      </w:tblGrid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p.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zwa i adres Wykonawcy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Cena oferty 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zł, brutto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Terminy dostaw  </w:t>
            </w:r>
          </w:p>
        </w:tc>
      </w:tr>
      <w:tr>
        <w:trPr>
          <w:trHeight w:val="710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 xml:space="preserve">Balton Sp. z o.o., ul. Nowy Świat 7 m. 14, </w:t>
              <w:br/>
              <w:t>00-496 Warszawa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1 89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3 dni</w:t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</w:rPr>
        <w:t xml:space="preserve">ZADANIE 21 </w:t>
      </w:r>
      <w:r>
        <w:rPr>
          <w:rFonts w:cs="Calibri" w:ascii="Calibri" w:hAnsi="Calibri"/>
        </w:rPr>
        <w:t>Worki na mocz, kanki, zestawy do lewatyw, fartuchy, maski i inne</w:t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"/>
        <w:gridCol w:w="5213"/>
        <w:gridCol w:w="1605"/>
        <w:gridCol w:w="1476"/>
      </w:tblGrid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p.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zwa i adres Wykonawcy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Cena oferty 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zł, brutto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Terminy dostaw  </w:t>
            </w:r>
          </w:p>
        </w:tc>
      </w:tr>
      <w:tr>
        <w:trPr>
          <w:trHeight w:val="720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Centrum Zaopatrzenia Lecznictwa Cezetel Olsztyn Sp. z o.o., ul. </w:t>
            </w:r>
            <w:r>
              <w:rPr>
                <w:rFonts w:cs="Calibri" w:ascii="Calibri" w:hAnsi="Calibri"/>
                <w:color w:val="000000"/>
                <w:lang w:val="en-US"/>
              </w:rPr>
              <w:t>Piłsudskiego 54, 10-450 Olsztyn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7 069,0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3 dni</w:t>
            </w:r>
          </w:p>
        </w:tc>
      </w:tr>
      <w:tr>
        <w:trPr>
          <w:trHeight w:val="700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ZARYS International Group Sp. z o.o. Sp. komandytowa, ul. Pod Borem 18, 41-808 Zabrze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7 242,5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</w:rPr>
              <w:t>48 godz.</w:t>
            </w:r>
          </w:p>
        </w:tc>
      </w:tr>
      <w:tr>
        <w:trPr>
          <w:trHeight w:val="700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</w:rPr>
              <w:t xml:space="preserve">POLMIL Sp. z o.o. S.K.A., ul. </w:t>
            </w:r>
            <w:r>
              <w:rPr>
                <w:rFonts w:cs="Calibri" w:ascii="Calibri" w:hAnsi="Calibri"/>
                <w:color w:val="000000"/>
                <w:lang w:val="en-US"/>
              </w:rPr>
              <w:t xml:space="preserve">Przemysłowa 8, </w:t>
              <w:br/>
              <w:t>85-758 Bydgoszcz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</w:rPr>
              <w:t>6 683,8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24 godz.</w:t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</w:rPr>
        <w:t xml:space="preserve">ZADANIE 22 </w:t>
      </w:r>
      <w:r>
        <w:rPr>
          <w:rFonts w:cs="Calibri" w:ascii="Calibri" w:hAnsi="Calibri"/>
        </w:rPr>
        <w:t>Żel do USG papier do EKG, USG, KTG.</w:t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"/>
        <w:gridCol w:w="5162"/>
        <w:gridCol w:w="1609"/>
        <w:gridCol w:w="1484"/>
      </w:tblGrid>
      <w:tr>
        <w:trPr>
          <w:trHeight w:val="643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p.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zwa i adres Wykonawcy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Cena oferty 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zł, brutto)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Terminy dostaw  </w:t>
            </w:r>
          </w:p>
        </w:tc>
      </w:tr>
      <w:tr>
        <w:trPr>
          <w:trHeight w:val="586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 xml:space="preserve">SORIMEX Sp. z o.o. Sp. k., ul. Równinna 25, 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7-100 Toruń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4 087,95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24 godz.</w:t>
            </w:r>
          </w:p>
        </w:tc>
      </w:tr>
      <w:tr>
        <w:trPr>
          <w:trHeight w:val="633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 xml:space="preserve">Centrum Zaopatrzenia Lecznictwa Cezetel Olsztyn Sp. z o.o., ul. </w:t>
            </w:r>
            <w:r>
              <w:rPr>
                <w:rFonts w:cs="Calibri" w:ascii="Calibri" w:hAnsi="Calibri"/>
                <w:color w:val="000000"/>
                <w:lang w:val="en-US"/>
              </w:rPr>
              <w:t>Piłsudskiego 54, 10-450 Olsztyn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</w:rPr>
              <w:t>4 921,88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3 dni</w:t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</w:rPr>
        <w:t xml:space="preserve">ZADANIE 23 </w:t>
      </w:r>
      <w:r>
        <w:rPr>
          <w:rFonts w:cs="Calibri" w:ascii="Calibri" w:hAnsi="Calibri"/>
        </w:rPr>
        <w:t>Folie operacyjne</w:t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"/>
        <w:gridCol w:w="5201"/>
        <w:gridCol w:w="1623"/>
        <w:gridCol w:w="1472"/>
      </w:tblGrid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p.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zwa i adres Wykonawcy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Cena oferty 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zł, brutto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Terminy dostaw  </w:t>
            </w:r>
          </w:p>
        </w:tc>
      </w:tr>
      <w:tr>
        <w:trPr>
          <w:trHeight w:val="788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 xml:space="preserve">Centrum Zaopatrzenia Lecznictwa Cezetel Olsztyn Sp. z o.o., ul. </w:t>
            </w:r>
            <w:r>
              <w:rPr>
                <w:rFonts w:cs="Calibri" w:ascii="Calibri" w:hAnsi="Calibri"/>
                <w:color w:val="000000"/>
                <w:lang w:val="en-US"/>
              </w:rPr>
              <w:t>Piłsudskiego 54, 10-450 Olsztyn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1 228,72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3 dni</w:t>
            </w:r>
          </w:p>
        </w:tc>
      </w:tr>
      <w:tr>
        <w:trPr>
          <w:trHeight w:val="701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ZARYS International Group Sp. z o.o. Sp. komandytowa, ul. Pod Borem 18, 41-808 Zabrze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2 070,25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</w:rPr>
              <w:t>48 godz.</w:t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</w:rPr>
        <w:t xml:space="preserve">ZADANIE 24 </w:t>
      </w:r>
      <w:r>
        <w:rPr>
          <w:rFonts w:cs="Calibri" w:ascii="Calibri" w:hAnsi="Calibri"/>
        </w:rPr>
        <w:t>Rękawy i testy do sterylizacji</w:t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"/>
        <w:gridCol w:w="5213"/>
        <w:gridCol w:w="1605"/>
        <w:gridCol w:w="1476"/>
      </w:tblGrid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p.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zwa i adres Wykonawcy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Cena oferty 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zł, brutto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Terminy dostaw  </w:t>
            </w:r>
          </w:p>
        </w:tc>
      </w:tr>
      <w:tr>
        <w:trPr>
          <w:trHeight w:val="586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INFORMER MED Sp. z o.o., ul. Winogrady 118, </w:t>
              <w:br/>
              <w:t>61-626 Poznań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6 657,6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3 dni</w:t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</w:rPr>
        <w:t xml:space="preserve">ZADANIE 25 </w:t>
      </w:r>
      <w:r>
        <w:rPr>
          <w:rFonts w:cs="Calibri" w:ascii="Calibri" w:hAnsi="Calibri"/>
        </w:rPr>
        <w:t>Testy do sterylizacji</w:t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"/>
        <w:gridCol w:w="5201"/>
        <w:gridCol w:w="1623"/>
        <w:gridCol w:w="1472"/>
      </w:tblGrid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p.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zwa i adres Wykonawcy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Cena oferty 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zł, brutto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Terminy dostaw  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Sterigat Sp. z o.o., ul. Zaściankowa 50/1, </w:t>
              <w:br/>
              <w:t>02-989 Warszawa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7 598,39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24 godz.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 xml:space="preserve">INFORMER MED Sp. z o.o., ul. Winogrady 118, </w:t>
              <w:br/>
              <w:t>61-626 Poznań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6 657,6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3 dni</w:t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</w:rPr>
        <w:t xml:space="preserve">ZADANIE 26 </w:t>
      </w:r>
      <w:r>
        <w:rPr>
          <w:rFonts w:cs="Calibri" w:ascii="Calibri" w:hAnsi="Calibri"/>
        </w:rPr>
        <w:t>Ładunki do staplerów wielorazowego użytku i staplery j.u.</w:t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"/>
        <w:gridCol w:w="5195"/>
        <w:gridCol w:w="1624"/>
        <w:gridCol w:w="1476"/>
      </w:tblGrid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p.</w:t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zwa i adres Wykonawcy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Cena oferty 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zł, brutto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Terminy dostaw  </w:t>
            </w:r>
          </w:p>
        </w:tc>
      </w:tr>
      <w:tr>
        <w:trPr>
          <w:trHeight w:val="709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vidien Polska Sp. z o.o., Al. Jerozolimskie 162, 02-342 Warszawa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21 894,3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3 dni</w:t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</w:rPr>
        <w:t xml:space="preserve">ZADANIE 27 </w:t>
      </w:r>
      <w:r>
        <w:rPr>
          <w:rFonts w:cs="Calibri" w:ascii="Calibri" w:hAnsi="Calibri"/>
        </w:rPr>
        <w:t>System do  odsysania, zestaw do drenażu klatki piersiowej, zestaw do punkcji opłucnej i jamy otrzewnowej</w:t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"/>
        <w:gridCol w:w="5213"/>
        <w:gridCol w:w="1605"/>
        <w:gridCol w:w="1476"/>
      </w:tblGrid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p.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zwa i adres Wykonawcy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Cena oferty 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zł, brutto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Terminy dostaw  </w:t>
            </w:r>
          </w:p>
        </w:tc>
      </w:tr>
      <w:tr>
        <w:trPr>
          <w:trHeight w:val="629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BERYL – Med. Ltd., ul. Sadowa 14, 05-410 Józefów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3 377,9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</w:rPr>
              <w:t>3-5 dni</w:t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</w:rPr>
        <w:t xml:space="preserve">ZADANIE 28 </w:t>
      </w:r>
      <w:r>
        <w:rPr>
          <w:rFonts w:cs="Calibri" w:ascii="Calibri" w:hAnsi="Calibri"/>
        </w:rPr>
        <w:t xml:space="preserve">Układy oddechowe do aparatu do znieczulenia typ FABIUS i  układ rur </w:t>
        <w:br/>
        <w:t>do respiratora Savina</w:t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1"/>
        <w:gridCol w:w="5189"/>
        <w:gridCol w:w="1640"/>
        <w:gridCol w:w="1468"/>
      </w:tblGrid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p.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zwa i adres Wykonawcy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Cena oferty 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zł, brutto)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Terminy dostaw  </w:t>
            </w:r>
          </w:p>
        </w:tc>
      </w:tr>
      <w:tr>
        <w:trPr>
          <w:trHeight w:val="643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Dräger Polska Sp. z o.o., ul. Sułkowskiego 18a, </w:t>
              <w:br/>
              <w:t>85-655 Bydgoszcz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3 041,5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3 dni</w:t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</w:rPr>
        <w:t xml:space="preserve">ZADANIE 29 </w:t>
      </w:r>
      <w:r>
        <w:rPr>
          <w:rFonts w:cs="Calibri" w:ascii="Calibri" w:hAnsi="Calibri"/>
        </w:rPr>
        <w:t>Worki do upustu krwi</w:t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"/>
        <w:gridCol w:w="5193"/>
        <w:gridCol w:w="1623"/>
        <w:gridCol w:w="1472"/>
      </w:tblGrid>
      <w:tr>
        <w:trPr>
          <w:trHeight w:val="484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p.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zwa i adres Wykonawcy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Cena oferty 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zł, brutto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Terminy dostaw  </w:t>
            </w:r>
          </w:p>
        </w:tc>
      </w:tr>
      <w:tr>
        <w:trPr>
          <w:trHeight w:val="770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ZARYS International Group Sp. z o.o. Sp. komandytowa, ul. Pod Borem 18, 41-808 Zabrze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142,88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</w:rPr>
              <w:t>48 godz.</w:t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</w:rPr>
        <w:t xml:space="preserve">ZADANIE 30 </w:t>
      </w:r>
      <w:r>
        <w:rPr>
          <w:rFonts w:cs="Calibri" w:ascii="Calibri" w:hAnsi="Calibri"/>
        </w:rPr>
        <w:t>Ustniki do alkomatu ALCO-SENSOR 4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ie wpłynęła żadna oferta.</w:t>
      </w:r>
    </w:p>
    <w:p>
      <w:pPr>
        <w:pStyle w:val="Normal"/>
        <w:spacing w:lineRule="auto" w:line="3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</w:rPr>
        <w:t xml:space="preserve">ZADANIE 31 </w:t>
      </w:r>
      <w:r>
        <w:rPr>
          <w:rFonts w:cs="Calibri" w:ascii="Calibri" w:hAnsi="Calibri"/>
        </w:rPr>
        <w:t>Ustniki do alkomatu ALCOTEST  7410 PLUS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ie wpłynęła żadna oferta.</w:t>
      </w:r>
    </w:p>
    <w:p>
      <w:pPr>
        <w:pStyle w:val="Normal"/>
        <w:spacing w:lineRule="auto" w:line="3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</w:rPr>
        <w:t xml:space="preserve">ZADANIE 32 </w:t>
      </w:r>
      <w:r>
        <w:rPr>
          <w:rFonts w:cs="Calibri" w:ascii="Calibri" w:hAnsi="Calibri"/>
        </w:rPr>
        <w:t>Protezy do dróg żółciowych, stenty samorozprężalne do przełyku i dróg żółciowych</w:t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5197"/>
        <w:gridCol w:w="1639"/>
        <w:gridCol w:w="1462"/>
      </w:tblGrid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p.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zwa i adres Wykonawcy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Cena oferty 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zł, brutto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Terminy dostaw  </w:t>
            </w:r>
          </w:p>
        </w:tc>
      </w:tr>
      <w:tr>
        <w:trPr>
          <w:trHeight w:val="663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VARIMED Sp. z o.o., ul. Powstańców Śl. 5, </w:t>
              <w:br/>
              <w:t>53-332 Wrocław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45 144,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</w:rPr>
              <w:t>48 godz.</w:t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</w:rPr>
        <w:t xml:space="preserve">ZADANIE 33 </w:t>
      </w:r>
      <w:r>
        <w:rPr>
          <w:rFonts w:cs="Calibri" w:ascii="Calibri" w:hAnsi="Calibri"/>
        </w:rPr>
        <w:t>Aplikator do pobierania płynów z butelek, kranik trójdrożny z drenem, nakłuwacz palca oraz zestaw infuzyjny</w:t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"/>
        <w:gridCol w:w="5236"/>
        <w:gridCol w:w="1581"/>
        <w:gridCol w:w="1477"/>
      </w:tblGrid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p.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zwa i adres Wykonawcy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Cena oferty 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zł, brutto)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Terminy dostaw  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 xml:space="preserve">Bialmed Sp. z o.o., ul. Marii Konopnickiej 11a, </w:t>
              <w:br/>
              <w:t>12-230 Biała Piska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6 141,53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24 godz.</w:t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</w:rPr>
        <w:t xml:space="preserve">ZADANIE 34 </w:t>
      </w:r>
      <w:r>
        <w:rPr>
          <w:rFonts w:cs="Calibri" w:ascii="Calibri" w:hAnsi="Calibri"/>
        </w:rPr>
        <w:t>Igły do znieczulenia podpajęczynówkowego</w:t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"/>
        <w:gridCol w:w="5215"/>
        <w:gridCol w:w="1605"/>
        <w:gridCol w:w="1475"/>
      </w:tblGrid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p.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zwa i adres Wykonawcy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Cena oferty 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zł, brutto)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Terminy dostaw  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Tietze Medical Sp. z o.o., ul. Osiedle 28, </w:t>
              <w:br/>
              <w:t>46-060 Prószków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3 783,24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48 godz.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 xml:space="preserve">Balton Sp. z o.o., ul. Nowy Świat 7 m. 14, </w:t>
              <w:br/>
              <w:t>00-496 Warszawa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4 352,4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3 dni</w:t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</w:rPr>
        <w:t xml:space="preserve">ZADANIE 35 </w:t>
      </w:r>
      <w:r>
        <w:rPr>
          <w:rFonts w:cs="Calibri" w:ascii="Calibri" w:hAnsi="Calibri"/>
        </w:rPr>
        <w:t>Końcówki do odsysania pola operacyjnego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ie wpłynęła żadna oferta.</w:t>
      </w:r>
    </w:p>
    <w:p>
      <w:pPr>
        <w:pStyle w:val="Normal"/>
        <w:spacing w:lineRule="auto" w:line="3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</w:rPr>
        <w:t xml:space="preserve">ZADANIE 36 </w:t>
      </w:r>
      <w:r>
        <w:rPr>
          <w:rFonts w:cs="Calibri" w:ascii="Calibri" w:hAnsi="Calibri"/>
        </w:rPr>
        <w:t>Osłonki j.u. do Liga sure</w:t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"/>
        <w:gridCol w:w="5200"/>
        <w:gridCol w:w="1609"/>
        <w:gridCol w:w="1484"/>
      </w:tblGrid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p.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zwa i adres Wykonawcy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Cena oferty 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zł, brutto)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Terminy dostaw  </w:t>
            </w:r>
          </w:p>
        </w:tc>
      </w:tr>
      <w:tr>
        <w:trPr>
          <w:trHeight w:val="892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Covidien Polska Sp. z o.o., Al. Jerozolimskie 162, 02-342 Warszawa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8 644,06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3 dni</w:t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</w:rPr>
        <w:t xml:space="preserve">ZADANIE 37 </w:t>
      </w:r>
      <w:r>
        <w:rPr>
          <w:rFonts w:cs="Calibri" w:ascii="Calibri" w:hAnsi="Calibri"/>
        </w:rPr>
        <w:t>Akcesoria endoskopowe do ECPW</w:t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"/>
        <w:gridCol w:w="5201"/>
        <w:gridCol w:w="1623"/>
        <w:gridCol w:w="1472"/>
      </w:tblGrid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p.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zwa i adres Wykonawcy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Cena oferty 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zł, brutto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Terminy dostaw  </w:t>
            </w:r>
          </w:p>
        </w:tc>
      </w:tr>
      <w:tr>
        <w:trPr>
          <w:trHeight w:val="782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VARIMED Sp. z o.o., ul. Powstańców Śl. 5, </w:t>
              <w:br/>
              <w:t>53-332 Wrocław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15 115,95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48 godz.</w:t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</w:rPr>
        <w:t xml:space="preserve">ZADANIE 38 </w:t>
      </w:r>
      <w:r>
        <w:rPr>
          <w:rFonts w:cs="Calibri" w:ascii="Calibri" w:hAnsi="Calibri"/>
        </w:rPr>
        <w:t>Spodenki j.u.</w:t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"/>
        <w:gridCol w:w="5201"/>
        <w:gridCol w:w="1608"/>
        <w:gridCol w:w="1483"/>
      </w:tblGrid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p.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zwa i adres Wykonawcy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Cena oferty 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zł, brutto)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Terminy dostaw  </w:t>
            </w:r>
          </w:p>
        </w:tc>
      </w:tr>
      <w:tr>
        <w:trPr>
          <w:trHeight w:val="926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Centrum Zaopatrzenia Lecznictwa Cezetel Olsztyn Sp. z o.o., ul. </w:t>
            </w:r>
            <w:r>
              <w:rPr>
                <w:rFonts w:cs="Calibri" w:ascii="Calibri" w:hAnsi="Calibri"/>
                <w:color w:val="000000"/>
                <w:lang w:val="en-US"/>
              </w:rPr>
              <w:t>Piłsudskiego 54, 10-450 Olsztyn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550,8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3 dni</w:t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</w:rPr>
        <w:t xml:space="preserve">ZADANIE 39 </w:t>
      </w:r>
      <w:r>
        <w:rPr>
          <w:rFonts w:cs="Calibri" w:ascii="Calibri" w:hAnsi="Calibri"/>
        </w:rPr>
        <w:t>Poszwa na koc j.u.</w:t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"/>
        <w:gridCol w:w="5190"/>
        <w:gridCol w:w="1584"/>
        <w:gridCol w:w="1481"/>
      </w:tblGrid>
      <w:tr>
        <w:trPr>
          <w:trHeight w:val="643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p.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zwa i adres Wykonawcy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Cena oferty 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zł, brutto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Terminy dostaw  </w:t>
            </w:r>
          </w:p>
        </w:tc>
      </w:tr>
      <w:tr>
        <w:trPr>
          <w:trHeight w:val="860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 xml:space="preserve">Centrum Zaopatrzenia Lecznictwa Cezetel Olsztyn Sp. z o.o., ul. </w:t>
            </w:r>
            <w:r>
              <w:rPr>
                <w:rFonts w:cs="Calibri" w:ascii="Calibri" w:hAnsi="Calibri"/>
                <w:color w:val="000000"/>
                <w:lang w:val="en-US"/>
              </w:rPr>
              <w:t>Piłsudskiego 54, 10-450 Olsztyn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6 052,3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3 dni</w:t>
            </w:r>
          </w:p>
        </w:tc>
      </w:tr>
      <w:tr>
        <w:trPr>
          <w:trHeight w:val="831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ZARYS International Group Sp. z o.o. Sp. komandytowa, ul. Pod Borem 18, 41-808 Zabrze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2 439,7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48 godz.</w:t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</w:rPr>
        <w:t xml:space="preserve">ZADANIE 40 </w:t>
      </w:r>
      <w:r>
        <w:rPr>
          <w:rFonts w:cs="Calibri" w:ascii="Calibri" w:hAnsi="Calibri"/>
        </w:rPr>
        <w:t>Sprzęt j.u. ginekologiczny</w:t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"/>
        <w:gridCol w:w="5201"/>
        <w:gridCol w:w="1623"/>
        <w:gridCol w:w="1472"/>
      </w:tblGrid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p.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zwa i adres Wykonawcy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Cena oferty 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zł, brutto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Terminy dostaw  </w:t>
            </w:r>
          </w:p>
        </w:tc>
      </w:tr>
      <w:tr>
        <w:trPr>
          <w:trHeight w:val="791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 xml:space="preserve">Centrum Zaopatrzenia Lecznictwa Cezetel Olsztyn Sp. z o.o., ul. </w:t>
            </w:r>
            <w:r>
              <w:rPr>
                <w:rFonts w:cs="Calibri" w:ascii="Calibri" w:hAnsi="Calibri"/>
                <w:color w:val="000000"/>
                <w:lang w:val="en-US"/>
              </w:rPr>
              <w:t>Piłsudskiego 54, 10-450 Olsztyn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7 544,01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3 dni</w:t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</w:rPr>
        <w:t xml:space="preserve">ZADANIE 41 </w:t>
      </w:r>
      <w:r>
        <w:rPr>
          <w:rFonts w:cs="Calibri" w:ascii="Calibri" w:hAnsi="Calibri"/>
        </w:rPr>
        <w:t>Podkłady ochronne nakozetkowem j.u.</w:t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"/>
        <w:gridCol w:w="5201"/>
        <w:gridCol w:w="1608"/>
        <w:gridCol w:w="1483"/>
      </w:tblGrid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p.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zwa i adres Wykonawcy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Cena oferty 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zł, brutto)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Terminy dostaw  </w:t>
            </w:r>
          </w:p>
        </w:tc>
      </w:tr>
      <w:tr>
        <w:trPr>
          <w:trHeight w:val="764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Centrum Zaopatrzenia Lecznictwa Cezetel Olsztyn Sp. z o.o., ul. </w:t>
            </w:r>
            <w:r>
              <w:rPr>
                <w:rFonts w:cs="Calibri" w:ascii="Calibri" w:hAnsi="Calibri"/>
                <w:color w:val="000000"/>
                <w:lang w:val="en-US"/>
              </w:rPr>
              <w:t>Piłsudskiego 54, 10-450 Olsztyn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3 366,36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3 dni</w:t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</w:rPr>
        <w:t xml:space="preserve">ZADANIE 42 </w:t>
      </w:r>
      <w:r>
        <w:rPr>
          <w:rFonts w:cs="Calibri" w:ascii="Calibri" w:hAnsi="Calibri"/>
        </w:rPr>
        <w:t>Gąbki do mycia pacjentów j.u.</w:t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"/>
        <w:gridCol w:w="5192"/>
        <w:gridCol w:w="1624"/>
        <w:gridCol w:w="1477"/>
      </w:tblGrid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p.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zwa i adres Wykonawcy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Cena oferty 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zł, brutto)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Terminy dostaw  </w:t>
            </w:r>
          </w:p>
        </w:tc>
      </w:tr>
      <w:tr>
        <w:trPr>
          <w:trHeight w:val="645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Elmiko Medical Sp. z o.o., ul. Poleczki 29, </w:t>
              <w:br/>
              <w:t>02-822 Warszawa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2 191,86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3 dni</w:t>
            </w:r>
          </w:p>
        </w:tc>
      </w:tr>
      <w:tr>
        <w:trPr>
          <w:trHeight w:val="781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Centrum Zaopatrzenia Lecznictwa Cezetel Olsztyn Sp. z o.o., ul. </w:t>
            </w:r>
            <w:r>
              <w:rPr>
                <w:rFonts w:cs="Calibri" w:ascii="Calibri" w:hAnsi="Calibri"/>
                <w:color w:val="000000"/>
                <w:lang w:val="en-US"/>
              </w:rPr>
              <w:t>Piłsudskiego 54, 10-450 Olsztyn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925,45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3 dni</w:t>
            </w:r>
          </w:p>
        </w:tc>
      </w:tr>
      <w:tr>
        <w:trPr>
          <w:trHeight w:val="692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INFORMER MED Sp. z o.o., ul. Winogrady 118, </w:t>
              <w:br/>
              <w:t>61-626 Poznań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681,9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3 dni</w:t>
            </w:r>
          </w:p>
        </w:tc>
      </w:tr>
      <w:tr>
        <w:trPr>
          <w:trHeight w:val="692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  <w:t>Medak, ul. Działkowa 11A, 44-177 Paniówki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730,6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48 godz.</w:t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sectPr>
      <w:type w:val="nextPage"/>
      <w:pgSz w:w="11906" w:h="16838"/>
      <w:pgMar w:left="1418" w:right="1418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mic Sans MS">
    <w:charset w:val="ee"/>
    <w:family w:val="script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08" w:hanging="0"/>
      <w:outlineLvl w:val="0"/>
    </w:pPr>
    <w:rPr>
      <w:color w:val="0000FF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12" w:space="0" w:color="000000"/>
      </w:pBdr>
      <w:ind w:left="2160" w:hanging="0"/>
      <w:outlineLvl w:val="1"/>
    </w:pPr>
    <w:rPr>
      <w:rFonts w:ascii="Arial" w:hAnsi="Arial" w:cs="Arial"/>
      <w:b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mic Sans MS" w:hAnsi="Comic Sans MS" w:cs="Courier New"/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spacing w:lineRule="auto" w:line="360"/>
      <w:jc w:val="both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ahoma" w:hAnsi="Tahoma" w:cs="Tahoma"/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color w:val="FF0000"/>
      <w:sz w:val="52"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Comic Sans MS" w:hAnsi="Comic Sans MS" w:cs="Courier Ne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8"/>
    </w:rPr>
  </w:style>
  <w:style w:type="paragraph" w:styleId="Tekstpodstawowywcity2">
    <w:name w:val="Tekst podstawowy wcięty 2"/>
    <w:basedOn w:val="Normal"/>
    <w:qFormat/>
    <w:pPr>
      <w:ind w:firstLine="708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3">
    <w:name w:val="Tekst podstawowy 3"/>
    <w:basedOn w:val="Normal"/>
    <w:qFormat/>
    <w:pPr/>
    <w:rPr>
      <w:u w:val="singl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lineRule="auto" w:line="276" w:before="280" w:after="280"/>
    </w:pPr>
    <w:rPr>
      <w:rFonts w:ascii="Calibri" w:hAnsi="Calibri" w:cs="Calibri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7T06:06:00Z</dcterms:created>
  <dc:creator>Janusz</dc:creator>
  <dc:description/>
  <cp:keywords/>
  <dc:language>en-US</dc:language>
  <cp:lastModifiedBy>User_ADM_05</cp:lastModifiedBy>
  <cp:lastPrinted>2014-04-17T11:33:00Z</cp:lastPrinted>
  <dcterms:modified xsi:type="dcterms:W3CDTF">2015-04-21T06:12:00Z</dcterms:modified>
  <cp:revision>92</cp:revision>
  <dc:subject/>
  <dc:title>ZESPÓŁ OPIEKI ZDROWOTNEJ</dc:title>
</cp:coreProperties>
</file>