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ZOZ.III-270-04/AG/15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72740 - 2015; data zamieszczenia: 01.04.2015</w:t>
      </w:r>
      <w:r>
        <w:rPr>
          <w:rFonts w:cs="Arial" w:ascii="Arial" w:hAnsi="Arial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OZ.III-270-04/AG/15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Zaopatrywanie Szpitala Powiatowego w Lidzbarku Warmińskim w zamknięty próżniowy system pobierania krwi w okresie 36 miesięcy od daty obowiązywania umow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7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6) Wspólny Słownik Zamówień (CPV):</w:t>
      </w:r>
      <w:r>
        <w:rPr>
          <w:rFonts w:cs="Arial" w:ascii="Arial" w:hAnsi="Arial"/>
          <w:sz w:val="20"/>
          <w:szCs w:val="20"/>
        </w:rPr>
        <w:t xml:space="preserve"> 38.43.70.00-7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8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miesiącach: 36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Zamawiający wymaga wniesienia wadium w wysokości 3.700,00 zł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4"/>
        </w:numPr>
        <w:spacing w:lineRule="atLeast" w:line="300" w:before="28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0"/>
        </w:numPr>
        <w:spacing w:lineRule="atLeast" w:line="3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0"/>
        </w:numPr>
        <w:spacing w:lineRule="atLeast" w:line="3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tLeast" w:line="300" w:before="28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5"/>
        </w:numPr>
        <w:spacing w:lineRule="atLeast" w:line="30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o dopuszczenia do obrotu i stosowania na terenie RP; zgłoszenie rejestracyjne dla poszczególnych wyrobów wymienione w cz VIII pkt. 8 lub oświadczenia o posiadaniu zgłoszeń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 ubiegający się o udzielenie zamówienia publicznego składają pełnomocnictwo ustanawiające pełnomocnika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 Cena - 95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- Termin realizacji dostawy - 5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gą dotyczyć ilości poszczególnych pozycji zadania (do wysokości wartości cenowej wynikającej ze złożonej oferty) w zależności od rodzajów prowadzonych hospitalizacji. Ceny jednostkowe mogą ulec zmianie, odpowiednio do zmian wynikających z obowiązujących przepisów prawa. Zamawiający, zgodnie z art. 67 ust. 1 pkt 6 ustawy pzp, przewiduje możliwość udzielenia zamówień uzupełniających, stanowiących nie więcej niż 30 % wartości zamówienia podstawowego i polegających na powtórzeniu tego samego rodzaju zamówień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Administracja Zespołu Opieki Zdrowotnej w Lidzbarku Warmińskim, 11-100 Lidzbark Warmiński, ul. Kard. St. Wyszyńskiego 37 pok. 322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10.04.2015 godzina 11:50, miejsce: Administracja Zespołu Opieki Zdrowotnej w Lidzbarku Warmińskim, 11-100 Lidzbark Warmiński, ul. Kard. St. Wyszyńskiego 37 pok. 32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25:00Z</dcterms:created>
  <dc:creator>User_ADM_05</dc:creator>
  <dc:description/>
  <dc:language>en-US</dc:language>
  <cp:lastModifiedBy>User_ADM_05</cp:lastModifiedBy>
  <dcterms:modified xsi:type="dcterms:W3CDTF">2015-04-01T08:25:00Z</dcterms:modified>
  <cp:revision>2</cp:revision>
  <dc:subject/>
  <dc:title/>
</cp:coreProperties>
</file>