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" w:ascii="TimesNewRomanPS-BoldMT" w:hAnsi="TimesNewRomanPS-BoldMT"/>
          <w:b/>
          <w:bCs/>
          <w:lang w:eastAsia="en-US"/>
        </w:rPr>
        <w:t>Załącznik nr 6 do siw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>Wymagania graniczne dla zamkniętego, próżniowego systemu pobierania krwi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en-US"/>
        </w:rPr>
        <w:t>Niespełnienie warunków granicznych spowoduje odrzucenie oferty.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lang w:eastAsia="en-US"/>
              </w:rPr>
              <w:t>Parametr granicz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warunki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wymagane</w:t>
            </w:r>
          </w:p>
          <w:p>
            <w:pPr>
              <w:pStyle w:val="Normal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Technika pobierania - system próżniowy, próżnia kalibrowana na etepie produk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ysoka jakość systemu zarządznia jakością, potwierdzona certyfikatem ISO 9001 lub równoważnym –dołączyć do ofer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Probówki i igły musza być wytworzone zgodnie z ISO 6710-kod barw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ystem posiada deklarację zgodności CE dla każdego elementu system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Materiał, z którego wykonane są poszczególne elementy systemu - plastik bezlateksowy z wyjątkiem probówek do badań OB które mają być wykonane ze szkła</w:t>
            </w:r>
          </w:p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tandardowy rozmiar probówek: 13 x 75, 13 x 100, 16 x 100 m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Możliwość powtórnego użycia probówek bez utraty próżni - korki w probówkach utrzymują próżnię i zapewniają możliwość " dobrania " krwi przy kolejnym przekłuci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Gwintowane zamknięcie probówek, umożliwiające ich wielokrotne zamykanie i otwieranie eliminując efekt aerozol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Termin ważności dla igieł i probówek nie krótszy niż 12 miesięcy od daty dostarczenia - wyjątek probówki do koagulologii - 10 miesię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, które wymagają daty ważności muszą posiadać oznaczenie numeru serii i daty ważności na opakowaniu jednostkowym lub na indywidualnej etykiec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 xml:space="preserve">Wszystkie elementy systemu, aby zapewnić kompatybilność, muszą pochodzić od jednego producenta, lub wymagane jest oświadczenie 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( dołączyć do oferty ) od Wykonawcy, że elementy gwarantują wzajemną,</w:t>
            </w:r>
          </w:p>
          <w:p>
            <w:pPr>
              <w:pStyle w:val="Normal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prawidłową współpracę elementów pochodzących od innych producen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 systemu muszą być do siebie wzajemnie dopasowane, współpracować ze sobą w sposób bezawaryjny i zapewnić, aby proces pobrania materiału biologicznego był w 100% bezpieczny dla osób, którym pobiera się materiał biologiczny i osoby pobierającej 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Probówki pakowane w ten sposób, że opakowania umożliwiają przechowywanie ich w pozycji pionowej lub rozwiązanie równoważne pod warunkiem, że nie pogorszy ono funkcjonalności produ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Wszystkie elementy systemu, przy których prawidłowym użyciu dochodzi do kontaktu z krwią pacjenta lub może wystąpić przepływ wsteczny, muszą posiadać oznaczenie sterylności na opakowaniu jednostkowym lub na indywidualnej etykiec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System łatwy do utylizacji i nieszkodliwy dla środowiska naturalnego - ISO 14001 zgodności ze środowiskiem naturalnym, lub równoważny – dołączyć do ofert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en-US"/>
              </w:rPr>
              <w:t>Oferent przeprowadzi u Zamawiającego praktyczne, bezpłatne szkolenie całego personelu ( techników analityki medycznej i pielęgniarki na oddziałach ) zajmującego się pobraniem i przygotowaniem próbek do badań w zakresie zasad bezpiecznego użytkowania systemu, w ciągu 3 tygodni od dnia podpisania umowy wg harmonogramu zamawiająceg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47:00Z</dcterms:created>
  <dc:creator>User_ADM_05</dc:creator>
  <dc:description/>
  <cp:keywords/>
  <dc:language>en-US</dc:language>
  <cp:lastModifiedBy>User_ADM_05</cp:lastModifiedBy>
  <dcterms:modified xsi:type="dcterms:W3CDTF">2015-04-01T06:04:00Z</dcterms:modified>
  <cp:revision>4</cp:revision>
  <dc:subject/>
  <dc:title/>
</cp:coreProperties>
</file>