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5080</wp:posOffset>
            </wp:positionV>
            <wp:extent cx="1314450" cy="14605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>Lidzbark Warmiński 14-04-2015 r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otyczy:  postępowania prowadzonego w trybie przetargu nieograniczonego o wartości szacunkowej nieprzekraczającej kwoty określonej w przepisach wydanych na podstawie art. 11 ust. 8 Ustawy Prawo zamówień publicznych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Dotyczy postępowania </w:t>
      </w:r>
      <w:r>
        <w:rPr>
          <w:b/>
        </w:rPr>
        <w:t>ZOZ.III-270-04/AG/15</w:t>
      </w:r>
      <w:r>
        <w:rPr>
          <w:color w:val="000000"/>
        </w:rPr>
        <w:t xml:space="preserve">, </w:t>
      </w:r>
      <w:r>
        <w:rPr/>
        <w:t>na zaopatrywanie Szpitala Powiatowego w Lidzbarku Warmińskim w zamknięty próżniowy system pobierania krwi w okresie 36 miesięcy od daty obowiązywania umowy.</w:t>
      </w:r>
    </w:p>
    <w:p>
      <w:pPr>
        <w:pStyle w:val="Normal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wiadomienie o wyborze oferty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Zgodnie z art. 92 ust. 1 Ustawy z dnia 29 stycznia 2004 r. pzp (Dz. U. z 2013 r. poz. 907 z późn. zm.)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</w:rPr>
        <w:t>ZADANIE 1 ZAMKNIĘTY SYSTEM PRÓŻNIOWY POBIERANIA KRWII CZAS TRWANIA UMOWY 3 LATA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Diag – Med. Grażyna Konecka, 02-495 Warszawa, ul. Ryżowa 51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126 842,92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201"/>
        <w:gridCol w:w="1814"/>
      </w:tblGrid>
      <w:tr>
        <w:trPr>
          <w:trHeight w:val="5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ag – Med. Grażyna Konecka, 02-495 Warszawa, </w:t>
              <w:br/>
              <w:t>ul. Ryżowa 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6-04-2015 roku,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zgodnie z art. 94 ust. 2 pkt 1 lit a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imieniu Zamawiającego – Dyrektor Agnieszka Lasowa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ahoma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0" w:leader="none"/>
      </w:tabs>
      <w:spacing w:lineRule="auto" w:line="240" w:before="0" w:after="0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59:00Z</dcterms:created>
  <dc:creator>User_ADM_05</dc:creator>
  <dc:description/>
  <cp:keywords/>
  <dc:language>en-US</dc:language>
  <cp:lastModifiedBy>User_ADM_11</cp:lastModifiedBy>
  <cp:lastPrinted>2015-04-14T13:48:00Z</cp:lastPrinted>
  <dcterms:modified xsi:type="dcterms:W3CDTF">2015-04-14T11:48:00Z</dcterms:modified>
  <cp:revision>12</cp:revision>
  <dc:subject/>
  <dc:title/>
</cp:coreProperties>
</file>