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/>
        </w:rPr>
      </w:pPr>
      <w:r>
        <w:rPr>
          <w:rFonts w:cs="Calibri" w:ascii="Calibri" w:hAnsi="Calibri"/>
          <w:b/>
          <w:bCs/>
          <w:sz w:val="24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</w:rPr>
        <w:t>23-02-2015 r o godz 12:00</w:t>
      </w:r>
      <w:r>
        <w:rPr>
          <w:rFonts w:cs="Calibri" w:ascii="Calibri" w:hAnsi="Calibri"/>
        </w:rPr>
        <w:t xml:space="preserve"> ustalonym jako termin otwarcia ofert Zamawiający: </w:t>
      </w:r>
      <w:r>
        <w:rPr>
          <w:rFonts w:cs="Calibri" w:ascii="Calibri" w:hAnsi="Calibri"/>
          <w:b/>
        </w:rPr>
        <w:t>Zespół Opieki Zdrowotnej w Lidzbarku Warmińskim,</w:t>
      </w:r>
      <w:r>
        <w:rPr>
          <w:rFonts w:cs="Calibri" w:ascii="Calibri" w:hAnsi="Calibri"/>
        </w:rPr>
        <w:t>, reprezentowany przez KomiS.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</w:rPr>
        <w:t>na zaopatrywanie apteki szpitalnej Zespołu Opieki Zdrowotnej w Lidzbarku Warmińskim w leki,  materiały opatrunkowe, środki dezynfekujące, nici chirurgiczne oraz sprzęt medyczny (jednorazowego użytku)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nak sprawy: </w:t>
      </w:r>
      <w:r>
        <w:rPr>
          <w:rFonts w:cs="Calibri" w:ascii="Calibri" w:hAnsi="Calibri"/>
          <w:color w:val="000000"/>
        </w:rPr>
        <w:t>ZOZIII-270-03/AG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otwarciem ofert Zamawiający podał wysokość środków, jakie przeznaczył na realizację  zamówienia: </w:t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4961"/>
        <w:gridCol w:w="2127"/>
      </w:tblGrid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D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ŁYNY INFUZ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494,6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OXAPAR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 154,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DROPARIN I FONDAPARINU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 387,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ODURZA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065,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MPICILLIN DOXYCYLINE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333,15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FAZOLIN ,CEFOTAXIME , CEFTRIAK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28,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MIKACIN, CEFTAZIDIME , CEFUROXIME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527,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VACUR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,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MOXICILLIN/CLAVUL.ANIC AC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 950,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EFUROXIM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34,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SERVI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9,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YWIENIE POZAJELI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 814,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LEKA DLA DZIE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1,8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4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ACETAMOL DO PODAWANIA DOŻYL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03,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SATRACUR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20,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PROFLOXAC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907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K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GLUKOMETRU ACCU-CH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858,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KONTRAS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950,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1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KI KETONY W MOCZ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T UREAZ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421,9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NTOPRAZ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882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 FIRMY LEK SANDO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628,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FIRMY POLPHAR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1 476,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FIRMY PFIZ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83,8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FIRMY WZF POLFA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768,2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6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FIRMY SANOF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320,7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OKUL.ISTYCZNE I OTOLARYNG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46,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8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STOSOWANE POZAJELIT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 163,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danie 2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DOUST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 215,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TRUNKI JAŁ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13,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ŁOŻENIA OPERACYJNE J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12,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ATRUN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6389,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ODCIĄGI CHIRURGICZNE typu Codoloo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20,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TLENEK AZO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12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ZEW , CZOP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810,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CZEPIONKI I SUR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24,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BUMI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779,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STANCJE RECEPTUR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42,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YWIENIE DOJELIT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71,6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KI WZIEW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758,08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KAŻANIE SKÓRY , BŁŚLUZOWYCH I R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20,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DO MYCIA I DEZYNFEKCJI SKÓRY I BŁONŚLUZ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901,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EK DO DEZYNFEKCJI NARZĘD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08,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DO DEZYNFEKCJI POWIERZCH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35,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DO DEZYNFEKCJI NARZĘD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675,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ODKI DO DEZYNFEKCJI ENDOSKOP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24,8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ZYNFEKCJA ENDOSKOP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67,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PNO SODOW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53,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CI WCHŁANIAL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74,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CI NYLONOW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851,7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W POLIAMI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13,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W POLIEST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3,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DANIE 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NTROF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6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1201,0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upływu terminu składania ofert złożono następujące oferty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/>
        <w:t>ZADANIE 1 PŁYNY INFUZYJ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57"/>
        <w:gridCol w:w="1624"/>
        <w:gridCol w:w="1477"/>
      </w:tblGrid>
      <w:tr>
        <w:trPr>
          <w:trHeight w:val="6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6.573,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/>
      </w:pPr>
      <w:r>
        <w:rPr/>
        <w:t>ZADANIE 2 ENOXAPARIN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164"/>
        <w:gridCol w:w="1624"/>
        <w:gridCol w:w="1476"/>
      </w:tblGrid>
      <w:tr>
        <w:trPr>
          <w:trHeight w:val="5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Sanofi Aventis Sp. z o.o. 00-203 Warszawa </w:t>
              <w:br/>
              <w:t>ul. Bonifraterska 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49.154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ZADANIE 3 NADROPARIN I FONDAPARINUX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192"/>
        <w:gridCol w:w="1623"/>
        <w:gridCol w:w="1472"/>
      </w:tblGrid>
      <w:tr>
        <w:trPr>
          <w:trHeight w:val="6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Lider Aspen Pharma Ireland Limited One George’s Quay Plaza Dublin 2 Irlandia;Nettle Pharma Services Sp. z o.o. ul. Hubska 44, 50-502 Wrocław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2.171,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NI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ZADANIE 4 ŚRODKI ODURZAJĄC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.182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.311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.451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o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.231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ZADANIE 5 AMPICILLIN DOXYCYLINE 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sclepios SA 50-502 Wrocław,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7.89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7.75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7.601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ZADANIE 6 CEFAZOLIN ,CEFOTAXIME , CEFTRIAKSON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5.293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5.176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5.208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5.14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5.217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ZADANIE 7 AMIKACIN, CEFTAZIDIME , CEFUROXIME 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.492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27.448,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10.978,9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 12-230 Biała Piska, </w:t>
              <w:br/>
              <w:t>ul. Konopnickiej 11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11.348,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8 MIVACURIUM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20"/>
        <w:gridCol w:w="1586"/>
        <w:gridCol w:w="148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SK Services Sp. z o.o. ul.. Grunwaldzka 189 60-322 Pozna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6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9 AMOXICILLIN/CLAVUL.</w:t>
      </w:r>
      <w:r>
        <w:rPr/>
        <w:t>ANIC ACID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68.867,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37.046,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37.859,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Lek SA ul. Podlipie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-010 Stryków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35.812,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 xml:space="preserve">ZADANIE 10 CEFUROXIM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.41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.354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.46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.5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5.439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MIP Pharma Polska Sp. z o.o. ul. Orzechowa 5, 80-175 Gdańs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26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1 LEKI SERVIER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der Anpharm Przedsiębiorstwo Farmaceutyczne SA 03-236 Warszawa, ul. Annopol 6B, Servier Polska Services Sp. z o.o. ul.. Annapol 6B, 03-236 Warszaw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4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2 ŻYWIENIE POZAJELIT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184"/>
        <w:gridCol w:w="1624"/>
        <w:gridCol w:w="1477"/>
      </w:tblGrid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4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4.499,6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3 M</w:t>
      </w:r>
      <w:r>
        <w:rPr/>
        <w:t>LEKA DLA DZIEC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clepios SA 50-502 Wrocław, ul. Hubska 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98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8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34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7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4 PARACETAMOL DO PODAWANIA DOŻYLNEGO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4"/>
        <w:gridCol w:w="1608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.190,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5 CISATRACURIUM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184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21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sclepios SA 50-502 Wrocław, 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278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217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.156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GSK Services Sp. z o.o.ul. Grunwaldzka 189 60-322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196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6 CIPROFLOXACIN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.364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.28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.084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clepios SA 50-502 Wrocław, 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.391,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7.084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17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ASK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/>
        <w:t>DO GLUKOMETRU ACCU-CH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676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8 ŚRODKI KONTRAST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951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19 PASKI KETONY W MOCZ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0 TEST UREAZOW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94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</w:t>
            </w:r>
          </w:p>
        </w:tc>
      </w:tr>
      <w:tr>
        <w:trPr>
          <w:trHeight w:val="5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ul. Krzemieniecka 120; PGF HURT Sp. z o.o., 91-342 Łódź, 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074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1 PANTOPRAZOL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98"/>
        <w:gridCol w:w="1494"/>
        <w:gridCol w:w="138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906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.741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58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Lek SA ul. Podlipie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-010 Strykó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360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2 LEKI  FIRMY LEK SANDOZ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62"/>
        <w:gridCol w:w="1609"/>
        <w:gridCol w:w="1484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Lek SA ul. Podlipie 1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95-010 Stryków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688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3 LEKI FIRMY POLPHARM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2.575,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.525,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1.033,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4 LEKI FIRMY PFIZER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958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815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003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5 LEKI FIRMY WZF POLFA WARSZAW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.011,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.294,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.828,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/>
        <w:t>ZADANIE 26 LEKI FIRMY SANOF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95"/>
        <w:gridCol w:w="1624"/>
        <w:gridCol w:w="14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Sanofi Aventis Sp. z o.o. 00-203 Warszawa </w:t>
              <w:br/>
              <w:t>ul. Bonifraterska 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.046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ZADANIE 27 LEKI OKUL.</w:t>
      </w:r>
      <w:r>
        <w:rPr/>
        <w:t>ISTYCZNE I OTOLARYNGOLOGICZ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822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75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8 LEKI STOSOWANE POZAJELITOWO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89"/>
        <w:gridCol w:w="1640"/>
        <w:gridCol w:w="146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.899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3.102,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1.138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29 LEKI DOUST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93"/>
        <w:gridCol w:w="1623"/>
        <w:gridCol w:w="1472"/>
      </w:tblGrid>
      <w:tr>
        <w:trPr>
          <w:trHeight w:val="4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.763,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.396,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.936,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0 OPATRUNKI JAŁ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09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1 OBŁOŻENIA OPERACYJNE J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209"/>
        <w:gridCol w:w="1621"/>
        <w:gridCol w:w="1467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722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2 OPATRUN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197"/>
        <w:gridCol w:w="1639"/>
        <w:gridCol w:w="146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.7578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3 OODCIĄGI CHIRURGICZNE typu Codoloops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36"/>
        <w:gridCol w:w="1581"/>
        <w:gridCol w:w="14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Toruńskie Zakłady Materiałów Opatrunkowych SA, </w:t>
              <w:br/>
              <w:t>87-100 Toruń, ul. Żółkiewskiego 20/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07,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4 PODTLENEK AZOT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215"/>
        <w:gridCol w:w="1605"/>
        <w:gridCol w:w="147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Eurogaz –Bombi H.Choroszucha Z. Choroszucha S.J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-381 Olsztyn, Słupy 44B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360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5 LEKI ZEW , CZOP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.895,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.279,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.164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6 SZCZEPIONKI I SUROWIC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0"/>
        <w:gridCol w:w="1609"/>
        <w:gridCol w:w="148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 ul. Hubska 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934,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 xml:space="preserve">ZADANIE 37 ALBUMINY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3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Asclepios SA 50-502 Wrocław,ul. Hubska 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.102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3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.987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3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.585,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3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146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8 SUBSTANCJE RECEPTUR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98"/>
        <w:gridCol w:w="1494"/>
        <w:gridCol w:w="138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876,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 xml:space="preserve">ul. Zbąszyńska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03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39 ŻYWIENIE DOJELIT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90"/>
        <w:gridCol w:w="1584"/>
        <w:gridCol w:w="1481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ul. Konopnickiej 11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97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62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0 LEKI WZIEW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rmacol SA ul. Rzepakowa 2, 40-541 Katowic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7.257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tra Sp. z o.o. 03-310 Warszawa, ul. Odrowąża 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.118,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  <w:tr>
        <w:trPr>
          <w:trHeight w:val="58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Lider-PGF URTICA Sp. z o.o. 54-613 Wrocław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ul. Krzemieniecka 120; PGF HURT Sp. z o.o., 91-342 Łódź, </w:t>
              <w:br/>
              <w:t>ul. Zbąszyńs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6.905,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stawy na cito -TAK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1 ODKAŻANIE SKÓRY , BŁŚLUZOWYCH I RAN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01"/>
        <w:gridCol w:w="1608"/>
        <w:gridCol w:w="148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chul.ke Polska Sp. z o.o. 01-793 Warszawa, ul.Rydygiera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.388,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2 ŚRODKI DO MYCIA I DEZYNFEKCJI SKÓRY I BŁONŚLUZOWY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92"/>
        <w:gridCol w:w="1624"/>
        <w:gridCol w:w="1477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.138,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3 ŚRODEK DO DEZYNFEKCJI NARZĘDZ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6"/>
        <w:gridCol w:w="1607"/>
        <w:gridCol w:w="148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DILAB Firma Wytwórczo Usługowa Sp. z o.o. 15-531 Białystok, ul. Niedźwiedzia 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04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192,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4 ŚRODKI DO DEZYNFEKCJI POWIERZCHN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4"/>
        <w:gridCol w:w="1608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166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pinus Chemia Sp. z o.o. ul. Garbary 5, 86-050 Solec Kujawsk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970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5 ŚRODKI DO DEZYNFEKCJI NARZĘDZ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4"/>
        <w:gridCol w:w="1608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063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6  ŚRODKI DO DEZYNFEKCJI ENDOSKOPÓW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195"/>
        <w:gridCol w:w="1608"/>
        <w:gridCol w:w="1481"/>
      </w:tblGrid>
      <w:tr>
        <w:trPr>
          <w:trHeight w:val="48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Bialmed Sp. z o.o. 12-230 Biała Piska, ul. Konopnickiej 11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106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7 DEZYNFEKCJA ENDOSKOPÓW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6"/>
        <w:gridCol w:w="1607"/>
        <w:gridCol w:w="148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DILAB Firma Wytwórczo Usługowa Sp. z o.o. 15-531 Białystok, ul. Niedźwiedzia 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459,4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>ZADANIE 48 WAPNO SODOWA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15"/>
        <w:gridCol w:w="1588"/>
        <w:gridCol w:w="148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dent  Med S.C. ul. Nowy Świat 61/13, 00-357 Warszaw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3,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 xml:space="preserve">ZADANIE 49 NICI WCHŁANIALN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17"/>
        <w:gridCol w:w="1619"/>
        <w:gridCol w:w="146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.374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  <w:t xml:space="preserve">ZADANIE 50 NICI NYLONOW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17"/>
        <w:gridCol w:w="1619"/>
        <w:gridCol w:w="146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.854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51 SZEW POLIAMIDOW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płynęła żadna ofert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ZADANIE 52 SZEW POLIESTROWY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Przedsiębiorstwo YAVO Sp. z o.o., 97-400 Bełchatów, </w:t>
              <w:br/>
              <w:t>ul. Bawełniana 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58,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DANIE 53 VENTROFIL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płynęła żadna oferta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9:00Z</dcterms:created>
  <dc:creator>Janusz</dc:creator>
  <dc:description/>
  <cp:keywords/>
  <dc:language>en-US</dc:language>
  <cp:lastModifiedBy>User_ADM_05</cp:lastModifiedBy>
  <cp:lastPrinted>2014-04-17T11:33:00Z</cp:lastPrinted>
  <dcterms:modified xsi:type="dcterms:W3CDTF">2015-02-25T09:34:00Z</dcterms:modified>
  <cp:revision>16</cp:revision>
  <dc:subject/>
  <dc:title>ZESPÓŁ OPIEKI ZDROWOTNEJ</dc:title>
</cp:coreProperties>
</file>