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21653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6-02-2015 r.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3/AG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1 – dotyczy pakietu nr 35, pozycji nr 26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Czy Zamawiający wyrazi zgodę na zaoferowanie produktu równoważnego w wygodnych ampułkostrzykawkach z podziałką, o pojemności 11ml (13g)?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</w:rPr>
        <w:t>Tak,  pod warunkiem, że Wykonawca pod pojęciem produktu równoważnego rozumie leki z tą samą substancją leczniczą i takimi samymi wskazaniami leczniczymi w karcie charakterystyki substancji leczniczej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8:00Z</dcterms:created>
  <dc:creator>User_ADM_05</dc:creator>
  <dc:description/>
  <dc:language>en-US</dc:language>
  <cp:lastModifiedBy>User_ADM_05</cp:lastModifiedBy>
  <cp:lastPrinted>2015-02-16T08:25:00Z</cp:lastPrinted>
  <dcterms:modified xsi:type="dcterms:W3CDTF">2015-02-16T07:25:00Z</dcterms:modified>
  <cp:revision>1</cp:revision>
  <dc:subject/>
  <dc:title/>
</cp:coreProperties>
</file>