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5585</wp:posOffset>
            </wp:positionH>
            <wp:positionV relativeFrom="paragraph">
              <wp:posOffset>3683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/>
        <w:t>Lidzbark Warmiński 19-02-2015 r.</w:t>
      </w:r>
    </w:p>
    <w:p>
      <w:pPr>
        <w:pStyle w:val="Heading3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yczy: przetargu nieograniczonego Znak sprawy: ZOZ.III-270-03/AG/15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32, poz. 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zaoferowanie fartucha wykonanego z włókniny typu SSMMS o gramaturze 45g.m2 + wzmocnienie o gramaturze 28g/m2 z rękawem wszytym standardowo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Zamawiający nie wyraża zgody na zaoferowanie </w:t>
      </w:r>
      <w:r>
        <w:rPr>
          <w:color w:val="000000"/>
        </w:rPr>
        <w:t>fartucha wykonanego z włókniny typu SSMMS o gramaturze 45g.m2 + wzmocnienie o gramaturze 28g/m2 z rękawem wszytym standardowo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32, poz. 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zaoferowanie gazy 100mx90cm z przeliczeniem ilości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 xml:space="preserve">Tak pod warunkiem że spełni wymogi NIE MNIEJ NIŻ 23 G/M 2 </w:t>
      </w:r>
    </w:p>
    <w:p>
      <w:pPr>
        <w:pStyle w:val="Normal"/>
        <w:spacing w:lineRule="auto" w:line="360"/>
        <w:jc w:val="both"/>
        <w:rPr/>
      </w:pPr>
      <w:r>
        <w:rPr/>
        <w:t>Wyroby z gazy będą stosowane do zabiegów chirurgicznych jako wyrób medyczny inwazyjny. Muszą być sklasyfikowane w klasie II a reguła 7 zgodnie z Rozporządzeniem Min. Zdrowia z 05 listopada 2010 r . w sprawie klasyfikacji wyrobów medy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32, poz. 8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zaoferowanie kompresów 17 nitkowych, 12 warstwowych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Zamawiający nie wyraża zgody na zaoferowanie </w:t>
      </w:r>
      <w:r>
        <w:rPr>
          <w:color w:val="000000"/>
        </w:rPr>
        <w:t>kompresów 17 nitkowych, 12 warstwowych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32, poz. 19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zaoferowanie podkład w opakowaniu a’25szt. z przeliczeniem ilości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 xml:space="preserve">Zamawiający nie wyraża zgody na zaoferowanie </w:t>
      </w:r>
      <w:r>
        <w:rPr>
          <w:color w:val="000000"/>
        </w:rPr>
        <w:t>podkład w opakowaniu a’25szt. z przeliczeniem iloś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32, poz. 37-38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zaoferowanie plastrów w opakowaniu zbiorczym a’30szt. z przeliczeniem ilości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32, poz. 39-40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zaoferowanie plastrów w opakowaniu zbiorczym a’25szt. z przeliczeniem ilości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7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32, poz. 4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zaoferowanie serwet w rozmiarze 45x70cm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Zamawiający nie wyraża zgody na zaoferowanie </w:t>
      </w:r>
      <w:r>
        <w:rPr>
          <w:color w:val="000000"/>
        </w:rPr>
        <w:t>serwet w rozmiarze 45x70cm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>Pytanie</w:t>
      </w:r>
      <w:r>
        <w:rPr>
          <w:b/>
          <w:color w:val="000000"/>
        </w:rPr>
        <w:t xml:space="preserve"> 8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32, poz. 4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zaoferowanie serwet w rozmiarze 45x45cm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Zamawiający nie wyraża zgody na zaoferowanie </w:t>
      </w:r>
      <w:r>
        <w:rPr>
          <w:color w:val="000000"/>
        </w:rPr>
        <w:t>serwet w rozmiarze 45x45cm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9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32, poz. 45-5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wydzielenie ww. pozycji i utworzenie z nich osobnego pakietu?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Wyjaśnie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Zamawiający nie wyraża zgody na </w:t>
      </w:r>
      <w:r>
        <w:rPr>
          <w:color w:val="000000"/>
        </w:rPr>
        <w:t>wydzielenie ww. pozycji i utworzenie z nich osobnego pakiet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0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49, 50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odstąpi od wymogu, aby szwy pochodziły od jednego producenta i dopuści aby szwy oferowane w obrębie pakietu pochodziły od jednego podmiotu odpowiedzialnego za dystrybucję na terenie kraju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49, poz. 5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Czy Zamawiający wyrazi zgodę na zaoferowanie szwów o długości 75cm, </w:t>
      </w:r>
      <w:r>
        <w:rPr/>
        <w:t>pozostałe parametry zgodne z SIWZ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Nie, Zamawiający dopuszcza tolerancję długości nitki +/- 5 c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2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49, poz. 23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Czy Zamawiający dopuści szew o długości 150cm bez pętli, </w:t>
      </w:r>
      <w:r>
        <w:rPr/>
        <w:t>pozostałe parametry zgodne z SIWZ? W przypadku negatywnej odpowiedzi zwracamy się z prośbą o wydzielenie w/w pozycji z pakietu. Podział zadania zwiększy konkurencyjność postępowania, umożliwi również złożenie ofert większej liczbie wykonawców a Państwu pozyskanie rzeczywiście korzystnych ofer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Zamawiający nie wyraża zgody na zaoferowanie </w:t>
      </w:r>
      <w:r>
        <w:rPr>
          <w:color w:val="000000"/>
        </w:rPr>
        <w:t>szwa o długości 150cm bez pętli.</w:t>
      </w:r>
    </w:p>
    <w:p>
      <w:pPr>
        <w:pStyle w:val="Normal"/>
        <w:spacing w:lineRule="auto" w:line="360"/>
        <w:jc w:val="both"/>
        <w:rPr/>
      </w:pPr>
      <w:r>
        <w:rPr/>
        <w:t xml:space="preserve">Zamawiający nie wyraża zgody na </w:t>
      </w:r>
      <w:r>
        <w:rPr>
          <w:color w:val="000000"/>
        </w:rPr>
        <w:t>wydzielenie ww. pozycji i utworzenie z nich osobnego pakiet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49, poz. 23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Czy Zamawiający dopuści szew wykonany z kwasu poliglikolowego i mlekowego, o czasie wchłaniania 56-70 dni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50, poz. 8-10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Czy Zamawiający wyrazi zgodę na zaoferowanie szwów o długości 75cm, </w:t>
      </w:r>
      <w:r>
        <w:rPr/>
        <w:t>pozostałe parametry zgodne z SIWZ? W przypadku negatywnej odpowiedzi zwracamy się z prośbą o wydzielenie w/w pozycji z pakietu. Podział zadania zwiększy konkurencyjność postępowania, umożliwi również złożenie ofert większej liczbie wykonawców a Państwu pozyskanie rzeczywiście korzystnych ofer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Zamawiający nie wyraża zgody na zaoferowanie </w:t>
      </w:r>
      <w:r>
        <w:rPr>
          <w:color w:val="000000"/>
        </w:rPr>
        <w:t>szwów o długości 75cm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50, poz. 1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zaoferowanie szwów o długości 75cm z igłą o dł. 77mm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Zamawiający nie wyraża zgody na zaoferowanie </w:t>
      </w:r>
      <w:r>
        <w:rPr>
          <w:color w:val="000000"/>
        </w:rPr>
        <w:t>szwów o długości 75cm z igłą o dł. 77mm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kiet 52, poz. 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zaoferowanie szwów z igłą o dł. 17 lub 26mm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Zamawiający nie wyraża zgody na zaoferowanie </w:t>
      </w:r>
      <w:r>
        <w:rPr>
          <w:color w:val="000000"/>
        </w:rPr>
        <w:t>szwów z igłą o dł. 17 lub 26mm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7</w:t>
      </w:r>
    </w:p>
    <w:p>
      <w:pPr>
        <w:pStyle w:val="Normal"/>
        <w:spacing w:lineRule="auto" w:line="360"/>
        <w:jc w:val="both"/>
        <w:rPr/>
      </w:pPr>
      <w:r>
        <w:rPr/>
        <w:t>ZADANIE NR 31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z. nr 1 </w:t>
      </w:r>
      <w:r>
        <w:rPr/>
        <w:t>– czy Zamawiający dopuści możliwość zaoferowania obłożenia do artroskopii kolana o następującym skł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0435" cy="17138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gramatura laminatu 55g/m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8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w:rPr>
          <w:b/>
        </w:rPr>
        <w:t xml:space="preserve">Poz. nr 2 </w:t>
      </w:r>
      <w:r>
        <w:rPr/>
        <w:t>– czy Zamawiający dopuści możliwość zaoferowania obłożenia do cięcia cesarskiego o następującym składzie</w:t>
      </w:r>
      <w:r>
        <w:rPr>
          <w:b/>
          <w:bCs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600" w:leader="none"/>
        </w:tabs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600" w:leader="none"/>
        </w:tabs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4756150" cy="18954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3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gramatura laminatu 55g/m²  </w:t>
      </w:r>
    </w:p>
    <w:p>
      <w:pPr>
        <w:pStyle w:val="Normal"/>
        <w:spacing w:lineRule="exact" w:line="283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83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83"/>
        <w:jc w:val="both"/>
        <w:rPr>
          <w:b/>
          <w:b/>
          <w:bCs/>
        </w:rPr>
      </w:pPr>
      <w:r>
        <w:rPr>
          <w:b/>
          <w:bCs/>
        </w:rPr>
        <w:t>Wyjaśnienie</w:t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  <w:t>Tak</w:t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8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9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z. nr 3 </w:t>
      </w:r>
      <w:r>
        <w:rPr/>
        <w:t>– czy Zamawiający dopuści możliwość zaoferowania obłożenia operacyjnego, uniwersalnego o następującym składzie:</w:t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spacing w:lineRule="exact" w:line="283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1955</wp:posOffset>
            </wp:positionH>
            <wp:positionV relativeFrom="paragraph">
              <wp:posOffset>-2540</wp:posOffset>
            </wp:positionV>
            <wp:extent cx="4749165" cy="1906270"/>
            <wp:effectExtent l="0" t="0" r="0" b="0"/>
            <wp:wrapNone/>
            <wp:docPr id="4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spacing w:lineRule="exact" w:line="283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gramatura laminatu 55g/m²  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jaśnienie</w:t>
      </w:r>
    </w:p>
    <w:p>
      <w:pPr>
        <w:pStyle w:val="Normal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  20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isze w par. 2.3 tiret drugie  na końcu frazę: „Korekta cen w przypadku obniżenia cen urzędowych nie ma zastosowania, jeśli w ramach Umowy  towar oferowany jest po cenie niższej”?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isy w SIWZ pozostają bez zmian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 21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zmieni wartość kary umownej wskazanej w par. 6.1 z 2% </w:t>
      </w:r>
      <w:r>
        <w:rPr>
          <w:rFonts w:cs="Times New Roman" w:ascii="Times New Roman" w:hAnsi="Times New Roman"/>
          <w:bCs/>
        </w:rPr>
        <w:t xml:space="preserve">wartości brutto niedostarczonego towaru (w obu miejscach w par. 6.1) do wartości max. 0,2%? Obecna kara umowna jest rażąco wygórowana. 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isy w SIWZ pozostają bez zmian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 2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zmieni wartość kary umownej wskazanej w par. 6.1 z 8% </w:t>
      </w:r>
      <w:r>
        <w:rPr>
          <w:rFonts w:cs="Times New Roman" w:ascii="Times New Roman" w:hAnsi="Times New Roman"/>
          <w:bCs/>
        </w:rPr>
        <w:t xml:space="preserve">niezrealizowanej części wartości brutto umowy do wartości max. 5% Obecna kara umowna jest rażąco wygórowana. 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isy w SIWZ pozostają bez zmia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W imieniu Zamawiającego -</w:t>
      </w:r>
      <w:r>
        <w:rPr>
          <w:sz w:val="22"/>
          <w:szCs w:val="22"/>
        </w:rPr>
        <w:t xml:space="preserve"> Dyrektor Agnieszka Lasowa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4:00Z</dcterms:created>
  <dc:creator>User_ADM_05</dc:creator>
  <dc:description/>
  <cp:keywords/>
  <dc:language>en-US</dc:language>
  <cp:lastModifiedBy>User_ADM_05</cp:lastModifiedBy>
  <cp:lastPrinted>2015-02-19T10:57:00Z</cp:lastPrinted>
  <dcterms:modified xsi:type="dcterms:W3CDTF">2015-02-19T10:16:00Z</dcterms:modified>
  <cp:revision>12</cp:revision>
  <dc:subject/>
  <dc:title/>
</cp:coreProperties>
</file>