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>Załącznik nr 5 do SIWZ/Umow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YKAZ POMIESZCZEŃ I POWIERZCHNI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  <w:t>Wykaz  komórek Zespołu Opieki Zdrowotnej w Lidzbarku Warmińskim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Szpital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wewnętrzn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chirurgiczn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dziecięc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ginekologiczn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chirurgii urazowo ortopedycznej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terapii uzależnień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Szpitalna Izba Przyjęć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racownie diagnostyki obrazowej (pracownia RTG, gabinet techników RTG, pracownia USG, gabinet lekarski pracowni USG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Medyczne Laboratorium Diagnostyczn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Cs w:val="28"/>
        </w:rPr>
        <w:t>Pracownia endoskopi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Pracownia diagnostyki kardiologicznej/poradnia kardiologiczna/poradnia medycyny sportowej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Cs w:val="28"/>
        </w:rPr>
        <w:t>Poradnia ortopedii i traumatologi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gabinet lekarza POZ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Centralna sterylizatornia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Centralna zmywaln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RUM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Komora dezynfekcyjn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Magazyn bielizny brudnej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unkt przyjęcia bielizny czystej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tiern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Chłodn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Magazyn odpadów medycznych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Depozyt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rzychodnia Specjalistyczn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chirur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ginekologiczno – położnicz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okulistyczna/poradnia endokryn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neurologiczna/poradnia laryng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chorób zakaźn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  <w:color w:val="000000"/>
          <w:szCs w:val="28"/>
        </w:rPr>
        <w:t>poradnia medycyny pracy/poradnia reumat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  <w:color w:val="000000"/>
          <w:szCs w:val="28"/>
        </w:rPr>
        <w:t>NZOZ Medic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  <w:color w:val="000000"/>
          <w:szCs w:val="28"/>
        </w:rPr>
        <w:t>NZOZ ZDROW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Gabinet pielęgniarek środowiskow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Gabinet pielęgniarek POZ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Recepcj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rchiw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środek Rehabilitacji dziennej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Magazyn odpadów medyczn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Szatnia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Pogotowie ratunkowe </w:t>
      </w:r>
      <w:r>
        <w:rPr>
          <w:color w:val="000000"/>
          <w:szCs w:val="28"/>
        </w:rPr>
        <w:t>w Lidzbarku Warmińskim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Administracja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ozostałe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łazienki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>ciągi komunikacyjne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Hole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Korytarze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Windy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Klatki schodowe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Przypisana funkcjonalność poszczególnych pomieszczeń może ulec zmianie.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Cs w:val="28"/>
        </w:rPr>
      </w:pPr>
      <w:r>
        <w:rPr>
          <w:rFonts w:cs="Garamond,Bold" w:ascii="Garamond,Bold" w:hAnsi="Garamond,Bold"/>
          <w:b/>
          <w:color w:val="000000"/>
        </w:rPr>
        <w:t>Wykaz powierzchni poziomych [m2] przeznaczonych do sprzątania</w:t>
      </w:r>
    </w:p>
    <w:p>
      <w:pPr>
        <w:pStyle w:val="Normal"/>
        <w:autoSpaceDE w:val="false"/>
        <w:rPr>
          <w:rFonts w:ascii="Garamond,Bold" w:hAnsi="Garamond,Bold" w:cs="Garamond,Bold"/>
          <w:b/>
          <w:b/>
          <w:i/>
          <w:i/>
          <w:color w:val="000000"/>
          <w:szCs w:val="28"/>
        </w:rPr>
      </w:pPr>
      <w:r>
        <w:rPr>
          <w:rFonts w:cs="Garamond,Bold" w:ascii="Garamond,Bold" w:hAnsi="Garamond,Bold"/>
          <w:b/>
          <w:i/>
          <w:color w:val="000000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440"/>
        <w:gridCol w:w="1440"/>
        <w:gridCol w:w="10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wewnętr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0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leka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apl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głó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ortier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racownia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intensywnego nadzoru med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boczna i ty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– od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a dla odwiedza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chirurg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1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okój socjalny Bloku Oper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głó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 czys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pooper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opatrun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boczna i ty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Blok Opera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i korytarze (wykładzina antystatyc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ginekolog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dziec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leka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terap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9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41,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dział Chirurgii urazowo ortopedycznej jednego 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świetl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2"/>
              </w:rPr>
              <w:t>10,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pitalna Izba Przyję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oryta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Gabinety, dyżurki, depozy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U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racownia endosko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inekologiczna Izba Przyję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Centralna sterylizator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4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RTG (wykładzina antystatyc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zyziemie Szpit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orytarze, pomieszczenia magazynowe, komora dezynfek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.c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borato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omieszczenia laboratorium, korytarze, pomieszczenie biurowe 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7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zycho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y lekarskie, ciągi komunikacyjne, szatnia, gabinety diagnostyczne, gabinety zabie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 35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2,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gotowie ratu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y, ciągi 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dministr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y, ciągi 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pte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mieszczenia apteczne, ciągi komunikacyjne, łazienki i w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16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hło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4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Wykaz pozostałych powierzchni </w:t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2409"/>
        <w:gridCol w:w="2409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owierzchnia (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k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051,71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zeświet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mywal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lazu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275,90</w:t>
            </w:r>
          </w:p>
        </w:tc>
      </w:tr>
      <w:tr>
        <w:trPr>
          <w:trHeight w:val="63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ne pow. pionowe zmyw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 851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zw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Bold"/>
    <w:charset w:val="ee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0"/>
        <w:szCs w:val="20"/>
      </w:rPr>
    </w:pPr>
    <w:r>
      <w:rPr>
        <w:sz w:val="20"/>
        <w:szCs w:val="20"/>
      </w:rPr>
      <w:t>Załącznik nr 5, ZOZ.III-270-02/AG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0:00Z</dcterms:created>
  <dc:creator>USER_ADM_15</dc:creator>
  <dc:description/>
  <cp:keywords/>
  <dc:language>en-US</dc:language>
  <cp:lastModifiedBy>User_ADM_05</cp:lastModifiedBy>
  <cp:lastPrinted>2015-01-29T09:50:00Z</cp:lastPrinted>
  <dcterms:modified xsi:type="dcterms:W3CDTF">2015-02-03T09:22:00Z</dcterms:modified>
  <cp:revision>9</cp:revision>
  <dc:subject/>
  <dc:title/>
</cp:coreProperties>
</file>