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Załącznik nr 10 do SIWZ</w:t>
      </w:r>
    </w:p>
    <w:p>
      <w:pPr>
        <w:pStyle w:val="TextBody"/>
        <w:rPr/>
      </w:pPr>
      <w:r>
        <w:rPr/>
        <w:t>Wykaz środków, które będą wykorzystywane przy wykonywaniu usługi</w:t>
      </w:r>
    </w:p>
    <w:tbl>
      <w:tblPr>
        <w:tblW w:w="146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70"/>
        <w:gridCol w:w="1910"/>
        <w:gridCol w:w="2057"/>
        <w:gridCol w:w="1208"/>
        <w:gridCol w:w="1421"/>
        <w:gridCol w:w="2329"/>
        <w:gridCol w:w="1403"/>
        <w:gridCol w:w="163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stosowanie środk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ektrum działa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acunkowa miesięczna ilość roztworu roboczego w litrac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ducen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Świadectwo rejestracji/świadectwo dopuszczenia do obrotu/atest PZ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200"/>
              <w:rPr>
                <w:b/>
                <w:b/>
              </w:rPr>
            </w:pPr>
            <w:r>
              <w:rPr>
                <w:b/>
              </w:rPr>
              <w:t>Data ważności świadectw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arta charakterystyki substancji niebezpiecznej</w:t>
            </w:r>
          </w:p>
        </w:tc>
      </w:tr>
      <w:tr>
        <w:trPr>
          <w:cantSplit w:val="true"/>
        </w:trPr>
        <w:tc>
          <w:tcPr>
            <w:tcW w:w="14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00"/>
              <w:rPr/>
            </w:pPr>
            <w:r>
              <w:rPr/>
              <w:t>Środki myjące/dezynfekując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do mycia i dezynfekcji sanitariatów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, F, V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emniki o pojemności niewiększej niż 3 l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myjąco-dezynfekujący do  dużych powierzchni (np. gabinety zabiegowe, blok operacyjny,  sala opatrunkowa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oferuje dwa różne środk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, F, V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działania – max 15 minu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wałość roztworu roboczego – min. 24 h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nie może uszkadzać powłok akrylowych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dezynfekujący do powierzchni o poszerzonym spektrum działan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, V, B, Tb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działania – max 60 minu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nie może uszkadzać powłok akrylowych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rodek dezynfekujący, o poszerzonym spektrum działani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, V, B, Tbc, 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do dezynfekatorów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, V, B, Tbc, 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dło w płyni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l/miesiąc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ęczniki papierow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 (opak./miesiąc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rki na odpad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ier toaletow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Poza środkami wymienionymi w pozycji 1 powyższej tabel, Zamawiający nie dopuszcza stosowania środków, gdzie substancją aktywną jest chlor bądź jo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</w:t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Heading1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, data</w:t>
        <w:tab/>
        <w:tab/>
        <w:tab/>
        <w:tab/>
        <w:tab/>
        <w:tab/>
        <w:tab/>
        <w:tab/>
        <w:tab/>
        <w:tab/>
        <w:t>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/>
    </w:pPr>
    <w:r>
      <w:rPr>
        <w:rFonts w:cs="Times New Roman" w:ascii="Times New Roman" w:hAnsi="Times New Roman"/>
        <w:sz w:val="20"/>
      </w:rPr>
      <w:t>Załącznik Nr 10 do SIWZ, ZOZ.III-270-02/AG/15</w:t>
      <w:tab/>
      <w:tab/>
      <w:tab/>
      <w:tab/>
      <w:tab/>
      <w:tab/>
      <w:tab/>
      <w:tab/>
      <w:t xml:space="preserve">Strona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z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/>
      <w:i/>
      <w:i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Times New Roman" w:hAnsi="Times New Roman" w:cs="Times New Roman"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08:00Z</dcterms:created>
  <dc:creator>Marian</dc:creator>
  <dc:description/>
  <cp:keywords/>
  <dc:language>en-US</dc:language>
  <cp:lastModifiedBy>User_ADM_05</cp:lastModifiedBy>
  <cp:lastPrinted>2015-01-20T12:08:00Z</cp:lastPrinted>
  <dcterms:modified xsi:type="dcterms:W3CDTF">2015-01-29T08:45:00Z</dcterms:modified>
  <cp:revision>7</cp:revision>
  <dc:subject/>
  <dc:title>ZAŁĄCZNIK NR 12</dc:title>
</cp:coreProperties>
</file>