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4/AS/14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405052 - 2014; data zamieszczenia: 10.12.2014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7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4/AS/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em zamówienia jest bezgotówkowy zakup oleju napędowego w okresie 36 miesięcy od dnia podpisania umowy. Olej napędowy w ilości szacunkowej: 65 000 l przez 36 miesięcy z odbiorem przez pojazdy samochodowe Zamawiającego na stacjach Wykonawcy. Wykonawca będzie posiadał stacje paliwowe w minimum dwóch punktach: Lidzbark Warmiński oraz Orneta. Przedmiot zamówienia musi posiadać aktualne atesty i dopuszczenia oraz świadectwa jakości. Szczegółowy opis przedmiotu zamówienia został opisany w załączniku nr 2 do SIWZ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09.13.41.00-8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36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enia warunków udziału w postępowaniu, 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2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inny podmiot jest ubezpieczony od odpowiedzialności cywilnej w zakresie prowadzonej działalności związanej z przedmiotem zamówienia;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9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9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9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2)</w:t>
      </w:r>
    </w:p>
    <w:p>
      <w:pPr>
        <w:pStyle w:val="Normal"/>
        <w:numPr>
          <w:ilvl w:val="0"/>
          <w:numId w:val="1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5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nyWeb"/>
        <w:numPr>
          <w:ilvl w:val="0"/>
          <w:numId w:val="8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cesja na obrót paliwami ciekłymi, wydaną przez Urząd Regulacji Energetyki zgodnie z ustawą z dnia 10 kwietnia 1997 roku - Prawo energetyczne (Dz.U. z 2012 poz. 1059 z późn. zm.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-Oryginał pełnomocnictwa, jeżeli oferta będzie podpisana przez pełnomocnika. -Opis rozliczenia bezgotówkowego zakupu. -Wykonawca dołączy do oferty Ogólne Warunki Sprzedaży i Używania Kart Flotowych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możliwość zmiany treści zawieranej umowy w przypadku zakupu kolejnego pojazdu. W takim przypadku umowa zostanie rozszerzona o wydanie kolejnej karty flotowej oraz o dostawę paliw do nowego pojazdu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; 11-100 Lidzbark Warmiński; ul. Kard. St. Wyszyńskiego 37 pok. Nr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7.12.2014 godzina 12:50, miejsce: Administracjia Zespołu Opieki Zdrowotnej w Lidzbarku Warmińskim; 11-100 Lidzbark Warmiński; ul. Wyszyńskiego 37, pok. nr 32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57:00Z</dcterms:created>
  <dc:creator>User_ADM_03</dc:creator>
  <dc:description/>
  <dc:language>en-US</dc:language>
  <cp:lastModifiedBy>User_ADM_03</cp:lastModifiedBy>
  <dcterms:modified xsi:type="dcterms:W3CDTF">2014-12-10T11:57:00Z</dcterms:modified>
  <cp:revision>2</cp:revision>
  <dc:subject/>
  <dc:title/>
</cp:coreProperties>
</file>