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>
          <w:color w:val="000000"/>
          <w:sz w:val="24"/>
          <w:szCs w:val="24"/>
        </w:rPr>
        <w:t>Charakterystyka Punktów Poboru</w:t>
      </w:r>
    </w:p>
    <w:tbl>
      <w:tblPr>
        <w:tblW w:w="93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18"/>
        <w:gridCol w:w="960"/>
        <w:gridCol w:w="1220"/>
        <w:gridCol w:w="1720"/>
      </w:tblGrid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 pobo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użycie roczne (kWh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c zamówiona (kW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bezpieczenie przedlicznikowe (A)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pital Lidzbark Warmiński   ul. Bartoszyck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61 8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Apteka Szpitalna Lidzbark Warmiński ul. Bartoszyck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36 78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chodnia, Lidzbark Warmiński ul. 11-go Listopad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2 50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chodnia, Orneta ul. Wojska Polskiego 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 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nak Sprawy ZOZ.III-270-15/AG/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7:00Z</dcterms:created>
  <dc:creator>User_ADM_06</dc:creator>
  <dc:description/>
  <cp:keywords/>
  <dc:language>en-US</dc:language>
  <cp:lastModifiedBy>User_ADM_05</cp:lastModifiedBy>
  <cp:lastPrinted>2014-12-05T12:45:00Z</cp:lastPrinted>
  <dcterms:modified xsi:type="dcterms:W3CDTF">2014-12-10T11:30:00Z</dcterms:modified>
  <cp:revision>9</cp:revision>
  <dc:subject/>
  <dc:title/>
</cp:coreProperties>
</file>