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Wykonawcy: </w:t>
      </w:r>
      <w:r>
        <w:rPr>
          <w:rFonts w:cs="Times New Roman" w:ascii="Times New Roman" w:hAnsi="Times New Roman"/>
          <w:sz w:val="24"/>
          <w:szCs w:val="24"/>
        </w:rPr>
        <w:t>……….………………………………..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(w </w:t>
      </w:r>
      <w:r>
        <w:rPr>
          <w:rFonts w:cs="Times New Roman" w:ascii="Times New Roman" w:hAnsi="Times New Roman"/>
          <w:i/>
          <w:sz w:val="24"/>
          <w:szCs w:val="24"/>
        </w:rPr>
        <w:t>przypadku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stępujący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pólni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leży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dać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n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la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zystki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)  </w:t>
      </w:r>
    </w:p>
    <w:p>
      <w:pPr>
        <w:pStyle w:val="Normal"/>
        <w:spacing w:before="400" w:after="20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lkulacja ceny w okresie 24 miesięcy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a taryfowa .......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widywane szacunkowe zużycie energ</w:t>
      </w:r>
      <w:r>
        <w:rPr>
          <w:rFonts w:cs="Times New Roman" w:ascii="Times New Roman" w:hAnsi="Times New Roman"/>
          <w:b/>
          <w:bCs/>
          <w:color w:val="007F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 elektrycznej w skali 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:</w:t>
      </w:r>
      <w:r>
        <w:rPr>
          <w:rFonts w:cs="Times New Roman" w:ascii="Times New Roman" w:hAnsi="Times New Roman"/>
          <w:b/>
          <w:sz w:val="24"/>
          <w:szCs w:val="24"/>
        </w:rPr>
        <w:t xml:space="preserve"> ........ 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h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c umowna: 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DANIE 1 - OBRÓT</w:t>
      </w:r>
    </w:p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ENERGIA ELEKTRYCZNA CZY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3156"/>
        <w:gridCol w:w="2694"/>
        <w:gridCol w:w="2268"/>
      </w:tblGrid>
      <w:tr>
        <w:trPr>
          <w:trHeight w:val="1008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282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OPŁATA HANDL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3261"/>
      </w:tblGrid>
      <w:tr>
        <w:trPr>
          <w:trHeight w:val="7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handl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m-c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 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387"/>
      </w:tblGrid>
      <w:tr>
        <w:trPr>
          <w:trHeight w:val="8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netto w zł </w:t>
              <w:br/>
              <w:t>(Suma poz. 1+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M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wka podatku VAT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odatku VAT w z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brutto w zł (wartość net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tość podatku VA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..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ANIE 2 - DYSTRYBUCJA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</w:t>
      </w:r>
      <w:r>
        <w:rPr/>
        <w:t>OPŁATA SIECIOWA ZMIE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2873"/>
        <w:gridCol w:w="3118"/>
        <w:gridCol w:w="2127"/>
      </w:tblGrid>
      <w:tr>
        <w:trPr>
          <w:trHeight w:val="1344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336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2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</w:t>
      </w:r>
      <w:r>
        <w:rPr/>
        <w:t>OPŁATA JAKO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835"/>
        <w:gridCol w:w="2552"/>
      </w:tblGrid>
      <w:tr>
        <w:trPr>
          <w:trHeight w:val="122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pobranej energii elektrycznej czynnej w okresie 24 miesięcy [kWh]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1kW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</w:t>
      </w:r>
      <w:r>
        <w:rPr/>
        <w:t xml:space="preserve"> OPŁATA ABONAMENT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  <w:gridCol w:w="3402"/>
      </w:tblGrid>
      <w:tr>
        <w:trPr>
          <w:trHeight w:val="12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opłatę abonamentową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zł/m-c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4. </w:t>
      </w:r>
      <w:r>
        <w:rPr/>
        <w:t>OPŁTA PRZEJ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871"/>
        <w:gridCol w:w="2268"/>
        <w:gridCol w:w="3119"/>
      </w:tblGrid>
      <w:tr>
        <w:trPr>
          <w:trHeight w:val="113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c umow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przejści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x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 OPŁTA SIECIOWA STAŁ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851"/>
        <w:gridCol w:w="2268"/>
        <w:gridCol w:w="3119"/>
      </w:tblGrid>
      <w:tr>
        <w:trPr>
          <w:trHeight w:val="107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c umowna 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opłatę sieciową stałą 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artość netto w zł </w:t>
              <w:br/>
              <w:t>(kol. 1x2x3)</w:t>
            </w:r>
          </w:p>
        </w:tc>
      </w:tr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387"/>
      </w:tblGrid>
      <w:tr>
        <w:trPr>
          <w:trHeight w:val="8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netto w zł </w:t>
              <w:br/>
              <w:t>(Suma poz. 1+2+3+4+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M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wka podatku VAT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odatku VAT w z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brutto w zł (wartość net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tość podatku VA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y jednostkowe podane przez Wykonawcę w formularzu cenowym nie mogą być wyższe niż określone w aktualnej taryfie Sprzedawcy oraz aktualnej taryfie OS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 ..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 ZOZ.III-270-16/AG/14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8:00Z</dcterms:created>
  <dc:creator>User_ADM_06</dc:creator>
  <dc:description/>
  <cp:keywords/>
  <dc:language>en-US</dc:language>
  <cp:lastModifiedBy>User_ADM_05</cp:lastModifiedBy>
  <dcterms:modified xsi:type="dcterms:W3CDTF">2014-12-15T10:01:00Z</dcterms:modified>
  <cp:revision>10</cp:revision>
  <dc:subject/>
  <dc:title/>
</cp:coreProperties>
</file>