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6/AG/14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086 - 2015; data zamieszczenia: 05.01.2015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410142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6/AG/14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został podzielony na dwa następujące zadania: Zadanie 1 Usługa dostawy energii elektrycznej do budynków Zespołu Opieki Zdrowotnej w Lidzbarku Warmińskim Zadanie 2 Świadczenie usług dystrybucji energii elektrycznej do budynków Zespołu Opieki Zdrowotnej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09.31.00.00-5, 65.31.00.00-9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2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KP Energetyka S.A, ul. Paderewskiego 43/45, 25-502 Kielce, kraj/woj. świętokrzy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7573,99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53001,89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53001,89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53001,89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16:00Z</dcterms:created>
  <dc:creator>User_ADM_03</dc:creator>
  <dc:description/>
  <dc:language>en-US</dc:language>
  <cp:lastModifiedBy>User_ADM_03</cp:lastModifiedBy>
  <dcterms:modified xsi:type="dcterms:W3CDTF">2015-01-05T08:16:00Z</dcterms:modified>
  <cp:revision>2</cp:revision>
  <dc:subject/>
  <dc:title/>
</cp:coreProperties>
</file>