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Lidzbark Warmiński: ZOZ.V-270-13/MP/14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254915 - 2014; data zamieszczenia: 09.12.2014</w:t>
      </w:r>
      <w:r>
        <w:rPr>
          <w:rFonts w:cs="Arial CE" w:ascii="Arial CE" w:hAnsi="Arial CE"/>
        </w:rPr>
        <w:br/>
        <w:t>OGŁOSZENIE O ZAMÓWIENIU - usługi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espół Opieki Zdrowotnej w Lidzbarku Warmińskim , ul. Bartoszycka 3, 11-100 Lidzbark Warmiński, woj. warmińsko-mazurskie, tel. 089 7672561, faks 089 7672966.</w:t>
      </w:r>
    </w:p>
    <w:p>
      <w:pPr>
        <w:pStyle w:val="Normal"/>
        <w:numPr>
          <w:ilvl w:val="0"/>
          <w:numId w:val="6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http://www.zozlw.pl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Samodzielny publiczny zakład opieki zdrowotnej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ZOZ.V-270-13/MP/1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usługi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usługa prania oraz wynajem bielizny szpitalnej wraz z serwisem bieliźniarskim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Wspólny Słownik Zamówień (CPV):</w:t>
      </w:r>
      <w:r>
        <w:rPr>
          <w:rFonts w:cs="Arial CE" w:ascii="Arial CE" w:hAnsi="Arial CE"/>
          <w:sz w:val="20"/>
          <w:szCs w:val="20"/>
        </w:rPr>
        <w:t xml:space="preserve"> 98.31.10.00-6, 98.31.50.00-4, 98.31.00.00-9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8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Okres w miesiącach: 36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 3.1) Uprawnienia do wykonywania określonej działalności lub czynności, jeżeli przepisy prawa nakładają obowiązek ich posiada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numPr>
          <w:ilvl w:val="0"/>
          <w:numId w:val="3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5) Sytuacja ekonomiczna i finansow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3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, że Wykonawca spełnia warunki udziału w postępowaniu w oparciu o złożone przez Wykonawcę oświadczenie - oraz inne wymagane przez Zamawiającego dokumenty wskazane w cz. V SIWZ. Zamawiający przy ocenie spełnienia warunków udziału w postępowaniu zastosuje formułę spełnia - nie spełnia w oparciu o informacje zawarte w oświadczeniach i dokumentach. Z treści załączonych oświadczeń i dokumentów musi jednoznacznie wynikać, iż Wykonawca spełnia wszystkie wymagane warunk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5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otwierdzenie posiadania uprawnień do wykonywania określonej działalności lub czynności, jeżeli przepisy prawa nakładają obowiązek ich posiadania, w szczególności koncesje, zezwolenia lub licencje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wykonanych, a w przypadku świadczeń okresowych lub ciągłych również wykonywanych, głównych dostaw lub usług, w okresie ostatnich trzech lat przed upływem terminu składania ofert albo wniosków o dopuszczenie do udziału w postępowaniu, a jeżeli okres prowadzenia działalności jest krótszy - w tym okresie, wraz z podaniem ich wartości, przedmiotu, dat wykonania i podmiotów, na rzecz których dostawy lub usługi zostały wykonane, oraz załączeniem dowodów, czy zostały wykonane lub są wykonywane należycie;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ędzi, wyposażenia zakładu i urządzeń technicznych dostępnych wykonawcy usług lub robót budowlanych w celu wykonania zamówienia wraz z informacją o podstawie do dysponowania tymi zasobami;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płaconą polisę, a w przypadku jej braku, inny dokument potwierdzający, że wykonawca jest ubezpieczony od odpowiedzialności cywilnej w zakresie prowadzonej działalności związanej z przedmiotem zamówienia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enia warunków udziału w postępowaniu, o których mowa w art. 22 ust. 1 pkt 4 ustawy, na zasoby innych podmiotów przedkłada następujące dokumenty dotyczące podmiotów, zasobami których będzie dysponował wykonawca:</w:t>
      </w:r>
    </w:p>
    <w:p>
      <w:pPr>
        <w:pStyle w:val="Normal"/>
        <w:numPr>
          <w:ilvl w:val="0"/>
          <w:numId w:val="9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dotyczące sytuacji ekonomicznej i finansowej:</w:t>
        <w:br/>
        <w:t>a) aktualną pozytywną opinię wystawioną przez odpowiedniego terenowo Inspektora Sanitarnego potwierdzającą, że transport Wykonawcy spełnia obowiązujące normy sanitarno-higieniczne w zakresie przewozu bielizny szpitalnej; b) oświadczenie o dysponowaniu urządzeniem do mycia samochodu oraz urządzeniem do jego dezynfekcji; c) zaświadczenie producenta urządzeń pralniczych lub opinię sanitarną potwierdzającą dysponowaniem urządzeniem do suszenia i prasowania oraz do składania i sztaplowania bielizny fasonowej lub minimum 1 urządzeniem do suszenia i prasowania bielizny d) zaświadczenie producenta urządzeń pralniczych lub opinię sanitarną potwierdzającą dysponowaniem automatycznym przelotowym urządzeniem do dezynfekcji i mycia wózków transportowych, e) zaświadczenie producenta urządzeń pralniczych lub firmy obsługującej pralnię w zakresie technologii pralniczych lub opinię sanitarną, że pralnia jest wyposażona w pralnicę tunelową posiadającą automatyczny system dozowania środków piorących i dezynfekcyjnych oraz urządzenia kontrolujące wszystkie parametry procesów prania i dezynfekcji z możliwością ich archiwizacji i późniejszego odczytu;;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8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;</w:t>
      </w:r>
    </w:p>
    <w:p>
      <w:pPr>
        <w:pStyle w:val="Normal"/>
        <w:numPr>
          <w:ilvl w:val="0"/>
          <w:numId w:val="8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300" w:before="0" w:after="0"/>
        <w:ind w:left="720" w:right="300" w:hanging="360"/>
        <w:jc w:val="both"/>
        <w:rPr/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8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2"/>
        </w:numPr>
        <w:spacing w:lineRule="atLeast" w:line="300" w:before="280" w:after="1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;</w:t>
      </w:r>
    </w:p>
    <w:p>
      <w:pPr>
        <w:pStyle w:val="Normal"/>
        <w:numPr>
          <w:ilvl w:val="0"/>
          <w:numId w:val="2"/>
        </w:numPr>
        <w:spacing w:lineRule="atLeast" w:line="300" w:before="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;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4) Dokumenty dotyczące przynależności do tej samej grupy kapitałowej</w:t>
      </w:r>
    </w:p>
    <w:p>
      <w:pPr>
        <w:pStyle w:val="Normal"/>
        <w:numPr>
          <w:ilvl w:val="0"/>
          <w:numId w:val="1"/>
        </w:numPr>
        <w:spacing w:lineRule="atLeast" w:line="300" w:before="280" w:after="28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lista podmiotów należących do tej samej grupy kapitałowej w rozumieniu ustawy z dnia 16 lutego 2007 r. o ochronie konkurencji i konsumentów albo informacji o tym, że nie należy do grupy kapitałowej;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5) INFORMACJA O DOKUMENTACH POTWIERDZAJĄCYCH, ŻE OFEROWANE DOSTAWY, USŁUGI LUB ROBOTY BUDOWLANE ODPOWIADAJĄ OKREŚLONYM WYMAGANIOM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 zakresie potwierdzenia, że oferowane roboty budowlane, dostawy lub usługi odpowiadają określonym wymaganiom należy przedłożyć:</w:t>
      </w:r>
    </w:p>
    <w:p>
      <w:pPr>
        <w:pStyle w:val="NormalnyWeb"/>
        <w:numPr>
          <w:ilvl w:val="0"/>
          <w:numId w:val="7"/>
        </w:numPr>
        <w:spacing w:lineRule="atLeast" w:line="300"/>
        <w:ind w:left="72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</w:t>
      </w:r>
    </w:p>
    <w:p>
      <w:pPr>
        <w:pStyle w:val="NormalnyWeb"/>
        <w:spacing w:lineRule="atLeast" w:line="300"/>
        <w:ind w:left="720" w:right="300" w:hanging="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) wykaz środków piorących i dezynfekcyjnych które będzie używał Wykonawca przy realizacji usługi wraz z aktualnymi dokumentami dopuszczającymi te środki do używania, deklaracją zgodności lub certyfikatem zgodność oraz kartą charakterystyki preparatu - wykaz Wykonawca sporządzi we własnym zakresie; b) dokument potwierdzający zgodności działań Wykonawcy z normami jakościowymi opartymi na odpowiednich normach europejskich - np. certyfikat Systemu Jakości - ISO 9001:13485 poświadczający, iż Wykonawca spełnia określone wymogi jakościowe w zakresie świadczenia usług prania, dezynfekcji, transportu i sterylizacji; c) oświadczenie o dysponowaniu systemu znakowania bielizny metodą chipowania (oświadczenie Wykonawca sporządzi we własnym zakresie ); d) oświadczenie producenta chipów potwierdzające, że chipy są: pasywne, bezpieczne dla ludzi i sprzętu, takiego jak np. rozrusznik serca, zgodne z normami ISO 15693 i ISO 18000-3 e) opinia Państwowego Powiatowego Inspektora Sanitarnego, że Wykonawca spełnia warunki sanitarno-higieniczne zgodne z obowiązującymi wymaganiami prawnymi, dla bielizny - ogólnoszpitalnej, operacyjnej, skażonej - placówek lecznictwa otwartego; f) aktualny dokument dotyczący opakowań dopuszczający do obrotu i do używania oraz do transportu bielizny szpitalnej w warunkach sterylności - opinia lub atest lub deklaracja zgodności lub inny posiadany dokument; g) oświadczenie, że Wykonawca zapewni stałe monitorowanie bielizny podlegającej sterylizacji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6) INNE DOKUMENTY</w:t>
      </w:r>
    </w:p>
    <w:p>
      <w:pPr>
        <w:pStyle w:val="Bold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nne dokumenty niewymienione w pkt III.4) albo w pkt III.5)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pełnomocnictwo do reprezentowania Wykonawcy, jeżeli ofertę podpisuje osoba nie wymieniona w dokumencie określającym status prawny wykonawcy (załącznik do sporządzania przez Wykonawcę)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cena oraz inne kryteria związane z przedmiotem zamówienia:</w:t>
      </w:r>
    </w:p>
    <w:p>
      <w:pPr>
        <w:pStyle w:val="Normal"/>
        <w:numPr>
          <w:ilvl w:val="0"/>
          <w:numId w:val="4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 - Cena - 90</w:t>
      </w:r>
    </w:p>
    <w:p>
      <w:pPr>
        <w:pStyle w:val="Normal"/>
        <w:numPr>
          <w:ilvl w:val="0"/>
          <w:numId w:val="4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2 - naprawy w terminie krótszym niż wymagane, 10 pkt 3 dni robocze, 5 pkt 4 dni robocze,0 pkt 5 dni robocze - 10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 xml:space="preserve">przewiduje się istotne zmiany postanowień zawartej umowy w stosunku do treści oferty, na podstawie której dokonano wyboru wykonawcy: 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1. Strony dopuszczają zmianę umowy w zakresie: a) stawki VAT w przypadku ustawowej zmiany stawki podatku VAT, b) nr rachunku bankowego, nazwy i innych danych Stron umowy, w przypadku zmiany tych danych, c) obniżenia ceny w przypadku zaistnienia okoliczności mających wpływ na (uzasadniających) obniżenie ceny, d) ograniczenia zakresu usługi i odpowiedniego obniżenia ceny, w przypadku zmian potrzeb Zamawiającego w zakresie czynności objętych przedmiotem umowy, e) przedłużenia czasu trwania umowy o nie więcej niż 1/3 okresu jej obowiązywania określonego w umowie, w przypadku nie wyczerpania pełnej wartości umowy, f) zmiany harmonogramu w przypadku zmian organizacyjnych w siedzibie Zamawiającego lub jego potrzeb, g) zastąpienia produktów/wyrobów będących przedmiotem najmu, produktami /wyrobami zamiennymi, przy zachowaniu ich parametrów, w przypadku czasowej lub trwałej niedostępności produktów/wyrobów będących przedmiotem najmu. Produkty zamienne muszą spełniać minimalne wymagania Zamawiającego określone w przedmiocie zamówienia; 2. Zamawiający zastrzega sobie, w ramach przedmiotu umowy, prawo do zwiększenia wielkości usługi jednego rodzaju, kosztem odpowiedniego zmniejszenia usługi drugiego rodzaju (w stosunku do wielkości określonych w przedmiocie zamówienia , a także zmniejszenia jednego asortymentu kosztem zwiększenia innego asortymentu w ramach jednego rodzaju usługi przy niezmienionej całkowitej wartości przedmiotu umowy i cen jednostkowych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www.zozlw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11-100 Lidzbark Warmiński, ul. Kard. St. Wyszyńskiego 37, pok. 322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7.12.2014 godzina 11:00, miejsce: Administracji Zespołu Opieki Zdrowotnej w Lidzbarku Warmińskim, 11-100 Lidzbark Warmiński, ul. Wyszyńskiego 37, pok. nr 329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6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3:06:00Z</dcterms:created>
  <dc:creator>User_ADM_05</dc:creator>
  <dc:description/>
  <dc:language>en-US</dc:language>
  <cp:lastModifiedBy>User_ADM_05</cp:lastModifiedBy>
  <dcterms:modified xsi:type="dcterms:W3CDTF">2014-12-09T13:06:00Z</dcterms:modified>
  <cp:revision>2</cp:revision>
  <dc:subject/>
  <dc:title/>
</cp:coreProperties>
</file>