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spacing w:lineRule="auto" w:line="360"/>
        <w:ind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Times New Roman" w:ascii="Times New Roman" w:hAnsi="Times New Roman"/>
          <w:sz w:val="22"/>
        </w:rPr>
        <w:t>Lidzbark Warmiński 04-12-2014 r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tyczy:</w:t>
      </w: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stawa specjalistycznego sprzętu medycznego oraz detektora czad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Znak sprawy </w:t>
      </w:r>
      <w:r>
        <w:rPr>
          <w:rStyle w:val="StrongEmphasis"/>
          <w:rFonts w:cs="Times New Roman" w:ascii="Times New Roman" w:hAnsi="Times New Roman"/>
          <w:color w:val="000000"/>
          <w:sz w:val="22"/>
        </w:rPr>
        <w:t>ZOZ.III-270-12/AS/1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000000"/>
          <w:spacing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4"/>
          <w:szCs w:val="24"/>
          <w:lang w:eastAsia="pl-PL"/>
        </w:rPr>
        <w:t>Pytanie 1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  <w:lang w:eastAsia="pl-PL"/>
        </w:rPr>
        <w:t>Czy Zamawiający zrezygnuje z wymogu instalacji defibrylatora w ambulansie? Do montażu uchwytu karetkowego wymagana jest specjalistyczna wiedza: o istniejących wzmocnieniach poszycia oraz o poprowadzonych przewodach instalacji elektrycznej. Montaż mogą przeprowadzać przedstawiciele producenta ambulansu, a nieautoryzowana ingerencja może doprowadzić do utraty gwarancji na pojaz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jaśnienie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  <w:lang w:eastAsia="pl-PL"/>
        </w:rPr>
        <w:t>Zamawiający nie zrezygnuje z wymogu instalacji defibrylatora w ambulansie. W celu ułatwienia instalacji defibrylatora w ambulansie Wykonawcy zostanie udostępniona dokumentacja techniczna karetki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000000"/>
          <w:spacing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4"/>
          <w:szCs w:val="24"/>
          <w:lang w:eastAsia="pl-PL"/>
        </w:rPr>
        <w:t>Pytanie 2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  <w:lang w:eastAsia="pl-PL"/>
        </w:rPr>
        <w:t>Czy Zamawiający zrezygnuje z wymogu możliwości teletransmisji 12 odprowadzeniowego EKG do stacji odbiorczej Lifenet w pracowni kardiologii inwazyjnej w Elblągu? Pracownia ta nie posiada stacji odbiorczej Lifenet. Defibrylator będzie posiadał możliwość teletransmisji 12 odprowadzeniowego EKG do stacji odbiorczych Lifenet w pracowniach kardiologii inwazyjnej w Olsztynie, Mrągowie i Ełku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000000"/>
          <w:spacing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  <w:lang w:eastAsia="pl-PL"/>
        </w:rPr>
        <w:t>Zamawiający rezygnuje z wymogu możliwości teletransmisji 12 odprowadzeniowego EKG do stacji odbiorczej Lifenet w pracowni kardiologii inwazyjnej w Elblągu,  jednakże Zamawiający zobowiązuje Wykonawcę do dostosowania sprzętu do teletransmisji w chwili, gdy w/w pracownia kardiologii inwazyjnej będzie posiadać stację odbiorczą Lifnet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  <w:lang w:eastAsia="pl-PL"/>
        </w:rPr>
        <w:t>Zobowiązanie należy dołączyć do oferty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ahoma" w:hAnsi="Tahoma" w:eastAsia="Calibri" w:cs="Tahoma"/>
      <w:color w:val="1E1E1E"/>
      <w:spacing w:val="4"/>
      <w:sz w:val="18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/>
      <w:ind w:firstLine="708"/>
      <w:jc w:val="both"/>
    </w:pPr>
    <w:rPr>
      <w:rFonts w:ascii="Times New Roman" w:hAnsi="Times New Roman" w:eastAsia="Times New Roman" w:cs="Times New Roman"/>
      <w:color w:val="000000"/>
      <w:spacing w:val="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15:00Z</dcterms:created>
  <dc:creator>User_ADM_05</dc:creator>
  <dc:description/>
  <cp:keywords/>
  <dc:language>en-US</dc:language>
  <cp:lastModifiedBy>User_ADM_05</cp:lastModifiedBy>
  <cp:lastPrinted>2014-12-05T12:21:00Z</cp:lastPrinted>
  <dcterms:modified xsi:type="dcterms:W3CDTF">2014-12-05T11:26:00Z</dcterms:modified>
  <cp:revision>5</cp:revision>
  <dc:subject/>
  <dc:title/>
</cp:coreProperties>
</file>