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</w:rPr>
        <w:t>Zaopatrywanie apteki szpitalnej w Lidzbarku Warmińskim</w:t>
      </w:r>
      <w:r>
        <w:rPr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w leki, szczepionki, materiały opatrunkowe, środki dezynfekujące, nici chirurgiczne oraz sprzęt medyczny (jednorazowego i wielorazowego użytku).</w:t>
      </w:r>
    </w:p>
    <w:p>
      <w:pPr>
        <w:pStyle w:val="Heading3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OKRESIE 6/8 MIESIĘCY OD DATY OBOWIĄZYWANIA UMOWY W ZALEŻNOŚCI OD ZADA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10/MP/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6/8 – miesięcznego zapotrzebowania w zależności od zad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 oraz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 xml:space="preserve"> 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– Oświadczenie </w:t>
      </w:r>
      <w:r>
        <w:rPr>
          <w:sz w:val="24"/>
          <w:szCs w:val="28"/>
        </w:rPr>
        <w:t>o  spełnieniu  warunków  zgodnie  z art.26 ust. 2d  ustawy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październik 2014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Zespół Opieki Zdrowotnej w Lidzbarku Warmińskim zaprasza do składania ofert w postępowaniu o udzielenie zamówienia publicznego prowadzonym w trybie przetargu nieograniczonego, na zaopatrywanie apteki szpitalnej Zespołu Opieki Zdrowotnej w Lidzbarku Warmińskim w </w:t>
      </w:r>
      <w:r>
        <w:rPr>
          <w:b w:val="false"/>
        </w:rPr>
        <w:t xml:space="preserve">leki, szczepionki, materiały opatrunkowe, środki dezynfekujące, nici chirurgiczne oraz </w:t>
      </w:r>
      <w:r>
        <w:rPr>
          <w:b w:val="false"/>
          <w:sz w:val="24"/>
        </w:rPr>
        <w:t>sprzęt medyczny (jednorazowego i wielorazowego użytku)</w:t>
      </w:r>
      <w:r>
        <w:rPr>
          <w:b w:val="false"/>
        </w:rPr>
        <w:t>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stępowanie jest prowadzone na podstawie art. 39 Ustawy z dnia 29 stycznia 2004 r. Prawo zamówień publicznych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miotem zamówienia jest zaopatrywanie apteki szpitalnej w Lidzbarku Warmińskim w leki, szczepionki, materiały opatrunkowe, środki dezynfekujące, nici chirurgiczne oraz </w:t>
      </w:r>
      <w:r>
        <w:rPr>
          <w:b w:val="false"/>
          <w:sz w:val="24"/>
        </w:rPr>
        <w:t>sprzęt medyczny (jednorazowego i wielorazowego użytku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 xml:space="preserve">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w/w załączniku określono szacunkowe 6 - miesięczne zapotrzebowanie dla zadań od 1 do 24 oraz 8 – miesięczne zapotrzebowanie dla pozostałych zadań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b/>
          <w:sz w:val="24"/>
        </w:rPr>
        <w:t>33.60.00.00-6, 33.70.00.00-7, 33.14.00.00-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6 miesięczne oraz 8 miesięczne zapotrzebowanie Zespołu Opieki Zdrowotnej w Lidzbarku Warmińskim został podzielony na 29 następujących zadań: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1 ANTYBIOTYKI 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 MLEKA DLA DZIECI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3 ŚRODKI KONTRASTOWE </w:t>
      </w:r>
    </w:p>
    <w:p>
      <w:pPr>
        <w:pStyle w:val="Normal"/>
        <w:spacing w:lineRule="auto" w:line="360"/>
        <w:ind w:left="8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4 LEKI  FIRMY LEK SANDOZ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5 LEKI FIRMY POLPHARMA</w:t>
      </w:r>
      <w:r>
        <w:rPr>
          <w:sz w:val="24"/>
          <w:szCs w:val="24"/>
        </w:rPr>
        <w:t xml:space="preserve">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6 LEKI FIRMY PFIZER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7 LEKI FIRMY WZF POLFA WARSZAWA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8 LEKI OKULISTYCZNE I OTOLARYNGOLOGICZ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LEKI STOSOWANE POZAJELITOWO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0 PŁYNY INFUZYJ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1 ŻYWIENIE POZAJELITOW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12 LEKI FIRMY SANOFI LUB RÓWNOWAŻN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3 SZCZEPIONKI I SUROWIC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4 LEKI DOUST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5 OPATRUNKI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6 LEKI ZEW , CZOPKI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7 ODKAŻANIE SKÓRY , BŁ.ŚLUZOWYCH I RAN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8 NICI NYLONOW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9 NICI WCHŁANIALNE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0 SZEW POLIESTROWY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1 TEST UREAZOWY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2  ŚRODKI DO DEZYNFEKCJI ENDOSKOPÓW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23 ŚRODKI DO MYCIA I DEZYNFEKCJI SKÓRY I BŁON ŚLUZOWYCH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4 PODKŁADY OCHRONNE NAKOZETKOWE J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5 RURKI INTUBACYJNE , USTNO-GARDŁOWE, FILTRY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6 PRZEDŁUŻENIE GIĘTKIE J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7 ELEKTRODY W.U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28 WYROBY RÓŻNE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ŃCÓWKI  DO ODSYSANIA POLA OPERACYJNEGO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Sukcesywnie, zgodnie z zamówieniami Apteki Zamawiającego, przez okres </w:t>
      </w:r>
      <w:r>
        <w:rPr>
          <w:b w:val="false"/>
          <w:sz w:val="24"/>
        </w:rPr>
        <w:t>6 miesięcy dla zadań od 1 do 24 oraz 8 miesięcy dla pozostałych zadań od daty obowiązywania umowy.</w:t>
      </w:r>
    </w:p>
    <w:p>
      <w:pPr>
        <w:pStyle w:val="Tekstpodstawowy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obowiązywania umowy, z wyłączeniem ustawowej zmiany stawki podatku VAT oraz innych zmian cen przedmiotu zamówienia wynikających ze zmiany przepisów prawnych (w tym z Obwieszczenia Ministra Zdrowia w </w:t>
      </w:r>
      <w:r>
        <w:rPr>
          <w:bCs/>
          <w:sz w:val="24"/>
          <w:szCs w:val="24"/>
        </w:rPr>
        <w:t>sprawie wykazu refundowanych leków, środków spożywczych specjalnego przeznaczenia żywieniowego oraz wyrobów medycznych)</w:t>
      </w:r>
      <w:r>
        <w:rPr>
          <w:spacing w:val="0"/>
          <w:sz w:val="24"/>
          <w:szCs w:val="24"/>
        </w:rPr>
        <w:t>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spacing w:before="0" w:after="0"/>
        <w:ind w:left="284" w:right="23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23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0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1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2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</w:rPr>
        <w:t>Zgodnie z art. 26 ust. 2d PZP wykonawca wraz z ofertą składa listę podmiotów należących do tej samej grupy kapitałowej albo informację o tym, że nie należy do grupy kapitałowej (załącznik nr 3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786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1"/>
        <w:gridCol w:w="89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diu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TYBIOTYKI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KI FIRMY POLPHARMA  LUB RÓWNOWAŻ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KI INTUBACYJNE , USTNO-GARDŁOWE, FILT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 z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Cs/>
          <w:sz w:val="24"/>
        </w:rPr>
        <w:t>Zamawiający nie wymaga wniesienia wadium na pozostałe z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dium może być wniesione w następujących formach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eniądzu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bank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/>
      </w:pPr>
      <w:r>
        <w:rPr>
          <w:bCs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2030 0045 1110 0000 0171 26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nici chirurgicznych. – do 3 dni robocz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sprzętu medycznego(jednorazowego i wielorazowego użytku) – do 3 dni roboczych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, z wyłączeniem zadania 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14-10-2014 roku, przed godz. 12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000000"/>
          <w:sz w:val="24"/>
        </w:rPr>
        <w:t xml:space="preserve">14-10-2014 </w:t>
      </w:r>
      <w:r>
        <w:rPr>
          <w:b/>
          <w:bCs/>
          <w:color w:val="000000"/>
          <w:sz w:val="24"/>
        </w:rPr>
        <w:t>roku do godz. 11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14.10.2014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2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/>
      </w:pPr>
      <w:r>
        <w:rPr>
          <w:bCs/>
        </w:rPr>
        <w:t>Zamawiający nie wymaga wniesi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8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7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7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0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2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9:00Z</dcterms:created>
  <dc:creator>Dyr.ekonom.</dc:creator>
  <dc:description/>
  <cp:keywords/>
  <dc:language>en-US</dc:language>
  <cp:lastModifiedBy>User_ADM_03</cp:lastModifiedBy>
  <cp:lastPrinted>2014-10-07T08:39:00Z</cp:lastPrinted>
  <dcterms:modified xsi:type="dcterms:W3CDTF">2014-10-07T08:41:00Z</dcterms:modified>
  <cp:revision>16</cp:revision>
  <dc:subject/>
  <dc:title>L</dc:title>
</cp:coreProperties>
</file>