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10/MP/14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359892 - 2014; data zamieszczenia: 30.10.2014</w:t>
      </w:r>
      <w:r>
        <w:rPr>
          <w:rFonts w:cs="Arial CE" w:ascii="Arial CE" w:hAnsi="Arial CE"/>
        </w:rPr>
        <w:br/>
        <w:t>OGŁOSZENIE O UDZIELENIU ZAMÓWIENIA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zamówienie było przedmiotem ogłoszenia w Biuletynie Zamówień Publicznych:</w:t>
      </w:r>
      <w:r>
        <w:rPr>
          <w:rFonts w:cs="Arial CE" w:ascii="Arial CE" w:hAnsi="Arial CE"/>
          <w:sz w:val="20"/>
          <w:szCs w:val="20"/>
        </w:rPr>
        <w:t xml:space="preserve"> tak, numer ogłoszenia w BZP: 331856 - 2014r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w Biuletynie Zamówień Publicznych zostało zamieszczone ogłoszenie o zmianie ogłoszenia:</w:t>
      </w:r>
      <w:r>
        <w:rPr>
          <w:rFonts w:cs="Arial CE" w:ascii="Arial CE" w:hAnsi="Arial CE"/>
          <w:sz w:val="20"/>
          <w:szCs w:val="20"/>
        </w:rPr>
        <w:t xml:space="preserve"> tak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, ul. Bartoszycka 3, 11-100 Lidzbark Warmiński, woj. warmińsko-mazurskie, tel. 089 7672561, faks 089 7672966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10/MP/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3) Określenie przedmiotu zamówienia:</w:t>
      </w:r>
      <w:r>
        <w:rPr>
          <w:rFonts w:cs="Arial CE" w:ascii="Arial CE" w:hAnsi="Arial CE"/>
          <w:sz w:val="20"/>
          <w:szCs w:val="20"/>
        </w:rPr>
        <w:t xml:space="preserve"> Przedmiot zamówienia, który uwzględnia 6/8 miesięczne zapotrzebowanie Zespołu Opieki Zdrowotnej w Lidzbarku Warmińskim na 29 następujące zadania: 1 ANTYBIOTYKI 2 MLEKA DLA DZIECI 3 ŚRODKI KONTRASTOWE 4 LEKI FIRMY LEK SANDOZ LUB RÓWNOWAŻNE 5 LEKI FIRMY POLPHARMA LUB RÓWNOWAŻNE 6 LEKI FIRMY PFIZER LUB RÓWNOWAŻNE 7 LEKI FIRMY WZF POLFA WARSZAWA LUB RÓWNOWAŻNE 8 LEKI OKULISTYCZNE I OTOLARYNGOLOGICZNE 9 LEKI STOSOWANE POZAJELITOWO 10 PŁYNY INFUZYJNE 11 ŻYWIENIE POZAJELITOWE 12 LEKI FIRMY SANOFI LUB RÓWNOWAŻNE 13 SZCZEPIONKI I SUROWICE 14 LEKI DOUSTNE 15 OPATRUNKI 16 LEKI ZEW , CZOPKI 17 ODKAŻANIE SKÓRY , BŁ.ŚLUZOWYCH I RAN 18 NICI NYLONOWE 19 NICI WCHŁANIALNE 20 SZEW POLIESTROWY 21 TEST UREAZOWY 22 ŚRODKI DO DEZYNFEKCJI ENDOSKOPÓW 23 ŚRODKI DO MYCIA I DEZYNFEKCJI SKÓRY I BŁONŚLUZOWYCH 24 PODKŁADY OCHRONNE NAKOZETKOWE J.U. 25 RURKI INTUBACYJNE , USTNO-GARDŁOWE, FILTRY 26 PRZEDŁUŻENIE GIĘTKIE J.U. 27 ELEKTRODY W.U 28 WYROBY RÓŻNE 29 KOŃCÓWKI DO ODSYSANIA POLA OPERACYJNEGO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4) Wspólny Słownik Zamówień (CPV):</w:t>
      </w:r>
      <w:r>
        <w:rPr>
          <w:rFonts w:cs="Arial CE" w:ascii="Arial CE" w:hAnsi="Arial CE"/>
          <w:sz w:val="20"/>
          <w:szCs w:val="20"/>
        </w:rPr>
        <w:t xml:space="preserve"> 33.60.00.00-6, 33.14.00.00-3, 33.70.00.00-7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PROCEDUR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I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INFORMACJE ADMINISTRACYJNE</w:t>
      </w:r>
    </w:p>
    <w:p>
      <w:pPr>
        <w:pStyle w:val="Normal"/>
        <w:numPr>
          <w:ilvl w:val="0"/>
          <w:numId w:val="14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Zamówienie dotyczy projektu/programu finansowanego ze środków Unii Europejskiej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UDZIELENIE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Antybiotyki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9.10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30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sclepios S.A., ul. Hubska 44, 50-502 Wrocław, kraj/woj. dolnoślą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3498,2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9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4052,48</w:t>
      </w:r>
    </w:p>
    <w:p>
      <w:pPr>
        <w:pStyle w:val="NormalnyWeb"/>
        <w:numPr>
          <w:ilvl w:val="0"/>
          <w:numId w:val="9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4052,48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4653,40</w:t>
      </w:r>
    </w:p>
    <w:p>
      <w:pPr>
        <w:pStyle w:val="NormalnyWeb"/>
        <w:numPr>
          <w:ilvl w:val="0"/>
          <w:numId w:val="9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2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Mleka dla dzieci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9.10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3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Konsorcjum firm Lider-PGF URTICA Sp. z o.o., ul. Krzemieniecka 120, 54-613 Wrocław, kraj/woj. dolnośląskie.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GF HURT Sp. z o.o., ul. Zbąszyńska 3, 91-342 Łódź, kraj/woj. łódz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,44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2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1,51</w:t>
      </w:r>
    </w:p>
    <w:p>
      <w:pPr>
        <w:pStyle w:val="NormalnyWeb"/>
        <w:numPr>
          <w:ilvl w:val="0"/>
          <w:numId w:val="2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1,51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3,02</w:t>
      </w:r>
    </w:p>
    <w:p>
      <w:pPr>
        <w:pStyle w:val="NormalnyWeb"/>
        <w:numPr>
          <w:ilvl w:val="0"/>
          <w:numId w:val="2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3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Środki kontrastow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9.10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7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Konsorcjum firm Lider-PGF URTICA Sp. z o.o., ul. Krzemieniecka 120, 54-613 Wrocław, kraj/woj. dolnośląskie.</w:t>
      </w:r>
    </w:p>
    <w:p>
      <w:pPr>
        <w:pStyle w:val="Normal"/>
        <w:numPr>
          <w:ilvl w:val="0"/>
          <w:numId w:val="17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GF HURT Sp. z o.o., ul. Zbąszyńska 3, 91-342 Łódź, kraj/woj. łódz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481,6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4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1600,13</w:t>
      </w:r>
    </w:p>
    <w:p>
      <w:pPr>
        <w:pStyle w:val="NormalnyWeb"/>
        <w:numPr>
          <w:ilvl w:val="0"/>
          <w:numId w:val="4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1600,13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1600,13</w:t>
      </w:r>
    </w:p>
    <w:p>
      <w:pPr>
        <w:pStyle w:val="NormalnyWeb"/>
        <w:numPr>
          <w:ilvl w:val="0"/>
          <w:numId w:val="4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4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Leki firmy lek Sandoz lub równoważ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9.10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38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sclepios S.A., ul. Hubska 44, 50-502 Wrocław, kraj/woj. dolnoślą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92,35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5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103,09</w:t>
      </w:r>
    </w:p>
    <w:p>
      <w:pPr>
        <w:pStyle w:val="NormalnyWeb"/>
        <w:numPr>
          <w:ilvl w:val="0"/>
          <w:numId w:val="5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103,09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106,63</w:t>
      </w:r>
    </w:p>
    <w:p>
      <w:pPr>
        <w:pStyle w:val="NormalnyWeb"/>
        <w:numPr>
          <w:ilvl w:val="0"/>
          <w:numId w:val="5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5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Leki firmy Polpharma lub równoważ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9.10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21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Konsorcjum firm Lider-PGF URTICA Sp. z o.o., ul. Krzemieniecka 120, 54-613 Wrocław, kraj/woj. dolnośląskie.</w:t>
      </w:r>
    </w:p>
    <w:p>
      <w:pPr>
        <w:pStyle w:val="Normal"/>
        <w:numPr>
          <w:ilvl w:val="0"/>
          <w:numId w:val="21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GF HURT Sp. z o.o., ul. Zbąszyńska 3, 91-342 Łódź, kraj/woj. łódz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4491,72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40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4937,11</w:t>
      </w:r>
    </w:p>
    <w:p>
      <w:pPr>
        <w:pStyle w:val="NormalnyWeb"/>
        <w:numPr>
          <w:ilvl w:val="0"/>
          <w:numId w:val="40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4937,11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4956,95</w:t>
      </w:r>
    </w:p>
    <w:p>
      <w:pPr>
        <w:pStyle w:val="NormalnyWeb"/>
        <w:numPr>
          <w:ilvl w:val="0"/>
          <w:numId w:val="40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6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Leki firmy Pfizer lub równoważ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9.10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22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sclepios S.A., ul. Hubska 44, 50-502 Wrocław, kraj/woj. dolnoślą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34,8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2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38,04</w:t>
      </w:r>
    </w:p>
    <w:p>
      <w:pPr>
        <w:pStyle w:val="NormalnyWeb"/>
        <w:numPr>
          <w:ilvl w:val="0"/>
          <w:numId w:val="2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38,04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39,66</w:t>
      </w:r>
    </w:p>
    <w:p>
      <w:pPr>
        <w:pStyle w:val="NormalnyWeb"/>
        <w:numPr>
          <w:ilvl w:val="0"/>
          <w:numId w:val="2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7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Leki firmy WZF Polfa Warszawa i równoważ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9.10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47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sclepios S.A., ul. Hubska 44, 50-502 Wrocław, kraj/woj. dolnoślą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674,04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9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736,80</w:t>
      </w:r>
    </w:p>
    <w:p>
      <w:pPr>
        <w:pStyle w:val="NormalnyWeb"/>
        <w:numPr>
          <w:ilvl w:val="0"/>
          <w:numId w:val="19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736,8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742,88</w:t>
      </w:r>
    </w:p>
    <w:p>
      <w:pPr>
        <w:pStyle w:val="NormalnyWeb"/>
        <w:numPr>
          <w:ilvl w:val="0"/>
          <w:numId w:val="19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8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Leki okulistyczne i otolaryngologicz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9.10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2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Konsorcjum firm Lider-PGF URTICA Sp. z o.o., ul. Krzemieniecka 120, 54-613 Wrocław, kraj/woj. dolnoślą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80,88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39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92,36</w:t>
      </w:r>
    </w:p>
    <w:p>
      <w:pPr>
        <w:pStyle w:val="NormalnyWeb"/>
        <w:numPr>
          <w:ilvl w:val="0"/>
          <w:numId w:val="39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92,36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92,36</w:t>
      </w:r>
    </w:p>
    <w:p>
      <w:pPr>
        <w:pStyle w:val="NormalnyWeb"/>
        <w:numPr>
          <w:ilvl w:val="0"/>
          <w:numId w:val="39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9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Leki stosowane pozajelitowo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9.10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8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Konsorcjum firm Lider-PGF URTICA Sp. z o.o., ul. Krzemieniecka 120, 54-613 Wrocław, kraj/woj. dolnoślą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2338,39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4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2364,98</w:t>
      </w:r>
    </w:p>
    <w:p>
      <w:pPr>
        <w:pStyle w:val="NormalnyWeb"/>
        <w:numPr>
          <w:ilvl w:val="0"/>
          <w:numId w:val="4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2364,98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2384,73</w:t>
      </w:r>
    </w:p>
    <w:p>
      <w:pPr>
        <w:pStyle w:val="NormalnyWeb"/>
        <w:numPr>
          <w:ilvl w:val="0"/>
          <w:numId w:val="4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0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Płyny infuz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9.10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48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Bialmed Sp. z o.o., ul. Konopnickiej 11a, 12-230 Biała Piska, kraj/woj. warmińsko-mazu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408,5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4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453,27</w:t>
      </w:r>
    </w:p>
    <w:p>
      <w:pPr>
        <w:pStyle w:val="NormalnyWeb"/>
        <w:numPr>
          <w:ilvl w:val="0"/>
          <w:numId w:val="4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453,27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453,27</w:t>
      </w:r>
    </w:p>
    <w:p>
      <w:pPr>
        <w:pStyle w:val="NormalnyWeb"/>
        <w:numPr>
          <w:ilvl w:val="0"/>
          <w:numId w:val="4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1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Żywienie pozajelitow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9.10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20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Bialmed Sp. z o.o., ul. Konopnickiej 11a, 12-230 Biała Piska, kraj/woj. warmińsko-mazu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2113,58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37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2304,83</w:t>
      </w:r>
    </w:p>
    <w:p>
      <w:pPr>
        <w:pStyle w:val="NormalnyWeb"/>
        <w:numPr>
          <w:ilvl w:val="0"/>
          <w:numId w:val="37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2304,83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2304,83</w:t>
      </w:r>
    </w:p>
    <w:p>
      <w:pPr>
        <w:pStyle w:val="NormalnyWeb"/>
        <w:numPr>
          <w:ilvl w:val="0"/>
          <w:numId w:val="37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2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Leki firmy Sanofi lub równoważ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9.10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28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Sanofi Aventis Sp. z o.o., ul. Bonifraterska 17, 00-203 Warszawa, kraj/woj. mazowiec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626,14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25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661,22</w:t>
      </w:r>
    </w:p>
    <w:p>
      <w:pPr>
        <w:pStyle w:val="NormalnyWeb"/>
        <w:numPr>
          <w:ilvl w:val="0"/>
          <w:numId w:val="25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661,22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661,22</w:t>
      </w:r>
    </w:p>
    <w:p>
      <w:pPr>
        <w:pStyle w:val="NormalnyWeb"/>
        <w:numPr>
          <w:ilvl w:val="0"/>
          <w:numId w:val="25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3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Szczepionki i surowic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9.10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27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Konsorcjum firm Lider-PGF URTICA Sp. z o.o., ul. Krzemieniecka 120, 54-613 Wrocław, kraj/woj. dolnośląskie.</w:t>
      </w:r>
    </w:p>
    <w:p>
      <w:pPr>
        <w:pStyle w:val="Normal"/>
        <w:numPr>
          <w:ilvl w:val="0"/>
          <w:numId w:val="27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GF HURT Sp. z o.o., ul. Zbąszyńska 3, 91-342 Łódź, kraj/woj. łódz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357,25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1424,25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1424,25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1431,00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4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Leki doust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9.10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31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Konsorcjum firm Lider-PGF URTICA Sp. z o.o., ul. Krzemieniecka 120, 54-613 Wrocław, kraj/woj. dolnośląskie.</w:t>
      </w:r>
    </w:p>
    <w:p>
      <w:pPr>
        <w:pStyle w:val="Normal"/>
        <w:numPr>
          <w:ilvl w:val="0"/>
          <w:numId w:val="31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GF HURT Sp. z o.o., ul. Zbąszyńska 3, 91-342 Łódź, kraj/woj. łódz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488,6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5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561,25</w:t>
      </w:r>
    </w:p>
    <w:p>
      <w:pPr>
        <w:pStyle w:val="NormalnyWeb"/>
        <w:numPr>
          <w:ilvl w:val="0"/>
          <w:numId w:val="15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561,25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565,16</w:t>
      </w:r>
    </w:p>
    <w:p>
      <w:pPr>
        <w:pStyle w:val="NormalnyWeb"/>
        <w:numPr>
          <w:ilvl w:val="0"/>
          <w:numId w:val="15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5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Opatrunki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9.10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33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Toruńskie Zakłady Materiałów Opatrunkowych S. A., ul. Żółkiewskiego 20/26, 87-100 Toruń, kraj/woj. kujawsko-pomo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3149,9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29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3401,89</w:t>
      </w:r>
    </w:p>
    <w:p>
      <w:pPr>
        <w:pStyle w:val="NormalnyWeb"/>
        <w:numPr>
          <w:ilvl w:val="0"/>
          <w:numId w:val="29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3166,39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3401,89</w:t>
      </w:r>
    </w:p>
    <w:p>
      <w:pPr>
        <w:pStyle w:val="NormalnyWeb"/>
        <w:numPr>
          <w:ilvl w:val="0"/>
          <w:numId w:val="29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6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Leki zew, czopki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9.10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45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Konsorcjum firm Lider-PGF URTICA Sp. z o.o., ul. Krzemieniecka 120, 54-613 Wrocław, kraj/woj. dolnoślą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763,71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2027,54</w:t>
      </w:r>
    </w:p>
    <w:p>
      <w:pPr>
        <w:pStyle w:val="NormalnyWeb"/>
        <w:numPr>
          <w:ilvl w:val="0"/>
          <w:numId w:val="1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2027,54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2027,54</w:t>
      </w:r>
    </w:p>
    <w:p>
      <w:pPr>
        <w:pStyle w:val="NormalnyWeb"/>
        <w:numPr>
          <w:ilvl w:val="0"/>
          <w:numId w:val="1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7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Odkażanie skóry, bł.śluzowych i ran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9.10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34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Schulke Polska Sp. z o.o., ul.Rydygiera 8, 01-793 Warszawa, kraj/woj. mazowiec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2077,11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35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2315,02</w:t>
      </w:r>
    </w:p>
    <w:p>
      <w:pPr>
        <w:pStyle w:val="NormalnyWeb"/>
        <w:numPr>
          <w:ilvl w:val="0"/>
          <w:numId w:val="35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2315,02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2315,02</w:t>
      </w:r>
    </w:p>
    <w:p>
      <w:pPr>
        <w:pStyle w:val="NormalnyWeb"/>
        <w:numPr>
          <w:ilvl w:val="0"/>
          <w:numId w:val="35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8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Nici nylonow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9.10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50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rzedsiębiorstwo YAVO Sp. z o.o., ul. Bawełniana 17, 97-400 Bełchatów, kraj/woj. łódz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604,8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3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652,92</w:t>
      </w:r>
    </w:p>
    <w:p>
      <w:pPr>
        <w:pStyle w:val="NormalnyWeb"/>
        <w:numPr>
          <w:ilvl w:val="0"/>
          <w:numId w:val="3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652,92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652,92</w:t>
      </w:r>
    </w:p>
    <w:p>
      <w:pPr>
        <w:pStyle w:val="NormalnyWeb"/>
        <w:numPr>
          <w:ilvl w:val="0"/>
          <w:numId w:val="3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9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Nici wchłanial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9.10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26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rzedsiębiorstwo YAVO Sp. z o.o., ul. Bawełniana 17, 97-400 Bełchatów, kraj/woj. łódz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668,12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1871,04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1871,04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1871,04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20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Szew poliestro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9.10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5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rzedsiębiorstwo YAVO Sp. z o.o., ul. Bawełniana 17, 97-400 Bełchatów, kraj/woj. łódz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22,76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0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132,58</w:t>
      </w:r>
    </w:p>
    <w:p>
      <w:pPr>
        <w:pStyle w:val="NormalnyWeb"/>
        <w:numPr>
          <w:ilvl w:val="0"/>
          <w:numId w:val="10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132,58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151,63</w:t>
      </w:r>
    </w:p>
    <w:p>
      <w:pPr>
        <w:pStyle w:val="NormalnyWeb"/>
        <w:numPr>
          <w:ilvl w:val="0"/>
          <w:numId w:val="10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21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Test ureazo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9.10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4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LENCOMM Trade International E. Lenczowska-Tomczak S.J., ul. Wólczyńska 133, 01-919 Warszawa, kraj/woj. mazowiec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2128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6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1512,00</w:t>
      </w:r>
    </w:p>
    <w:p>
      <w:pPr>
        <w:pStyle w:val="NormalnyWeb"/>
        <w:numPr>
          <w:ilvl w:val="0"/>
          <w:numId w:val="16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1512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1978,56</w:t>
      </w:r>
    </w:p>
    <w:p>
      <w:pPr>
        <w:pStyle w:val="NormalnyWeb"/>
        <w:numPr>
          <w:ilvl w:val="0"/>
          <w:numId w:val="16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22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Środki do dezynfekcji endoskopów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9.10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1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Bialmed Sp. z o.o., ul. Konopnickiej 11a, 12-230 Biała Piska, kraj/woj. warmińsko-mazu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2874,1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36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3102,84</w:t>
      </w:r>
    </w:p>
    <w:p>
      <w:pPr>
        <w:pStyle w:val="NormalnyWeb"/>
        <w:numPr>
          <w:ilvl w:val="0"/>
          <w:numId w:val="36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3102,84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3175,70</w:t>
      </w:r>
    </w:p>
    <w:p>
      <w:pPr>
        <w:pStyle w:val="NormalnyWeb"/>
        <w:numPr>
          <w:ilvl w:val="0"/>
          <w:numId w:val="36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23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Środki do mycia i dezynfekcji skóry i błon śluzowych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9.10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44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Schulke Polska Sp. z o.o., ul.Rydygiera 8, 01-793 Warszawa, kraj/woj. mazowiec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564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7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321,30</w:t>
      </w:r>
    </w:p>
    <w:p>
      <w:pPr>
        <w:pStyle w:val="NormalnyWeb"/>
        <w:numPr>
          <w:ilvl w:val="0"/>
          <w:numId w:val="7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321,3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769,61</w:t>
      </w:r>
    </w:p>
    <w:p>
      <w:pPr>
        <w:pStyle w:val="NormalnyWeb"/>
        <w:numPr>
          <w:ilvl w:val="0"/>
          <w:numId w:val="7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24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Podkłady ochronne nakozetkowe j.u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9.10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49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eber , Puńców, ul. Cieszyńska 229, 43-400 Cieszyn, kraj/woj. ślą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2802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8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2971,40</w:t>
      </w:r>
    </w:p>
    <w:p>
      <w:pPr>
        <w:pStyle w:val="NormalnyWeb"/>
        <w:numPr>
          <w:ilvl w:val="0"/>
          <w:numId w:val="18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2971,4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3081,89</w:t>
      </w:r>
    </w:p>
    <w:p>
      <w:pPr>
        <w:pStyle w:val="NormalnyWeb"/>
        <w:numPr>
          <w:ilvl w:val="0"/>
          <w:numId w:val="18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25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Rurki intubacyjne, ustno-gardłowe, filtr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9.10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ME Sp. z o.o., ul. Poloneza 89B, 02-826 Warszawa, kraj/woj. mazowiec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9796,2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46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10579,90</w:t>
      </w:r>
    </w:p>
    <w:p>
      <w:pPr>
        <w:pStyle w:val="NormalnyWeb"/>
        <w:numPr>
          <w:ilvl w:val="0"/>
          <w:numId w:val="46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10579,9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10579,90</w:t>
      </w:r>
    </w:p>
    <w:p>
      <w:pPr>
        <w:pStyle w:val="NormalnyWeb"/>
        <w:numPr>
          <w:ilvl w:val="0"/>
          <w:numId w:val="46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22:00Z</dcterms:created>
  <dc:creator>User_ADM_05</dc:creator>
  <dc:description/>
  <dc:language>en-US</dc:language>
  <cp:lastModifiedBy>User_ADM_05</cp:lastModifiedBy>
  <dcterms:modified xsi:type="dcterms:W3CDTF">2014-10-30T07:22:00Z</dcterms:modified>
  <cp:revision>2</cp:revision>
  <dc:subject/>
  <dc:title/>
</cp:coreProperties>
</file>