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5/MP/14 Zaopatrywanie apteki szpitalnej Zespołu Opieki Zdrowotnej w Lidzbarku Warmińskim w leki, szczepionki, wapno sodowane oraz nici chirurgiczne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95603 - 2014; data zamieszczenia: 05.05.2014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130554 - 2014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5/MP/14 Zaopatrywanie apteki szpitalnej Zespołu Opieki Zdrowotnej w Lidzbarku Warmińskim w leki, szczepionki, wapno sodowane oraz nici chirurgiczne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12 miesięczne zapotrzebowanie Zespołu Opieki Zdrowotnej w Lidzbarku Warmińskim na 4 następujące zadania: 1 Leki doustne 2 Szczepionki i surowice 3 Wapno sodowane 4 Szew poliamido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60.00.00-6, 33.14.00.00-3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Leki doust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5.05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Firm PGF Urtica Sp. z o.o. PGF S.A., ul. Krzemieniecka 120, 54-613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1940,77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3696,03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3696,03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3696,03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3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Wapno sodowa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5.05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Trident Med. S.C., ul. Nowy Świat 60/13, 00-357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79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853,20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853,2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853,20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6:00Z</dcterms:created>
  <dc:creator>User_ADM_05</dc:creator>
  <dc:description/>
  <dc:language>en-US</dc:language>
  <cp:lastModifiedBy>User_ADM_05</cp:lastModifiedBy>
  <dcterms:modified xsi:type="dcterms:W3CDTF">2014-05-05T10:46:00Z</dcterms:modified>
  <cp:revision>2</cp:revision>
  <dc:subject/>
  <dc:title/>
</cp:coreProperties>
</file>