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4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7, poz. 2 i 3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wyłączenie ww. pozycji i utworzenie odrębnego pakietu. Zgoda Zamawiającego pozwoli na złożenie ważnej i konkurencyjnej cenowo ofert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amawiający nie wyraża zgody na utworzenie odrębnego pakietu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7, poz. 3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dopuszczenie zaoferowania opatrunku w rozmiarze 10x30 cm, spełniającego pozostałe wymagania SIWZ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mawiający nie wyraża zgody na zaoferowanie opatrunku w rozmiarze 10x30 cm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57:00Z</dcterms:created>
  <dc:creator>Janusz</dc:creator>
  <dc:description/>
  <dc:language>en-US</dc:language>
  <cp:lastModifiedBy>User_ADM_06</cp:lastModifiedBy>
  <cp:lastPrinted>2014-02-19T14:33:00Z</cp:lastPrinted>
  <dcterms:modified xsi:type="dcterms:W3CDTF">2014-02-24T09:57:00Z</dcterms:modified>
  <cp:revision>2</cp:revision>
  <dc:subject/>
  <dc:title>ZESPÓŁ OPIEKI ZDROWOTNEJ</dc:title>
</cp:coreProperties>
</file>