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20-02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3/MP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sze pytanie dotyczy odpowiedzi udzielonej przez Zamawiającego w dniu 19-02-2014r. na pytania wykonawców dotyczące opisu przedmiotu zamówienia w Zadaniu nr 14 w przedmiotowym postępowaniu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laczego Zamawiający ignorując fakt, że wskazanie nazwy glukometrów do których mają być dostarczane paski, </w:t>
      </w:r>
      <w:r>
        <w:rPr>
          <w:rFonts w:cs="Calibri" w:ascii="Calibri" w:hAnsi="Calibri"/>
          <w:b/>
          <w:sz w:val="22"/>
          <w:szCs w:val="22"/>
        </w:rPr>
        <w:t>jednocześnie automatycznie wskazuje również konkretnego producenta pasków</w:t>
      </w:r>
      <w:r>
        <w:rPr>
          <w:rFonts w:cs="Calibri" w:ascii="Calibri" w:hAnsi="Calibri"/>
          <w:sz w:val="22"/>
          <w:szCs w:val="22"/>
        </w:rPr>
        <w:t xml:space="preserve"> (podając nazwy własne pasków, będące zastrzeżonymi znakami towarowymi, kompatybilne tylko z glukometrem określonej marki i vice versa), przez co automatycznie odrzuca możliwość dostarczenia innych pasków (których kompatybilność z glukometrami danej marki oznaczałaby naruszenie praw patentowych producenta) – </w:t>
      </w:r>
      <w:r>
        <w:rPr>
          <w:rFonts w:cs="Calibri" w:ascii="Calibri" w:hAnsi="Calibri"/>
          <w:b/>
          <w:sz w:val="22"/>
          <w:szCs w:val="22"/>
        </w:rPr>
        <w:t>co oznacza wyeliminowanie całej konkurencji asortymentowej dla wskazanego producent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raz możliwe naruszenie kilku różnych przepisów ustawy Pzp</w:t>
      </w:r>
      <w:r>
        <w:rPr>
          <w:rFonts w:cs="Calibri" w:ascii="Calibri" w:hAnsi="Calibri"/>
          <w:sz w:val="22"/>
          <w:szCs w:val="22"/>
        </w:rPr>
        <w:t xml:space="preserve"> (zawartych w art. 7 i 29 Pzp)?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rFonts w:cs="Calibri" w:ascii="Calibri" w:hAnsi="Calibri"/>
          <w:i/>
          <w:sz w:val="22"/>
          <w:szCs w:val="22"/>
        </w:rPr>
        <w:t xml:space="preserve">Zamawiający` ponownie (wyjaśnienie do pyt. 14 z dnia 19 lutego 2014 r. )informuje, że dopuścił składanie ofert równoważnych, a umieszczone w załączniku nr 1 do SIWZ nazwy wyrobów/producentów nie są wskazaniem na producenta, a jedynie mają umożliwić Wykonawcom łatwiejszą identyfikację leku lub sprzętu jednorazowego użytku (SIWZ cz. X ust. 1). Zgodnie z art. 29 ust. 3 ustawy prawo zamówień publicznych, w przypadkach uzasadnionych specyfiką przedmiotu zamówienia Zamawiający ma prawo opisać przedmiot zamówienia przez wskazanie znaków towarowych. Zdaniem Zamawiającego w sytuacji gdy Zamawiający posiada glukometry konkretnej marki, opisując przedmiot zamówienia, którym są paski do tychże glukometrów, ma prawo skorzystać z wyjątku wskazanego w art. 29 ust. 3 ustawy prawo zamówień publicznych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czego Zamawiający żądając pasków do wskazanych z nazwy glukometrów ustanawia tym samym monopol wybranej firmy (i powiązanych z nią podmiotów) na dostawy pasków konkretnej marki do placówki Zamawiającego, przez co zaprzecza idei przetargu publicznego?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</w:rPr>
        <w:t>Zamawiający ponownie  informuje, że posiada sprawne glukometry. W związku z powyższym ogłosił przetarg na dostawę pasków  do posiadanych sprawnych glukometrów. Ofertę w przedmiotowym postępowaniu może złożyć każda hurtownia farmaceutyczna dysponująca paskami do glukometrów Accu Chek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laczego Zamawiający dopuszczając tylko paski konkretnej marki naraża się na wysoką cenę zaoferowanych pasków, gdyż </w:t>
      </w:r>
      <w:r>
        <w:rPr>
          <w:rFonts w:cs="Calibri" w:ascii="Calibri" w:hAnsi="Calibri"/>
          <w:b/>
          <w:sz w:val="22"/>
          <w:szCs w:val="22"/>
        </w:rPr>
        <w:t xml:space="preserve">jedyny możliwy producent wskazanych pasków </w:t>
      </w:r>
      <w:r>
        <w:rPr>
          <w:rFonts w:cs="Calibri" w:ascii="Calibri" w:hAnsi="Calibri"/>
          <w:sz w:val="22"/>
          <w:szCs w:val="22"/>
        </w:rPr>
        <w:t xml:space="preserve">wiedząc o braku konkurencji może korzystać z pozycji monopolisty i dowolnie kształtować cenę oferty sam lub poprzez podmioty powiązane – i w ten sposób Zamawiający ignoruje dyscyplinę finansów publicznych oraz naraża się na postawienie zarzutu niegospodarności?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paski konkretnej marki z powodów, które wyjaśnił powyżej: gdyż posiada sprawne glukometry Accu Chec.  Co do zawartej w zapytaniu sugestii dotyczącej „praktyk monopolistycznych producenta” Zamawiający informuje, że na paski do glukometrów Accu Chek obowiązuje urzędowa cena hurtowa oraz, że ustawa zakazuje sprzedaży leków w cenach przewyższających cenę urzędową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laczego Zamawiający wskutek ograniczania konkurencji z przyczyn pozamerytorycznych naraża się na unieważnienie części lub całości przetargu przez powołane do tego kompetentne organy, jak Krajowa Izba Odwoławcza, która w swoich wyrokach wielokrotnie kwestionowała wyniki podobnych przetargów? W związku z powyższym wnosimy o ponowne rozpatrzenie pytania o </w:t>
      </w:r>
      <w:r>
        <w:rPr>
          <w:rFonts w:cs="Calibri" w:ascii="Calibri" w:hAnsi="Calibri"/>
          <w:b/>
          <w:sz w:val="22"/>
          <w:szCs w:val="22"/>
        </w:rPr>
        <w:t>dopuszczenie faktycznej, a nie tylko pozorowanej oferty konkurencyjnej</w:t>
      </w:r>
      <w:r>
        <w:rPr>
          <w:rFonts w:cs="Calibri" w:ascii="Calibri" w:hAnsi="Calibri"/>
          <w:sz w:val="22"/>
          <w:szCs w:val="22"/>
        </w:rPr>
        <w:t xml:space="preserve"> wobec pasków testowych wskazanych w SIWZ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Zamawiający stoi na stanowisku, że nie ogranicza konkurencyjności. Ofertę w postępowaniu może złożyć każda hurtownia farmaceutyczna sprzedająca paski do glukometrów Accu Chek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2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§ 3 ust. 3 tiret drugi Umowy – czy Zamawiający dopuszcza  możliwość zmodyfikowania zapisu poprzez dodanie  sformułowania : </w:t>
      </w:r>
      <w:r>
        <w:rPr>
          <w:rFonts w:cs="Calibri" w:ascii="Calibri" w:hAnsi="Calibri"/>
          <w:i/>
        </w:rPr>
        <w:t xml:space="preserve">„w tym zmian cen urzędowych oraz stawek VAT” </w:t>
      </w:r>
      <w:r>
        <w:rPr>
          <w:rFonts w:cs="Calibri" w:ascii="Calibri" w:hAnsi="Calibri"/>
        </w:rPr>
        <w:t xml:space="preserve"> 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Zamawiający nie wyraża zgody na wprowadzenie dodatkowego zapisu gdyż zdaniem Zamawiającego sformułowanie:  „</w:t>
      </w:r>
      <w:r>
        <w:rPr>
          <w:i/>
        </w:rPr>
        <w:t>Ceny jednostkowe mogą ulec zmianie, odpowiednio do zmian wynikających z obowiązujących przepisów prawa</w:t>
      </w:r>
      <w:r>
        <w:rPr>
          <w:rFonts w:cs="Arial" w:ascii="Calibri" w:hAnsi="Calibri"/>
          <w:i/>
          <w:sz w:val="22"/>
          <w:szCs w:val="22"/>
        </w:rPr>
        <w:t>”</w:t>
      </w:r>
      <w:r>
        <w:rPr>
          <w:rFonts w:cs="Arial" w:ascii="Calibri" w:hAnsi="Calibri"/>
          <w:sz w:val="22"/>
          <w:szCs w:val="22"/>
        </w:rPr>
        <w:t xml:space="preserve"> zawiera w sobie zmianę cen urzędowych oraz stawek VAT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§ 4 ust. 1 Umowy – czy Zamawiający dopuszcza  możliwość zmodyfikowania zapisu poprzez dodanie po słowach </w:t>
      </w:r>
      <w:r>
        <w:rPr>
          <w:rFonts w:cs="Calibri" w:ascii="Calibri" w:hAnsi="Calibri"/>
          <w:i/>
        </w:rPr>
        <w:t>„cenami jednostkowymi”</w:t>
      </w:r>
      <w:r>
        <w:rPr>
          <w:rFonts w:cs="Calibri" w:ascii="Calibri" w:hAnsi="Calibri"/>
        </w:rPr>
        <w:t xml:space="preserve">  sformułowania : </w:t>
      </w:r>
      <w:r>
        <w:rPr>
          <w:rFonts w:cs="Calibri" w:ascii="Calibri" w:hAnsi="Calibri"/>
          <w:i/>
        </w:rPr>
        <w:t xml:space="preserve">„z zastrzeżeniem postanowienia  § 3 ust. 3 powyżej” </w:t>
      </w:r>
      <w:r>
        <w:rPr>
          <w:rFonts w:cs="Calibri" w:ascii="Calibri" w:hAnsi="Calibri"/>
        </w:rPr>
        <w:t xml:space="preserve"> 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modyfikuje zapis § 4 ust. 1 Umowy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eść po zmianie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</w:rPr>
        <w:t xml:space="preserve">Zamawiający zobowiązuje się do zapłacenia należności za zrealizowany przedmiot umowy zgodnie z ustalonymi w wyniku postępowania cenami jednostkowymi </w:t>
      </w:r>
      <w:r>
        <w:rPr>
          <w:rFonts w:cs="Calibri" w:ascii="Calibri" w:hAnsi="Calibri"/>
          <w:i/>
          <w:color w:val="FF0000"/>
        </w:rPr>
        <w:t>z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color w:val="FF0000"/>
        </w:rPr>
        <w:t>zastrzeżeniem postanowienia  § 3 ust. 3 powyżej</w:t>
      </w:r>
      <w:r>
        <w:rPr>
          <w:i/>
          <w:color w:val="FF0000"/>
        </w:rPr>
        <w:t xml:space="preserve"> </w:t>
      </w:r>
      <w:r>
        <w:rPr>
          <w:i/>
        </w:rPr>
        <w:t>w ciągu ........</w:t>
      </w:r>
      <w:r>
        <w:rPr>
          <w:b/>
          <w:bCs/>
          <w:i/>
        </w:rPr>
        <w:t xml:space="preserve"> dni </w:t>
      </w:r>
      <w:r>
        <w:rPr>
          <w:i/>
        </w:rPr>
        <w:t>od daty dostawy zamówionego towaru i prawidłowo wystawionej faktury VAT.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4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§ 5 ust. 1 Umowy – czy Zamawiający dopuszcza  możliwość zmodyfikowania zapisu poprzez zastąpienie sformułowania </w:t>
      </w:r>
      <w:r>
        <w:rPr>
          <w:rFonts w:cs="Calibri" w:ascii="Calibri" w:hAnsi="Calibri"/>
          <w:i/>
        </w:rPr>
        <w:t>„pół okresu gwarantowanego przez producenta”</w:t>
      </w:r>
      <w:r>
        <w:rPr>
          <w:rFonts w:cs="Calibri" w:ascii="Calibri" w:hAnsi="Calibri"/>
        </w:rPr>
        <w:t xml:space="preserve">  sformułowaniem : </w:t>
      </w:r>
      <w:r>
        <w:rPr>
          <w:rFonts w:cs="Calibri" w:ascii="Calibri" w:hAnsi="Calibri"/>
          <w:i/>
        </w:rPr>
        <w:t xml:space="preserve">„12 miesięcy” </w:t>
      </w:r>
      <w:r>
        <w:rPr>
          <w:rFonts w:cs="Calibri" w:ascii="Calibri" w:hAnsi="Calibri"/>
        </w:rPr>
        <w:t xml:space="preserve"> ?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isy SIWZ pozostają bez zmian.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5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§ 5 ust. 3 Umowy – czy Zamawiający dopuszcza  możliwość wykreślenia tego postanowienia (</w:t>
      </w:r>
      <w:r>
        <w:rPr>
          <w:rFonts w:cs="Calibri" w:ascii="Calibri" w:hAnsi="Calibri"/>
          <w:b/>
        </w:rPr>
        <w:t>dot. wersji elektronicznej kart charakterystyki)</w:t>
      </w:r>
      <w:r>
        <w:rPr>
          <w:rFonts w:cs="Calibri" w:ascii="Calibri" w:hAnsi="Calibri"/>
        </w:rPr>
        <w:t>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isy SIWZ pozostają bez zmian.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6:</w:t>
      </w:r>
    </w:p>
    <w:p>
      <w:pPr>
        <w:pStyle w:val="Tekstpodstawowywcity2"/>
        <w:spacing w:lineRule="auto" w:line="360"/>
        <w:ind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6 ust.1 Umowy –czy Zamawiający wyrazi zgodę na określenie jako kary umownej odpowiednio: 0,2% (w miejsce 2%), </w:t>
      </w:r>
      <w:r>
        <w:rPr>
          <w:rFonts w:cs="Calibri" w:ascii="Calibri" w:hAnsi="Calibri"/>
          <w:b/>
          <w:sz w:val="22"/>
          <w:szCs w:val="22"/>
        </w:rPr>
        <w:t>5% (w miejsce 8%)</w:t>
      </w:r>
      <w:r>
        <w:rPr>
          <w:rFonts w:cs="Calibri" w:ascii="Calibri" w:hAnsi="Calibri"/>
          <w:sz w:val="22"/>
          <w:szCs w:val="22"/>
        </w:rPr>
        <w:t xml:space="preserve"> oraz 0,2% (w miejsce 2%)?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UWAGA </w:t>
      </w:r>
      <w:r>
        <w:rPr>
          <w:rFonts w:cs="Calibri" w:ascii="Calibri" w:hAnsi="Calibri"/>
        </w:rPr>
        <w:t xml:space="preserve"> – funkcją kar umownych jest dyscyplinowanie zobowiązanego, nie zaś nadmierna restrykcyjność! Dlatego też procentowy poziom tych kar winien być miarkowany – i to zarówno jak chodzi o wskazanie procentowe naliczania, jak i wartość stanowiącą podstawę naliczania.  Przepis art.484 §2 kc. daje  wykonawcy (dłużnikowi) prawo żądania zmniejszenia takiej kary (gdy zobowiązanie zostało w znacznej części wykonane lub jest rażąco wygórowane)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isy SIWZ pozostają bez zmian.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7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§6 ust.3 Umowy –czy Zamawiający wyrazi zgodę na uzupełnienie zapisu  poprzez dodanie  po słowach </w:t>
      </w:r>
      <w:r>
        <w:rPr>
          <w:rFonts w:cs="Calibri" w:ascii="Calibri" w:hAnsi="Calibri"/>
          <w:i/>
        </w:rPr>
        <w:t>„w uzgodnionym  terminie”</w:t>
      </w:r>
      <w:r>
        <w:rPr>
          <w:rFonts w:cs="Calibri" w:ascii="Calibri" w:hAnsi="Calibri"/>
        </w:rPr>
        <w:t xml:space="preserve"> sformułowania: </w:t>
      </w:r>
      <w:r>
        <w:rPr>
          <w:rFonts w:cs="Calibri" w:ascii="Calibri" w:hAnsi="Calibri"/>
          <w:i/>
        </w:rPr>
        <w:t>„o ile przekroczenie wyniesie 36 godzin”</w:t>
      </w:r>
      <w:r>
        <w:rPr>
          <w:rFonts w:cs="Calibri" w:ascii="Calibri" w:hAnsi="Calibri"/>
        </w:rPr>
        <w:t>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uwagi na przedmiot zamówienia (leki, w tym leki ratujące życie) Zamawiający nie może zgodzić się na wprowadzenie proponowanego zapisu i pozostawia zapisy SIWZ bez zmian.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8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§7  ust.2 Umowy –czy Zamawiający wyrazi zgodę na uzupełnienie zapisu  poprzez dodanie  po słowach </w:t>
      </w:r>
      <w:r>
        <w:rPr>
          <w:rFonts w:cs="Calibri" w:ascii="Calibri" w:hAnsi="Calibri"/>
          <w:i/>
        </w:rPr>
        <w:t>„w razie”</w:t>
      </w:r>
      <w:r>
        <w:rPr>
          <w:rFonts w:cs="Calibri" w:ascii="Calibri" w:hAnsi="Calibri"/>
        </w:rPr>
        <w:t xml:space="preserve"> sformułowania: </w:t>
      </w:r>
      <w:r>
        <w:rPr>
          <w:rFonts w:cs="Calibri" w:ascii="Calibri" w:hAnsi="Calibri"/>
          <w:i/>
        </w:rPr>
        <w:t>„trzykrotnego</w:t>
      </w:r>
      <w:r>
        <w:rPr>
          <w:rFonts w:cs="Calibri" w:ascii="Calibri" w:hAnsi="Calibri"/>
        </w:rPr>
        <w:t xml:space="preserve"> 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nie wprowadza proponowanego zapisu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9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§ 8 Umowy – czy Zamawiający dopuszcza  możliwość dodania zdania w następującym brzmieniu:: </w:t>
      </w:r>
      <w:r>
        <w:rPr>
          <w:rFonts w:cs="Calibri" w:ascii="Calibri" w:hAnsi="Calibri"/>
          <w:i/>
        </w:rPr>
        <w:t>„Zgody takiej Zamawiający nie może bezzasadnie odmówić. W przypadkach przewidzianych ustawą z dnia 15.04.2011r. o działalności leczniczej (Dz.U. nr 112, poz. 654), zgoda taka musi spełniać warunki wskazane tą ustawą.”</w:t>
      </w:r>
      <w:r>
        <w:rPr>
          <w:rFonts w:cs="Calibri" w:ascii="Calibri" w:hAnsi="Calibri"/>
        </w:rPr>
        <w:t>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pisy SIWZ pozostają bez zmian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0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§ 9 Umowy – czy Zamawiający dopuszcza  możliwość zmodyfikowania zapisu poprzez dodanie   zdania w następującym brzmieniu </w:t>
      </w:r>
      <w:r>
        <w:rPr>
          <w:rFonts w:cs="Calibri" w:ascii="Calibri" w:hAnsi="Calibri"/>
          <w:i/>
        </w:rPr>
        <w:t xml:space="preserve">„z uwzględnieniem   wyjątków  wskazanych umową, w tym  §3  ust.3 powyżej (zmiany dot. cen urzędowych i stawek VAT następują z dniem wejścia w życie przepisów powszechnie obowiązujących” </w:t>
      </w:r>
      <w:r>
        <w:rPr>
          <w:rFonts w:cs="Calibri" w:ascii="Calibri" w:hAnsi="Calibri"/>
        </w:rPr>
        <w:t>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mienia treść § 9 umowy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eść po zmianie:</w:t>
      </w:r>
    </w:p>
    <w:p>
      <w:pPr>
        <w:pStyle w:val="Normal"/>
        <w:spacing w:lineRule="auto" w:line="360"/>
        <w:ind w:firstLine="425"/>
        <w:jc w:val="both"/>
        <w:rPr>
          <w:color w:val="FF0000"/>
        </w:rPr>
      </w:pPr>
      <w:r>
        <w:rPr/>
        <w:t xml:space="preserve">Wszelkie zmiany umowy wymagają formy pisemnego aneksu, pod rygorem nieważności, </w:t>
      </w:r>
      <w:r>
        <w:rPr>
          <w:rFonts w:cs="Calibri" w:ascii="Calibri" w:hAnsi="Calibri"/>
          <w:i/>
          <w:color w:val="FF0000"/>
        </w:rPr>
        <w:t>z uwzględnieniem wyjątków  wskazanych umową, w tym  §3  ust. 3 powyżej (zmian wynikających ze zmian przepisów prawa -zmiany następują z dniem wejścia w życie przepisów powszechnie obowiązujących)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1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wydzielenie z zadania  nr 5 pozycji nr 3 ( Cefazolinin 1g) i utworzenie odrębnego pakietu, co umożliwi przystąpienie do przetargu większej ilości oferentów i uzyskanie przez zamawiającego korzystniejszej ceny 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Zamawiający nie wyraża zgody na wydzielenie osobnego pakietu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12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 zadaniu nr 19  pozycja 10  Ketoprofen inj. 100 mg/ 2 ml x 10 amp. wymaga aby  preparat był zarejestrowany do podawania domięśniowego i dożylnego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tabs>
          <w:tab w:val="clear" w:pos="709"/>
          <w:tab w:val="left" w:pos="7275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3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 zadaniu nr 19  pozycja 11  Vancomycin 1g x 1fiol., posiadał zarejestrowane wskazanie do podawania doustnego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nie wymaga by </w:t>
      </w:r>
      <w:r>
        <w:rPr>
          <w:rFonts w:cs="Calibri" w:ascii="Calibri" w:hAnsi="Calibri"/>
          <w:sz w:val="22"/>
          <w:szCs w:val="22"/>
        </w:rPr>
        <w:t>Vancomycin 1g x 1fiol posiadał zarejestrowane wskazanie do podawania doustneg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4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 zadaniu nr 6 poz 2 i 3  AMOXICILLIN+CLAVULANIC ACID wymaga, aby preparat posiadał okres trwałości gotowego roztworu do infuzji co najmniej 3 godziny w temp 25°C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ak. Zamawiający wprowadza zapis do SIWZ: </w:t>
      </w:r>
      <w:r>
        <w:rPr>
          <w:rFonts w:cs="Arial" w:ascii="Calibri" w:hAnsi="Calibri"/>
          <w:i/>
          <w:sz w:val="22"/>
          <w:szCs w:val="22"/>
        </w:rPr>
        <w:t xml:space="preserve">Zamawiający wymaga trwałości </w:t>
      </w:r>
      <w:r>
        <w:rPr>
          <w:rFonts w:cs="Calibri" w:ascii="Calibri" w:hAnsi="Calibri"/>
          <w:i/>
          <w:sz w:val="22"/>
          <w:szCs w:val="22"/>
        </w:rPr>
        <w:t>gotowego roztworu do infuzji co najmniej 3 godziny w temp 25°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5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28, poz. 2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podkład nieprzemakalny 2-warstwowy w rozm. 150x200 cm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6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9, poz. 1</w:t>
      </w:r>
    </w:p>
    <w:p>
      <w:pPr>
        <w:pStyle w:val="Normal"/>
        <w:spacing w:lineRule="auto" w:line="360"/>
        <w:jc w:val="both"/>
        <w:rPr/>
      </w:pPr>
      <w:r>
        <w:rPr/>
        <w:t>Czy Zamawiający dopuści obłożenie o składzie:</w:t>
      </w:r>
    </w:p>
    <w:tbl>
      <w:tblPr>
        <w:tblW w:w="78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800"/>
        <w:gridCol w:w="1060"/>
        <w:gridCol w:w="1100"/>
        <w:gridCol w:w="840"/>
        <w:gridCol w:w="960"/>
      </w:tblGrid>
      <w:tr>
        <w:trPr>
          <w:trHeight w:val="76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weta z otworem elastycznym i workiem z kształtką do zbierania płynó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0x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KRĄ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krowiec na nog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x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śma medyczn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unlac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x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weta na stół instrum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0x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weta na stolik May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5x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wetki do rą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łók. kom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x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dopuści zaoferowanie wyspecyfikowanego powyżej zestaw z wyjątkiem poz. ostatniej: serwetki do rąk. Zamawiający wymaga zaoferowania zestawu z czterema ręcznikami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7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9, poz. 3</w:t>
      </w:r>
    </w:p>
    <w:p>
      <w:pPr>
        <w:pStyle w:val="Normal"/>
        <w:spacing w:lineRule="auto" w:line="360"/>
        <w:jc w:val="both"/>
        <w:rPr/>
      </w:pPr>
      <w:r>
        <w:rPr/>
        <w:t>Czy Zamawiający dopuści obłożenie o składzie:</w:t>
      </w:r>
    </w:p>
    <w:tbl>
      <w:tblPr>
        <w:tblW w:w="58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800"/>
        <w:gridCol w:w="1060"/>
        <w:gridCol w:w="1100"/>
      </w:tblGrid>
      <w:tr>
        <w:trPr>
          <w:trHeight w:val="6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weta z przylepce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0x15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weta z przylepce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0x170</w:t>
            </w:r>
          </w:p>
        </w:tc>
      </w:tr>
      <w:tr>
        <w:trPr>
          <w:trHeight w:val="4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weta z przylepcem - przylepiec na szerszym bok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0x75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wetki do rą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łók. kom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x20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Zamawiający dopuści zaoferowanie wyspecyfikowanego powyżej zestaw z wyjątkiem poz. ostatniej: serwetki do rąk. Zamawiający wymaga zaoferowania zestawu z czterema ręcznikami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8: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Tak po wcześniejszej konsultacji z Zamawiającym i uzyskaniu zgody od Zamawiająceg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9: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Zamawiający nie wyraża zgody na wprowadzenie proponowanego zapisu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0: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 dni robocze w rozumieniu wzoru umowy będą uważane dni od poniedziałku do piątku, za wyjątkiem dni ustawowo wolnych od pracy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ak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1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Czy Zamawiający zgodzi się na wydłużenie terminu dostawy na materiały opatrunkowe z 48 godzin do 72 godzin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22: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zgodzi się zapisać możliwość zmiany cen brutto wynikającej ze zmiany obowiązującej stawki VAT, przy zachowaniu dotychczasowych cen netto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rFonts w:cs="Arial" w:ascii="Calibri" w:hAnsi="Calibri"/>
          <w:sz w:val="22"/>
          <w:szCs w:val="22"/>
        </w:rPr>
        <w:t xml:space="preserve">Zapis taki zawiera się w zapisie § 3 ust. 3 tiret trzeci wzoru umowy: </w:t>
      </w:r>
      <w:r>
        <w:rPr>
          <w:i/>
        </w:rPr>
        <w:t>Ceny jednostkowe mogą ulec zmianie, odpowiednio do zmian wynikających z obowiązujących przepisów praw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Myriad Web;Trebuchet MS" w:hAnsi="Myriad Web;Trebuchet MS" w:cs="Myriad Web;Trebuchet MS"/>
      <w:b/>
      <w:i w:val="false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04:00Z</dcterms:created>
  <dc:creator>Janusz</dc:creator>
  <dc:description/>
  <cp:keywords/>
  <dc:language>en-US</dc:language>
  <cp:lastModifiedBy>User_ADM_05</cp:lastModifiedBy>
  <cp:lastPrinted>2014-02-19T14:33:00Z</cp:lastPrinted>
  <dcterms:modified xsi:type="dcterms:W3CDTF">2014-02-20T13:05:00Z</dcterms:modified>
  <cp:revision>8</cp:revision>
  <dc:subject/>
  <dc:title>ZESPÓŁ OPIEKI ZDROWOTNEJ</dc:title>
</cp:coreProperties>
</file>