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opatrywanie apteki szpitalnej w Lidzbarku Warmińskim </w:t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 OKRESIE 12 MIESIĘCY OD DATY OBOWIĄZYWANIA UMO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sz w:val="24"/>
        </w:rPr>
        <w:t xml:space="preserve">Znak postępowania: </w:t>
      </w:r>
      <w:r>
        <w:rPr>
          <w:rFonts w:cs="Arial" w:ascii="Arial" w:hAnsi="Arial"/>
          <w:color w:val="000000"/>
          <w:sz w:val="24"/>
        </w:rPr>
        <w:t>ZOZ.III-270-03/MP/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- </w:t>
      </w:r>
      <w:r>
        <w:rPr>
          <w:sz w:val="24"/>
          <w:szCs w:val="22"/>
        </w:rPr>
        <w:t>Specyfikacja zadań oraz szacunkowego 12 – miesięcznego zapotrzebowania;</w:t>
      </w:r>
    </w:p>
    <w:p>
      <w:pPr>
        <w:pStyle w:val="Normal"/>
        <w:shd w:fill="FFFFFF" w:val="clear"/>
        <w:spacing w:lineRule="auto" w:line="360"/>
        <w:ind w:left="2" w:hanging="0"/>
        <w:jc w:val="both"/>
        <w:rPr/>
      </w:pPr>
      <w:r>
        <w:rPr>
          <w:sz w:val="24"/>
          <w:szCs w:val="22"/>
        </w:rPr>
        <w:t xml:space="preserve">Załącznik nr 2 - Oświadczenie o spełnieniu warunków z art. 22 ust. 1 pkt 1-3 ustawy oraz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 xml:space="preserve"> ; 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– Oświadczenie </w:t>
      </w:r>
      <w:r>
        <w:rPr>
          <w:sz w:val="24"/>
          <w:szCs w:val="28"/>
        </w:rPr>
        <w:t>o  spełnieniu  warunków  zgodnie  z art.26 ust. 2d  ustawy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z w:val="24"/>
          <w:szCs w:val="22"/>
        </w:rPr>
        <w:t xml:space="preserve">Załącznik nr 4 -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  <w:t>Załącznik nr 5 - Umowa – wzór;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luty 2014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Informacje wprowadzając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>Zespół Opieki Zdrowotnej w Lidzbarku Warmińskim zaprasza do składania ofert w postępowaniu o udzielenie zamówienia publicznego prowadzonym w trybie przetargu nieograniczonego, na zaopatrywanie apteki szpitalnej Zespołu Opieki Zdrowotnej w Lidzbarku Warmińskim w leki, materiały opatrunkowe, środki dezynfekujące oraz nici chirurgiczne.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stępowanie jest prowadzone na podstawie art. 39 Ustawy z dnia 29 stycznia 2004 r. Prawo zamówień publicznych przepisów wykonawczych wydanych na jej podstawie oraz niniejszej Specyfikacji Istotnych Warunków Zamówienia. 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  <w:bookmarkStart w:id="0" w:name="_Ref54148079"/>
      <w:bookmarkStart w:id="1" w:name="_Ref54148079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r>
        <w:rPr>
          <w:bCs/>
          <w:sz w:val="24"/>
        </w:rPr>
        <w:t>Cz. I.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2" w:name="_Ref54148079"/>
      <w:r>
        <w:rPr>
          <w:b w:val="false"/>
          <w:bCs/>
          <w:sz w:val="24"/>
        </w:rPr>
        <w:t>Dane Zamawiającego: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o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b/>
          <w:sz w:val="24"/>
        </w:rPr>
        <w:t>Cz. 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/>
      </w:pPr>
      <w:r>
        <w:rPr>
          <w:sz w:val="24"/>
        </w:rPr>
        <w:tab/>
      </w:r>
      <w:r>
        <w:rPr>
          <w:b/>
          <w:sz w:val="24"/>
        </w:rPr>
        <w:t>Cz. III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 xml:space="preserve">Przedmiotem zamówienia jest zaopatrywanie apteki szpitalnej w Lidzbarku Warmińskim w leki, materiały opatrunkowe, środki dezynfekujące oraz nici chirurgiczne w asortymencie i ilościach określonych szczegółowo w </w:t>
      </w:r>
      <w:r>
        <w:rPr>
          <w:b w:val="false"/>
          <w:color w:val="000000"/>
          <w:sz w:val="24"/>
        </w:rPr>
        <w:t>załączniku nr 1</w:t>
      </w:r>
      <w:r>
        <w:rPr>
          <w:b w:val="false"/>
          <w:sz w:val="24"/>
        </w:rPr>
        <w:t xml:space="preserve">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w/w załączniku określono szacunkowe 12 - miesięczne zapotrzebowanie dla poszczególnych asortymentów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Zamawiający zastrzega sobie prawo do zmian asortymentowych i ilościowych w ramach danego zadania i w granicach wartości podpisanej umowy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tawy będą się odbywały sukcesywnie, po uprzednim zgłoszeniu potrzeb przez uprawnionych pracowników Zamawiając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ody CPV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3360000-6, 33700000-7 33140000-3, </w:t>
      </w:r>
      <w:r>
        <w:rPr>
          <w:color w:val="000000"/>
          <w:sz w:val="24"/>
        </w:rPr>
        <w:t>33140000-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Przedmiot zamówienia, który uwzględnia 12 miesięczne zapotrzebowanie Zespołu Opieki Zdrowotnej w Lidzbarku Warmińskim na 30 następujących zadań</w:t>
      </w:r>
      <w:r>
        <w:rPr/>
        <w:t>:</w:t>
      </w:r>
    </w:p>
    <w:tbl>
      <w:tblPr>
        <w:tblW w:w="1332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3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ŁYNY INFUZYJ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NOXAPAR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DROPAR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ODURZAJĄC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NTYBIOTY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MOXICILLIN/CLAVULANIC ACI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EFUROXIM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SERVIER lub równoważ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ŻYWIENIE POZAJELIT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MLEKA DLA DZIEC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RACETAMOL DO PODAWANIA DOŻYLNEG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ISATRACURIU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IPROFLOXAC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SKI DO GLUKOMETRU ACCU-CH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KONTRAST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SKI KETONY W MOCZ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EST UREAZOW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MEPRAZAO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 FIRMY LEK SANDOZ lub równoważ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POLPHARMA lub równoważ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PFIZER lub równoważ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WZF POLFA WARSZAWA lub równoważ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SANOFI lub równoważ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OKULISTYCZNE I OTOLARYNGOLOGICZ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STOSOWANE POZAJELITOW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DOUST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ATRUNKI JAŁ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KLADY J.U. , SPODENKI J.U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BŁOŻENIA OPERACYJNE J.U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ATRUN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SZWA NA KOC J.U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TLENEK AZOT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ZEW , CZOP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CZEPIONKI I SUROWIC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LBUMIN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UBSTANCJE RECEPTUR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ŻYWIENIE DOJELIT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WZIEW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ODKAŻANIE SKÓRY , BŁ.ŚLUZOWYCH I R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MYCIA I DEZYNFEKCJI SKÓRY I BŁON ŚLUZOWY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EK DO DEZYNFEKCJI NARZĘDZI TLENOW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DEZYNFEKCJI POWIERZCHN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DEZYNFEKCJI NARZĘDZ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DEZYNFEKCJI ENDOSKOPÓ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DEZYNFEKCJA ENDOSKOPÓ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WAPNO SODOWA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NICI WCHŁANIALNE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ICI NYLON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POLIAMIDOW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EW POLIESTROW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VENTROFI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Termin wykonania zamówienia.</w:t>
      </w:r>
    </w:p>
    <w:p>
      <w:pPr>
        <w:pStyle w:val="Tekstpodstawowy2"/>
        <w:spacing w:lineRule="auto" w:line="360"/>
        <w:rPr/>
      </w:pPr>
      <w:r>
        <w:rPr/>
        <w:t>Sukcesywnie, zgodnie z zamówieniami Apteki Zamawiającego, przez okres 12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. Warunki udziału w postępowaniu oraz opis sposobu dokonywania oceny spełnienia tych warunków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W postępowaniu mogą wziąć udział Wykonawcy, którzy spełniają warunki określone w art. 22 ust. 1 ustawy, niepodlegający wykluczeniu na podstawie art. 24 ustawy oraz gwarantujący stałość cen przedmiotu zamówienia przez okres 12 miesięcy, z wyłączeniem ustawowej zmiany stawki podatku VAT oraz innych zmian cen przedmiotu zamówienia wynikających ze zmiany przepisów prawnych (w tym z Obwieszczenia Ministra Zdrowia w </w:t>
      </w:r>
      <w:r>
        <w:rPr>
          <w:bCs/>
          <w:sz w:val="24"/>
          <w:szCs w:val="24"/>
        </w:rPr>
        <w:t>sprawie wykazu refundowanych leków, środków spożywczych specjalnego przeznaczenia żywieniowego oraz wyrobów medycznych)</w:t>
      </w:r>
      <w:r>
        <w:rPr>
          <w:spacing w:val="0"/>
          <w:sz w:val="24"/>
          <w:szCs w:val="24"/>
        </w:rPr>
        <w:t>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W przypadku leków, do których ma zastosowanie urzędowa cena hurtowa, za prawidłowość cen odpowiada Wykonawca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 xml:space="preserve">Na potwierdzenie spełniania ww. warunków Zamawiający wymaga złożenia przez Wykonawców </w:t>
      </w:r>
    </w:p>
    <w:p>
      <w:pPr>
        <w:pStyle w:val="Tekstblokowy"/>
        <w:tabs>
          <w:tab w:val="clear" w:pos="0"/>
          <w:tab w:val="left" w:pos="284" w:leader="none"/>
        </w:tabs>
        <w:spacing w:before="0" w:after="0"/>
        <w:ind w:left="284" w:right="23" w:hanging="0"/>
        <w:rPr>
          <w:spacing w:val="0"/>
          <w:sz w:val="24"/>
        </w:rPr>
      </w:pPr>
      <w:r>
        <w:rPr>
          <w:spacing w:val="0"/>
          <w:sz w:val="24"/>
        </w:rPr>
        <w:t>pisemnych oświadczeń i dokumentów, określonych w rozdziale VI SIWZ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spacing w:before="0" w:after="0"/>
        <w:ind w:left="284" w:right="23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19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/>
      </w:pPr>
      <w:r>
        <w:rPr>
          <w:bCs w:val="false"/>
        </w:rPr>
        <w:t>Cz. V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 stanowiącym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oświadczenie o braku formalnych przesłanek wykluczenia z postępowania na formularzu stanowiącym 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rPr/>
      </w:pPr>
      <w:r>
        <w:rPr/>
        <w:t>pozwolenie na dopuszczenie do obrotu (MZ)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jc w:val="both"/>
        <w:rPr/>
      </w:pPr>
      <w:r>
        <w:rPr/>
        <w:t>zezwolenie na prowadzenie hurtowni farmaceutycznej – potwierdzenie stosowania zasad Dobrej Praktyki Dystrybucyjnej (GIF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zgłoszenie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4"/>
        </w:rPr>
        <w:t>a) w klasie I oraz II a, Zamawiający wymaga zgłoszenie do rejestru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0) karty charakterystyki produktu leczniczego/substancji niebezpiecznej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 xml:space="preserve">11) </w:t>
      </w:r>
      <w:r>
        <w:rPr>
          <w:bCs/>
        </w:rPr>
        <w:t xml:space="preserve">W przypadku składania ofert na leki, do oferty należy dołączyć aktualne dokumenty potwierdzające, że leki będące przedmiotem oferty są dopuszczone do obrotu na terytorium Rzeczypospolitej Polskiej, na podstawie przepisów ustawy </w:t>
      </w:r>
      <w:r>
        <w:rPr/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2) Zamiast zgłoszeń, o których mowa wyżej Zamawiający dopuszcza możliwość złożenia oświadczenia o posiadaniu w/w zgłoszeń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Udział w postępowaniu Wykonawców występujących wspól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360" w:before="200" w:after="20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takim przypadku Wykonawcy wspólnie ubiegający się o udzielenie zamówienia publicznego są zobowiązani do złożenia w ofercie stosownego pełnomocnictwa ustanawiającego Pełnomocnika 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składają jedną ofertę wraz z wymaganymi załącznikami.</w:t>
      </w:r>
    </w:p>
    <w:p>
      <w:pPr>
        <w:pStyle w:val="Normal"/>
        <w:suppressAutoHyphens w:val="false"/>
        <w:spacing w:lineRule="auto" w:line="276" w:before="200" w:after="20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ind w:left="567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>Postanowienia SIWZ dotyczące Wykonawcy dotyczą odpowiednio Wykonawców występujących wspól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sz w:val="24"/>
          <w:szCs w:val="24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y występujący wspólnie winni spełniać warunki udziału w postępowaniu i żaden z nich nie może podlegać wykluczeniu z postępowania z powodu okoliczności wskazanych w art 24 ust. 1 ustawy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/>
      </w:pPr>
      <w:r>
        <w:rPr>
          <w:rFonts w:cs="Calibri"/>
          <w:bCs/>
          <w:sz w:val="24"/>
          <w:szCs w:val="24"/>
        </w:rPr>
        <w:t>Wykonawcy wspólnie ubiegający się o udzielenie zamówienia publicznego składają następujące dokument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ustanawiające pełnomocnik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otyczące każdego z wykonawców odrębnie dokumenty wymienione w części VI SIWZ pkt 1.1), 1.2), 1.5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276" w:before="200" w:after="200"/>
        <w:rPr/>
      </w:pPr>
      <w:r>
        <w:rPr>
          <w:rFonts w:cs="Calibri"/>
          <w:bCs/>
          <w:sz w:val="24"/>
          <w:szCs w:val="24"/>
        </w:rPr>
        <w:t>pozostałe wymagane dokumenty i oświadczenia Wykonawcy mogą składać łącznie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31680" w:leader="none"/>
        </w:tabs>
        <w:suppressAutoHyphens w:val="false"/>
        <w:spacing w:lineRule="auto" w:line="276" w:before="20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a </w:t>
      </w:r>
      <w:r>
        <w:rPr>
          <w:rFonts w:cs="Calibri"/>
          <w:bCs/>
          <w:sz w:val="24"/>
          <w:szCs w:val="24"/>
        </w:rPr>
        <w:t>korespondencja</w:t>
      </w:r>
      <w:r>
        <w:rPr>
          <w:rFonts w:cs="Calibri"/>
          <w:sz w:val="24"/>
          <w:szCs w:val="24"/>
        </w:rPr>
        <w:t xml:space="preserve"> będzie dokonywana na adres wskazanego pełnomocnika.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</w:rPr>
        <w:t>Zgodnie z art. 26 ust. 2d PZP wykonawca wraz z ofertą składa listę podmiotów należących do tej samej grupy kapitałowej albo informację o tym, że nie należy do grupy kapitałowej (załącznik nr 3)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Tekstpodstawowy3"/>
        <w:spacing w:lineRule="auto" w:line="360"/>
        <w:rPr/>
      </w:pPr>
      <w:r>
        <w:rPr/>
        <w:t>Cz. VII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 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telefonu oraz adres poczty elektronicznej i strony internetowej zostały określone w Cz. 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Maria Pociejewska - e-mail: zamowienia.publiczne@zozlw.pl – w sprawach proceduralny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magania dotyczące wadium</w:t>
      </w:r>
    </w:p>
    <w:p>
      <w:pPr>
        <w:pStyle w:val="Normal"/>
        <w:spacing w:lineRule="auto" w:line="360"/>
        <w:jc w:val="both"/>
        <w:rPr/>
      </w:pPr>
      <w:r>
        <w:rPr/>
        <w:t>Zamawiający wymaga wadium zgodnie z poniższą specyfikacją:</w:t>
      </w:r>
    </w:p>
    <w:tbl>
      <w:tblPr>
        <w:tblW w:w="792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01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r zadania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dium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ŁYNY INFUZYJ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NOXAPA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DROPA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ODURZAJĄCE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NTYBIOTY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AMOXICILLIN/CLAVULANIC ACI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EFUROXI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ŻYWIENIE POZAJELITO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ARACETAMOL DO PODAWANIA DOŻYLNE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ISATRACURI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CIPROFLOXAC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ASKI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DO GLUKOMETRU ACCU-CH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KONTRASTO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MEPRAZAO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 FIRMY LEK SANDOZ lub równoważ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POLPHARMA lub równoważ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9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PFIZER lub równoważ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WZF POLFA WARSZAWA lub równoważ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FIRMY SANOFI lub równoważ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STOSOWANE POZAJELITO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DOUST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KLADY J.U. , SPODENKI J.U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BŁOŻENIA OPERACYJNE J.U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ATRUN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ZEW , CZOP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CZEPIONKI I SUROW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LBUMI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EKI WZIEW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KAŻANIE SKÓRY , BŁ.ŚLUZOWYCH I R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MYCIA I DEZYNFEKCJI SKÓRY I BŁON ŚLUZOWY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EK DO DEZYNFEKCJI NARZĘDZI TLENOW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DEZYNFEKCJI POWIERZCH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DEZYNFEKCJI NARZĘDZ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ŚRODKI DO DEZYNFEKCJI ENDOSKOP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DEZYNFEKCJA ENDOSKOPÓ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NICI WCHŁANIALN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ICI NYLONOW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9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X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ustaw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Oferta cenowa, stanowiąca załącznik nr 4 do SIWZ powinna uwzględniać wszystkie pozycje wybranego zadania, zgodnie z zapotrzebowaniem asortymentowo-ilościowym, przedstawionym w załączniku nr 1 niniejszej SIWZ. Rozpatrywane będą tylko oferty uwzględniające kompletny asortyment i ilości wybranego zadania, zawierające ceny jednostkowe netto, wyliczoną wartość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netto i brutto każdej pozycji oraz wyliczoną wartość netto i brutto w PLN całego zadania. W każdej oferowanej pozycji należy również podać stawkę i wartość podatku VAT. W wartości brutto należy uwzględnić wartość oferowanych wyrobów medycznych, łącznie zobowiązującymi podatkami (VAT i akcyza) oraz innymi elementami cenotwórczymi (cło, podatki graniczne, koszty transportu do Zamawiającego itd.). Ponadto w każdej oferowanej pozycji należy również podać nazwę producenta oraz nr katalogowy (jeżeli wyrób nr taki posiada), a w przypadku leków – kod E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środków do dezynfekcji – do 3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w przypadku nici chirurgicznych. – do 3 dni roboczych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6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dopuszcza składanie ofert równoważnych. Umieszczone w załączniku nr 1 do SIWZ nazwy wyrobów/producentów nie są wskazaniem na producenta, a jedynie mają umożliwić Wykonawcom łatwiejszą identyfikację leku lub sprzętu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1 do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Do oferty winny być załączone wszystkie dokumenty wymienione w Cz. V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Brak jakiegokolwiek z dokumentów wymienionych w Cz. VI lub złożenie dokumentu w 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/>
      </w:pPr>
      <w:r>
        <w:rPr>
          <w:sz w:val="24"/>
          <w:szCs w:val="24"/>
        </w:rPr>
        <w:t>11-100 Lidzbark Warmiński, ul. Kard. St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  <w:t>ZADANIA: ………………….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04-03-2014 roku, przed godz. 13:00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oza podanymi wyżej oznaczeniami na kopercie powinna być podana nazwa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godnie z art. 96 ust. 4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. Miejsce i termin składania i otwarcia ofe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color w:val="000000"/>
          <w:sz w:val="24"/>
        </w:rPr>
        <w:t xml:space="preserve">04-03-2014 </w:t>
      </w:r>
      <w:r>
        <w:rPr>
          <w:b/>
          <w:bCs/>
          <w:color w:val="000000"/>
          <w:sz w:val="24"/>
        </w:rPr>
        <w:t>roku do godz. 12:5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04.03.2014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roku o godz. 13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4"/>
        </w:rPr>
        <w:t>Cz. XII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wartość netto i brutto każdej pozycji. Wykonawca wylicza również wartość netto, i wartość brutto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III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1) Cena - 100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V. Tryb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bCs/>
          <w:iCs/>
          <w:sz w:val="24"/>
          <w:szCs w:val="22"/>
        </w:rPr>
      </w:pPr>
      <w:r>
        <w:rPr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z. XV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  <w:szCs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nie złożono żadnej oferty niepodlegającej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cena najkorzystniejszej oferty przewyższy kwotę, którą Zamawiający może przeznaczyć na 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36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tępowanie obarczone jest wadą uniemożliwiającą zawarcie ważnej umowy w sprawie zamówienia publicznego.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rStyle w:val="Akapitdomyslny"/>
          <w:sz w:val="24"/>
          <w:szCs w:val="24"/>
        </w:rPr>
        <w:t>2. </w:t>
      </w:r>
      <w:r>
        <w:rPr>
          <w:sz w:val="24"/>
          <w:szCs w:val="24"/>
        </w:rPr>
        <w:t>Do unieważnienia w części postępowania o udzielenie zamówienia zapis ust. 1 stosuje się odpowiednio</w:t>
      </w:r>
      <w:r>
        <w:rPr>
          <w:rStyle w:val="Akapitdomyslny"/>
          <w:sz w:val="24"/>
          <w:szCs w:val="24"/>
        </w:rPr>
        <w:t>.</w:t>
      </w:r>
    </w:p>
    <w:p>
      <w:pPr>
        <w:pStyle w:val="WWNormalnyWeb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Z. XVI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 xml:space="preserve">ń Zespołu Opieki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0"/>
        <w:jc w:val="both"/>
        <w:rPr/>
      </w:pPr>
      <w:r>
        <w:rPr>
          <w:sz w:val="24"/>
          <w:szCs w:val="24"/>
        </w:rPr>
        <w:t>Zdrowotnej w Lidzbarku Warmińskim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5 do SIWZ. Złożenie oferty jest równoznaczne z pełną akceptacją warunków umowy przez Wykonawcę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zostanie podpisana w terminie i miejscu wskazanym przez Zamawiającego, o czym Zamawiający powiadomi Wykonawców, których oferty zostały wybran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VII Wymagania dotyczące zabezpieczenia należytego wykonania umowy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Zamawiający nie wymaga złożenia zabezpieczenia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VIII Istotne dla stron postanowienia, które zostaną wprowadzone do treści zawieranej umowy w spraw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istotne zmiany treści zawieranej umowy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y mogą dotyczyć ilości poszczególnych pozycji zadania </w:t>
      </w:r>
      <w:r>
        <w:rPr>
          <w:bCs/>
          <w:sz w:val="24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Cz. XIX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>Cz. XX. Postanowienia ko</w:t>
      </w:r>
      <w:r>
        <w:rPr>
          <w:sz w:val="24"/>
          <w:szCs w:val="24"/>
          <w:lang w:eastAsia="pl-PL"/>
        </w:rPr>
        <w:t>ń</w:t>
      </w:r>
      <w:r>
        <w:rPr>
          <w:b/>
          <w:bCs/>
          <w:sz w:val="24"/>
          <w:szCs w:val="24"/>
          <w:lang w:eastAsia="pl-PL"/>
        </w:rPr>
        <w:t>cowe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Zasady udostępniania dokumentów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czestnicy postępowania mają prawo wglądu do treści protokołu wraz z załącznikami po dokonaniu wyboru najkorzystniejszej oferty lub unieważnieniu postępowania oraz prawo wglądu do ofert w trakcie prowadzonego postępowania z wyjątkiem dokumentów stanowiących tajemnicę przedsiębiorstwa w rozumieniu przepisów o zwalczaniu nieuczciwej konkurencji zastrzeżonych przez uczestników postęp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dokumentów zainteresowanym odbywać się będzie wg poniższych zasad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dostępnia wskazane dokumenty po złożeniu pisemnego wniosku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a termin, miejsce oraz zakres udostępnianych dokumentów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y członka komisji, w którego obecności udostępnione zostaną dokumenty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możliwi kopiowanie dokumentów odpłatnie, cena za 1 stronę cena zł 0,50 zł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dostępnienie może mieć miejsce w siedzibie Zamawiającego oraz w czasie godzin jego urzęd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Inne wymagania: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odpowiedzialny za jakość zgodną z warunkami opisanymi dla przedmiotu zamówienia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kreśli telefon kontaktowy i numerów fax. do ustaleń niezbędnych dla sprawnego i terminowego wykonania zamówienia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Zamawiający nie ponosi odpowiedzialności za szkody wyrządzone osobom trzecim przez Wykonawcę podczas wykonywania przedmiotu zamówienia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8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3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7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7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3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1:00Z</dcterms:created>
  <dc:creator>Dyr.ekonom.</dc:creator>
  <dc:description/>
  <cp:keywords/>
  <dc:language>en-US</dc:language>
  <cp:lastModifiedBy>User_ADM_05</cp:lastModifiedBy>
  <cp:lastPrinted>2014-02-13T14:01:00Z</cp:lastPrinted>
  <dcterms:modified xsi:type="dcterms:W3CDTF">2014-02-14T08:29:00Z</dcterms:modified>
  <cp:revision>5</cp:revision>
  <dc:subject/>
  <dc:title>L</dc:title>
</cp:coreProperties>
</file>