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MOWA  NR .........../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Wyszyńskiego 37, zwanym w dalszej treści umowy </w:t>
      </w:r>
      <w:r>
        <w:rPr>
          <w:b/>
          <w:bCs/>
        </w:rPr>
        <w:t>„ZAMAWIAJĄCYM</w:t>
      </w:r>
      <w:r>
        <w:rPr/>
        <w:t>”</w:t>
      </w:r>
    </w:p>
    <w:p>
      <w:pPr>
        <w:pStyle w:val="Normal"/>
        <w:spacing w:lineRule="auto" w:line="360"/>
        <w:jc w:val="both"/>
        <w:rPr/>
      </w:pPr>
      <w:r>
        <w:rPr/>
        <w:t>NIP: 743-16-41-641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/>
      </w:pPr>
      <w:r>
        <w:rPr/>
        <w:t>Dyrektora- mgr Agnieszka Lasow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o następującej treści:</w:t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dstawą zawarcia niniejszej umowy jest rozstrzygnięcie przetargu nieograniczonego na </w:t>
      </w:r>
      <w:r>
        <w:rPr>
          <w:b/>
          <w:bCs/>
          <w:i/>
        </w:rPr>
        <w:t>dostawę montaż i uruchomienie lamp operacyjnych ledowych ( sufitowa i mobilna) do Szpitala Powiatowego w Lidzbarku Warmiński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zedmiotem umowy jest</w:t>
      </w:r>
      <w:r>
        <w:rPr/>
        <w:t xml:space="preserve"> </w:t>
      </w:r>
      <w:r>
        <w:rPr>
          <w:bCs w:val="false"/>
          <w:i/>
        </w:rPr>
        <w:t>dostawa montaż i uruchomienie lamp operacyjnych ledowych ( sufitowa i mobilna) do Szpitala Powiatowego w Lidzbarku Warmińskim</w:t>
      </w:r>
      <w:r>
        <w:rPr>
          <w:bCs w:val="false"/>
        </w:rPr>
        <w:t xml:space="preserve"> </w:t>
      </w:r>
      <w:r>
        <w:rPr>
          <w:b w:val="false"/>
        </w:rPr>
        <w:t>wyszczególnionych w ofercie przetargowej z dnia ............................ stanowiącej załącznik do niniejszej umowy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Zadanie 1</w:t>
      </w:r>
      <w:r>
        <w:rPr>
          <w:b w:val="false"/>
        </w:rPr>
        <w:t xml:space="preserve"> –</w:t>
      </w:r>
      <w:r>
        <w:rPr/>
        <w:t>Lampa operacyjna ledowa sufito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danie 2 - Lampa operacyjna ledowa mobilna </w:t>
      </w:r>
    </w:p>
    <w:p>
      <w:pPr>
        <w:pStyle w:val="TextBodyIndent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oświadcza, iż przedmiot dostawy, spełnia warunki określone w załączniku nr 2  do specyfikacji istotnych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nstrukcję obsług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Kartę gwara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eklaracja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nne wymagane prawem dokumenty dotyczące przedmiotu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zobowiązuje się dostarczyć przedmiot umowy, o którym mowa w § 2 Na Blok Operacyjny mieszczący się w budynku Szpitala Zespołu Opieki Zdrowotnej w Lidzbarku Warmińskim przy ul. Bartoszyckiej 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edmiot umowy ma być dostarczany przez Wykonawcę jego transportem na jego koszt     i 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Dostawa przedmiotu umowy nastąpi w  terminie do </w:t>
      </w:r>
      <w:r>
        <w:rPr>
          <w:color w:val="FF0000"/>
        </w:rPr>
        <w:t>21 dni</w:t>
      </w:r>
      <w:r>
        <w:rPr/>
        <w:t xml:space="preserve"> od daty podpisania umow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konawca  zobowiązany jest  przeszkolić personel  w zakresie jego ob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wodem dostarczenia przedmiotu umowy oraz wydania go Zamawiającemu jest faktura VAT, wraz z potwierdzeniem odbioru sprzętu medycznego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udziela .............................. miesięcznej gwarancji jakości, licząc od daty dostarczenia przedmiotu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ustalają wartość brutto umowy na kwotę: 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b w:val="false"/>
        </w:rPr>
        <w:t>Zadanie 1 –Lampa operacyjna ledowa sufitowa</w:t>
      </w:r>
      <w:r>
        <w:rPr/>
        <w:t xml:space="preserve"> ..................................</w:t>
      </w:r>
      <w:r>
        <w:rPr>
          <w:b w:val="false"/>
        </w:rPr>
        <w:t xml:space="preserve"> PLN (słownie:..............................................................</w:t>
      </w:r>
      <w:r>
        <w:rPr/>
        <w:t xml:space="preserve"> )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b w:val="false"/>
        </w:rPr>
        <w:t xml:space="preserve">Zadanie 2 - Lampa operacyjna ledowa mobilna </w:t>
      </w:r>
      <w:r>
        <w:rPr/>
        <w:t>..................................</w:t>
      </w:r>
      <w:r>
        <w:rPr>
          <w:b w:val="false"/>
        </w:rPr>
        <w:t xml:space="preserve"> PLN (słownie:.............................................................. 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W kwocie tej zawarty jest również należny  podatek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artość podana w ust. 1 zawiera wszelkie koszty związane z dostawą, montażem i uruchomieniem przedmiotu umowy do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Jako datę zapłaty przyjmuje się datę obciążenia rachunku bankowe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przypadku stwierdzenia niekompletności lub wad fizycznych w dostarczonym przedmiocie umowy, Zamawiający w terminie 5 dni od daty dostawy zawiadomi pisemnie Wykonawcę o tym fakcie, zaś Wykonawca niezwłocznie nie później niż w terminie 5 dni od daty zgłoszenia reklamacji-wymieni wadliwy sprzęt medyczny na nowy zgodny co do jakości i sprawności technicznej. Nie dostarczenie sprzętu medycznego wolnego od wad w ustalonym terminie będzie traktowane jako opóźnienie w dostawie przedmiotu umowy i tym samym uprawnia Zamawiającego do naliczania kar umownych zgodnie z § 7 ust. 1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wca zobowiązany jest do naprawienia szkody wyrządzonej Zamawiającemu na skutek niewykonania lub nienależytego wykonania postanowień niniejsz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niewykonania bądź nienależytego wykonania umowy, polegającego na nie dostarczeniu w terminie lampy operacyjnej, lub nie dokonania w terminie wymiany sprzętu medycznego na wolny od wad,  Wykonawca zobowiązany jest do zapłaty Zespołowi Opieki Zdrowotnej w Lidzbarku Warmińskim kary umownej w wysokości 0,2% wartości określonej w § 4 pkt. 1 powyżej, za każdy rozpoczęty dzień opóźnienia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odstąpienia od umowy z winy Wykonawcy, Zespół Opieki Zdrowotnej w Lidzbarku Warmińskim ma prawo naliczyć karę umowną w wysokości 20% wartości określonej w § 4 pkt.1 powyżej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/>
        <w:t>W przypadku niedotrzymywania warunków umowy dotyczących dostawy towaru, lub niewymienienie przedmiotu umowy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7 ust.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Cs w:val="false"/>
          <w:sz w:val="24"/>
          <w:lang w:eastAsia="pl-PL"/>
        </w:rPr>
      </w:pPr>
      <w:r>
        <w:rPr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odstąpienia od umowy zgodnie z art. 145 Ustawy Prawo Zamówień Publicznych z dnia 29 stycznia 2004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 w:val="false"/>
          <w:sz w:val="24"/>
          <w:lang w:eastAsia="pl-PL"/>
        </w:rPr>
      </w:pPr>
      <w:r>
        <w:rPr>
          <w:b w:val="false"/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W sprawach nie 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tawy z dnia 29 stycznia 2004 r.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WWTekstpodstawowy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owę sporządzono w dwóch jednobrzmiąco egzemplarzach, po jednym dla każdej ze stron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...............                                                         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Arial">
    <w:altName w:val="Albany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</w:t>
    </w:r>
    <w:r>
      <w:rPr/>
      <w:t>Wzór umowy                                  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lbany" w:hAnsi="Arial;Albany" w:cs="Arial;Albany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1:00Z</dcterms:created>
  <dc:creator>Janusz</dc:creator>
  <dc:description/>
  <dc:language>en-US</dc:language>
  <cp:lastModifiedBy>User_ADM_06</cp:lastModifiedBy>
  <cp:lastPrinted>2014-01-21T10:55:00Z</cp:lastPrinted>
  <dcterms:modified xsi:type="dcterms:W3CDTF">2014-01-22T11:01:00Z</dcterms:modified>
  <cp:revision>2</cp:revision>
  <dc:subject/>
  <dc:title>UMOWA  NR</dc:title>
</cp:coreProperties>
</file>