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8930</wp:posOffset>
            </wp:positionH>
            <wp:positionV relativeFrom="paragraph">
              <wp:posOffset>-4064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NFORMACJA Z OTWARCIA OFERT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WYBORZE NAJKORZYSTNIEJSZEJ OFER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color w:val="000000"/>
          <w:u w:val="single"/>
        </w:rPr>
      </w:pPr>
      <w:r>
        <w:rPr>
          <w:rFonts w:cs="Arial" w:ascii="Arial" w:hAnsi="Arial"/>
        </w:rPr>
        <w:t xml:space="preserve">Znak postępowania: </w:t>
      </w:r>
      <w:r>
        <w:rPr>
          <w:bCs/>
          <w:color w:val="000000"/>
        </w:rPr>
        <w:t>ZOZ.III-270-1/AG/1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/>
        <w:t xml:space="preserve">W dniu </w:t>
      </w:r>
      <w:r>
        <w:rPr>
          <w:b/>
        </w:rPr>
        <w:t xml:space="preserve">28-1-201 r. o godzinie 13:00 </w:t>
      </w:r>
      <w:r>
        <w:rPr/>
        <w:t>Komisja w składzi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wodniczący – Maria Pociejew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złonek – Piotr Szym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złonek – Agnieszka Góralewska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lineRule="auto" w:line="360"/>
        <w:jc w:val="both"/>
        <w:rPr>
          <w:bCs/>
          <w:sz w:val="24"/>
          <w:szCs w:val="24"/>
        </w:rPr>
      </w:pPr>
      <w:r>
        <w:rPr>
          <w:b w:val="false"/>
          <w:sz w:val="24"/>
          <w:szCs w:val="24"/>
        </w:rPr>
        <w:t>dokonała otwarcia ofert w przetargu na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dostawę, montaż i uruchomienie lamp operacyjnych ledowych.</w:t>
      </w:r>
    </w:p>
    <w:p>
      <w:pPr>
        <w:pStyle w:val="Akapitzlist"/>
        <w:spacing w:lineRule="auto" w:line="360"/>
        <w:ind w:left="0" w:hanging="0"/>
        <w:jc w:val="both"/>
        <w:rPr/>
      </w:pPr>
      <w:r>
        <w:rPr/>
        <w:t>Otwarcia dokonano w siedzibie Zamawiającego: 11-100 Lidzbark Warmiński, ul. Wyszyńskiego 37, pok. 3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1 Lampa operacyjna ledowa sufit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Kwota, jaką Zamawiający przeznaczył na sfinansowanie zamówienia wynosi  19 980,00 złotych brutto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upływu terminu składania ofert złożono następujące oferty:</w:t>
      </w:r>
    </w:p>
    <w:tbl>
      <w:tblPr>
        <w:tblW w:w="9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628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oferty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81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BK MEDICAL PARTNER sp. z o.o.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l. Bracka 51, 34-300 Żywiec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68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EDI_TECH s.c. Sławomir Borkowski, Albert Kalinowski</w:t>
            </w:r>
          </w:p>
          <w:p>
            <w:pPr>
              <w:pStyle w:val="Normal"/>
              <w:ind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ul. Kartuska 4/6, 80-104 Gdańsk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928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aMediTek spółka z o.o.</w:t>
            </w:r>
          </w:p>
          <w:p>
            <w:pPr>
              <w:pStyle w:val="Normal"/>
              <w:ind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ul. Skladowa 12, 15-399 Białystok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720,8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MTC MEDICAL TRADING COMPANY Sp. z o.o.</w:t>
            </w:r>
          </w:p>
          <w:p>
            <w:pPr>
              <w:pStyle w:val="Normal"/>
              <w:ind w:right="110" w:hanging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ul. Kościuszki 68, 34-300 Żywiec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 996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ATURFARM Piotr Wojciechowski</w:t>
            </w:r>
          </w:p>
          <w:p>
            <w:pPr>
              <w:pStyle w:val="Normal"/>
              <w:ind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ądrówka, ul. Jaśminowa 12, 62-070 Dopiew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72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Zadanie 2 Lampa operacyjna ledowa mobil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wota, jaką Zamawiający przeznaczył na sfinansowanie zamówienia wynosi  15 120,00 złotych brut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upływu terminu składania ofert złożono następujące oferty:</w:t>
      </w:r>
    </w:p>
    <w:tbl>
      <w:tblPr>
        <w:tblW w:w="9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6281"/>
        <w:gridCol w:w="190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oferty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</w:tr>
      <w:tr>
        <w:trPr>
          <w:trHeight w:val="81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BK MEDICAL PARTNER sp. z o.o.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l. Bracka 51, 34-300 Żywiec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52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EDI_TECH s.c. Sławomir Borkowski, Albert Kalinowski</w:t>
            </w:r>
          </w:p>
          <w:p>
            <w:pPr>
              <w:pStyle w:val="Normal"/>
              <w:ind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ul. Kartuska 4/6, 80-104 Gdańsk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56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BiaMediTek spółka z o.o.</w:t>
            </w:r>
          </w:p>
          <w:p>
            <w:pPr>
              <w:pStyle w:val="Normal"/>
              <w:ind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ul. Skladowa 12, 15-399 Białystok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048,7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MTC MEDICAL TRADING COMPANY Sp. z o.o.</w:t>
            </w:r>
          </w:p>
          <w:p>
            <w:pPr>
              <w:pStyle w:val="Normal"/>
              <w:ind w:right="110" w:hanging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ul. Kościuszki 68, 34-300 Żywiec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 132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ATURFARM Piotr Wojciechowski</w:t>
            </w:r>
          </w:p>
          <w:p>
            <w:pPr>
              <w:pStyle w:val="Normal"/>
              <w:ind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ądrówka, ul. Jaśminowa 12, 62-070 Dopiew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24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LVO Spółka z ograniczoną odpowiedzialnością</w:t>
            </w:r>
          </w:p>
          <w:p>
            <w:pPr>
              <w:pStyle w:val="Normal"/>
              <w:ind w:right="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ul. Południowa 21a, 64-030 Śmigie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560,00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W imieniu Zamawiającego – Agnieszka Lasowa , Dyrekto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9:48:00Z</dcterms:created>
  <dc:creator>User_ADM_05</dc:creator>
  <dc:description/>
  <cp:keywords/>
  <dc:language>en-US</dc:language>
  <cp:lastModifiedBy>User_ADM_06</cp:lastModifiedBy>
  <cp:lastPrinted>2014-01-29T10:50:00Z</cp:lastPrinted>
  <dcterms:modified xsi:type="dcterms:W3CDTF">2014-01-29T09:55:00Z</dcterms:modified>
  <cp:revision>4</cp:revision>
  <dc:subject/>
  <dc:title/>
</cp:coreProperties>
</file>