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8455</wp:posOffset>
            </wp:positionH>
            <wp:positionV relativeFrom="paragraph">
              <wp:posOffset>-56705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 09-01-2014 r</w:t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30756" w:leader="none"/>
          <w:tab w:val="left" w:pos="22680" w:leader="none"/>
        </w:tabs>
        <w:spacing w:lineRule="auto" w:line="360" w:before="0" w:after="0"/>
        <w:jc w:val="both"/>
        <w:textAlignment w:val="baseline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tyczy postępowania 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świadczenie usług ubezpieczeń komunikacyjnych pojazdów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Zespołu Opieki Zdrowotnej w Lidzbarku Warmińskim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znak sprawy: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ZOZ.V-270-17/MP/13</w:t>
      </w:r>
    </w:p>
    <w:p>
      <w:pPr>
        <w:pStyle w:val="Normal"/>
        <w:tabs>
          <w:tab w:val="clear" w:pos="708"/>
          <w:tab w:val="left" w:pos="-30756" w:leader="none"/>
          <w:tab w:val="left" w:pos="22680" w:leader="none"/>
        </w:tabs>
        <w:spacing w:lineRule="auto" w:line="360" w:before="0" w:after="0"/>
        <w:jc w:val="both"/>
        <w:textAlignment w:val="baseline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-30756" w:leader="none"/>
          <w:tab w:val="left" w:pos="22680" w:leader="none"/>
        </w:tabs>
        <w:spacing w:lineRule="auto" w:line="360" w:before="0" w:after="0"/>
        <w:jc w:val="both"/>
        <w:textAlignment w:val="baseline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iadomienie o wyborze oferty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92 ust. 1 Ustawy z dnia 29 stycznia 2004 r. pzp (Dz. U. z 2010 r. Nr 113, poz. 759 z późn. zm. Zespół Opieki Zdrowotnej w Lidzbarku Warmińskim zawiadamia, że w postępowaniu o udzielenie zamówienia publicznego, w zakresie: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komunikacyjne pojazdów mechanicznych (OC, AC, NWW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o ofertę (najkorzystniejszą, niepodlegające odrzuceniu) firmy: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QA Towarzystwo Ubezpieczeń S.A.</w:t>
      </w:r>
      <w:r>
        <w:rPr>
          <w:rFonts w:cs="Times New Roman" w:ascii="Times New Roman" w:hAnsi="Times New Roman"/>
          <w:sz w:val="24"/>
          <w:szCs w:val="24"/>
        </w:rPr>
        <w:t xml:space="preserve"> z siedzibą w Łodzi ul. Gdańska 132, przedstawicielstwo w Radomiu ul. Szklana 60, 26-600 Radom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, którzy złożyli  oferty wraz z przyznaną punktacją: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znana 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A Towarzystwo Ubezpieczeń S.A. z siedzibą w Łodzi ul. Gdańska 132, przedstawicielstwo w Radomiu ul. Szklana 60, 26-600 Rado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ZU SA Oddział Regionalny w Gdańsku, Pion Klienta Korporacyjnego, Zespół Sprzedaży Korporacyjnej w Olsztynie, 10-950 Olsztyn, ul. Kościuszki 59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0</w:t>
            </w:r>
          </w:p>
        </w:tc>
      </w:tr>
    </w:tbl>
    <w:p>
      <w:pPr>
        <w:pStyle w:val="Standard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w sprawie zamówienia zostanie zawarta  15.01.201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 xml:space="preserve">Zawiadomienie o wyborze, ZOZ.270-17/MP/13                                                                                       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5:00Z</dcterms:created>
  <dc:creator>User_ADM_05</dc:creator>
  <dc:description/>
  <dc:language>en-US</dc:language>
  <cp:lastModifiedBy>User_ADM_05</cp:lastModifiedBy>
  <cp:lastPrinted>2014-01-09T10:02:00Z</cp:lastPrinted>
  <dcterms:modified xsi:type="dcterms:W3CDTF">2014-01-09T09:06:00Z</dcterms:modified>
  <cp:revision>1</cp:revision>
  <dc:subject/>
  <dc:title/>
</cp:coreProperties>
</file>