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13/MP/13 Zaopatrywanie apteki szpitalnej Zespołu Opieki Zdrowotnej w Lidzbarku Warmińskim w leki, materiały opatrunkowe, środki dezynfekujące, nici chirurgiczne oraz sprzęt jednorazowego użytku.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251285 - 2013; data zamieszczenia: 25.11.2013</w:t>
      </w:r>
      <w:r>
        <w:rPr>
          <w:rFonts w:cs="Arial CE" w:ascii="Arial CE" w:hAnsi="Arial CE"/>
        </w:rPr>
        <w:br/>
        <w:t>OGŁOSZENIE O UDZIELENIU ZAMÓWIENIA - Dosta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zamówienie było przedmiotem ogłoszenia w Biuletynie Zamówień Publicznych:</w:t>
      </w:r>
      <w:r>
        <w:rPr>
          <w:rFonts w:cs="Arial CE" w:ascii="Arial CE" w:hAnsi="Arial CE"/>
          <w:sz w:val="20"/>
          <w:szCs w:val="20"/>
        </w:rPr>
        <w:t xml:space="preserve"> tak, numer ogłoszenia w BZP: 236407 - 2013r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w Biuletynie Zamówień Publicznych zostało zamieszczone ogłoszenie o zmianie ogłoszeni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, ul. Bartoszycka 3, 11-100 Lidzbark Warmiński, woj. warmińsko-mazurskie, tel. 089 7672561, faks 089 7672966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13/MP/13 Zaopatrywanie apteki szpitalnej Zespołu Opieki Zdrowotnej w Lidzbarku Warmińskim w leki, materiały opatrunkowe, środki dezynfekujące, nici chirurgiczne oraz sprzęt jednorazowego użytku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3) Określenie przedmiotu zamówienia:</w:t>
      </w:r>
      <w:r>
        <w:rPr>
          <w:rFonts w:cs="Arial CE" w:ascii="Arial CE" w:hAnsi="Arial CE"/>
          <w:sz w:val="20"/>
          <w:szCs w:val="20"/>
        </w:rPr>
        <w:t xml:space="preserve"> Przedmiot zamówienia, który uwzględnia 12 miesięczne zapotrzebowanie Zespołu Opieki Zdrowotnej w Lidzbarku Warmińskim na 30 następujących zadań: 1 Plastry do kaniul i do wkłuć centralnych 2 Zestawy do odsysania pola operacyjnego 3 Cewniki Kehr a , Nelatona , Foley a , zgłębniki ,worki stomijne 4 Przedłużenie giętkie j.u. 5 Elektrody w.u. 6 Płyn przeciwmgielny do optyk laparoskopowych jałowy j.u. 7 Folie operacyjne 8 Ładunki do staplerów wielorazowego użytku i staplery j.u 9 Układy oddechowe do aparatu do znieczulenia typ FABIUS i układ rur do respiratora Savina 10 Uchwyty do lamp operacyjnych 11 Ustniki do alkomatu ALCO-SENSOR 4 12 Ustniki do alkomatu ALCOTEST 7410 PLUS 13 Zgłębnik Millera-Abbotta i sonda Seng-Stakena 14 Płyny infuzyjne 15 Nadroparin 16 Środki odurzające 17 Mleko dla dzieci 18 Leki stosowane pozajelitowo 19 Albuminy 20 Leki doustne 21 Leki stosowane zew i doodbytnicze 22 Leki wziewne 23 Opatrunki 24 Chusteczki do dezynfekcji 25 Żel na rany 26 Szczepionki 27 Szew pleciony, poliglikolowy, powlekany, wchłanialny, czas całkowitej absorbcji 60-90 dni 28 Szew nylonowy, monofilamentowy, niewchłanialny do szycia skóry 29 Szew syntetyczny, pleciony, poliamidowy, powlekany silikonem, niewchłanialny 30 Szew metalowy, powlekany typu Ventrofil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4) Wspólny Słownik Zamówień (CPV):</w:t>
      </w:r>
      <w:r>
        <w:rPr>
          <w:rFonts w:cs="Arial CE" w:ascii="Arial CE" w:hAnsi="Arial CE"/>
          <w:sz w:val="20"/>
          <w:szCs w:val="20"/>
        </w:rPr>
        <w:t xml:space="preserve"> 33.60.00.00-6, 33.70.00.00-7, 33.14.00.00-3, 33.14.00.00-0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PROCEDUR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I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INFORMACJE ADMINISTRACYJNE</w:t>
      </w:r>
    </w:p>
    <w:p>
      <w:pPr>
        <w:pStyle w:val="Normal"/>
        <w:numPr>
          <w:ilvl w:val="0"/>
          <w:numId w:val="17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Zamówienie dotyczy projektu/programu finansowanego ze środków Unii Europejskiej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UDZIELENIE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Plastry do kaniul i do wkłuć centralnych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11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5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Górnośląska Centrala Zaopatrzenia Medycznego ZARYS Sp. z o.o., Pod Borem 18, 41-808 Zabrze, kraj/woj. ślą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2133,5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2304,18</w:t>
      </w:r>
    </w:p>
    <w:p>
      <w:pPr>
        <w:pStyle w:val="NormalnyWeb"/>
        <w:numPr>
          <w:ilvl w:val="0"/>
          <w:numId w:val="1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2304,18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2304,18</w:t>
      </w:r>
    </w:p>
    <w:p>
      <w:pPr>
        <w:pStyle w:val="NormalnyWeb"/>
        <w:numPr>
          <w:ilvl w:val="0"/>
          <w:numId w:val="1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4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Przedłużenie giętkie j.u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11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9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TRIDENT MED. S.C., ul. Nowy Świat 60/13, 00-357 Warszawa, kraj/woj. mazowiec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1200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1296,00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1296,0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1296,00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7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Folie ope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11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4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Górnośląska Centrala Zaopatrzenia Medycznego ZARYS Sp. z o.o., Pod Borem 18, 41-808 Zabrze, kraj/woj. ślą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329,4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20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355,75</w:t>
      </w:r>
    </w:p>
    <w:p>
      <w:pPr>
        <w:pStyle w:val="NormalnyWeb"/>
        <w:numPr>
          <w:ilvl w:val="0"/>
          <w:numId w:val="20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355,75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355,75</w:t>
      </w:r>
    </w:p>
    <w:p>
      <w:pPr>
        <w:pStyle w:val="NormalnyWeb"/>
        <w:numPr>
          <w:ilvl w:val="0"/>
          <w:numId w:val="20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4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Płyny infuz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11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5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Bialmed Sp. z o.o., ul. Konopnickiej 11a, 12-230 Biała Piska, kraj/woj. warmińsko-mazu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8192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9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8847,36</w:t>
      </w:r>
    </w:p>
    <w:p>
      <w:pPr>
        <w:pStyle w:val="NormalnyWeb"/>
        <w:numPr>
          <w:ilvl w:val="0"/>
          <w:numId w:val="9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8847,36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8847,36</w:t>
      </w:r>
    </w:p>
    <w:p>
      <w:pPr>
        <w:pStyle w:val="NormalnyWeb"/>
        <w:numPr>
          <w:ilvl w:val="0"/>
          <w:numId w:val="9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5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Nadroparin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11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2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GSK Services Sp. z o.o., ul. Grunwaldzka 189, 60-322 Poznań, kraj/woj. wielkopol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591,2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2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638,50</w:t>
      </w:r>
    </w:p>
    <w:p>
      <w:pPr>
        <w:pStyle w:val="NormalnyWeb"/>
        <w:numPr>
          <w:ilvl w:val="0"/>
          <w:numId w:val="2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638,5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638,50</w:t>
      </w:r>
    </w:p>
    <w:p>
      <w:pPr>
        <w:pStyle w:val="NormalnyWeb"/>
        <w:numPr>
          <w:ilvl w:val="0"/>
          <w:numId w:val="2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6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Środki odurzając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11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GF URTICA Sp. z o.o. PGF HURT Sp. z o.o., ul. Krzemieniecka 120, 54-613 Wrocław, kraj/woj. dolnoślą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58,05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3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62,69</w:t>
      </w:r>
    </w:p>
    <w:p>
      <w:pPr>
        <w:pStyle w:val="NormalnyWeb"/>
        <w:numPr>
          <w:ilvl w:val="0"/>
          <w:numId w:val="3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62,69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62,69</w:t>
      </w:r>
    </w:p>
    <w:p>
      <w:pPr>
        <w:pStyle w:val="NormalnyWeb"/>
        <w:numPr>
          <w:ilvl w:val="0"/>
          <w:numId w:val="3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7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Mleko dla dzieci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11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27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GF URTICA Sp. z o.o. PGF HURT Sp. z o.o., Krzemieniecka 120, 54-613 Wrocław, kraj/woj. dolnoślą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3,6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2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3,78</w:t>
      </w:r>
    </w:p>
    <w:p>
      <w:pPr>
        <w:pStyle w:val="NormalnyWeb"/>
        <w:numPr>
          <w:ilvl w:val="0"/>
          <w:numId w:val="2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3,78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5,29</w:t>
      </w:r>
    </w:p>
    <w:p>
      <w:pPr>
        <w:pStyle w:val="NormalnyWeb"/>
        <w:numPr>
          <w:ilvl w:val="0"/>
          <w:numId w:val="2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8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Leki stosowane pozajelitowo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11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34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GF URTICA Sp. z o.o. PGF HURT Sp. z o.o., Krzemieniecka 120, 54-613 Wrocław, kraj/woj. dolnoślą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5951,21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25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6427,31</w:t>
      </w:r>
    </w:p>
    <w:p>
      <w:pPr>
        <w:pStyle w:val="NormalnyWeb"/>
        <w:numPr>
          <w:ilvl w:val="0"/>
          <w:numId w:val="25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6427,31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6427,31</w:t>
      </w:r>
    </w:p>
    <w:p>
      <w:pPr>
        <w:pStyle w:val="NormalnyWeb"/>
        <w:numPr>
          <w:ilvl w:val="0"/>
          <w:numId w:val="25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9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Albumin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11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26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GF URTICA Sp. z o.o. PGF HURT Sp. z o.o., 91-342 Łódź,, Krzemieniecka 120, 54-613 Wrocław, kraj/woj. dolnoślą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10349,1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2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11177,03</w:t>
      </w:r>
    </w:p>
    <w:p>
      <w:pPr>
        <w:pStyle w:val="NormalnyWeb"/>
        <w:numPr>
          <w:ilvl w:val="0"/>
          <w:numId w:val="2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11177,03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11177,03</w:t>
      </w:r>
    </w:p>
    <w:p>
      <w:pPr>
        <w:pStyle w:val="NormalnyWeb"/>
        <w:numPr>
          <w:ilvl w:val="0"/>
          <w:numId w:val="2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20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Leki doust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11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30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GF URTICA Sp. z o.o., PGF HURT Sp. z o.o., Krzemieniecka 120, 54-613 Wrocław, kraj/woj. dolnoślą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1903,03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29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2055,28</w:t>
      </w:r>
    </w:p>
    <w:p>
      <w:pPr>
        <w:pStyle w:val="NormalnyWeb"/>
        <w:numPr>
          <w:ilvl w:val="0"/>
          <w:numId w:val="29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2055,28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2055,28</w:t>
      </w:r>
    </w:p>
    <w:p>
      <w:pPr>
        <w:pStyle w:val="NormalnyWeb"/>
        <w:numPr>
          <w:ilvl w:val="0"/>
          <w:numId w:val="29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21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Leki stosowane zew i doodbytnicz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11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7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GF URTICA Sp. z o.o. PGF HURT Sp. z o.o.,, Krzemieniecka 120, 54-613 Wrocław, kraj/woj. dolnoślą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1852,14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8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2004,03</w:t>
      </w:r>
    </w:p>
    <w:p>
      <w:pPr>
        <w:pStyle w:val="NormalnyWeb"/>
        <w:numPr>
          <w:ilvl w:val="0"/>
          <w:numId w:val="18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2004,03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2004,03</w:t>
      </w:r>
    </w:p>
    <w:p>
      <w:pPr>
        <w:pStyle w:val="NormalnyWeb"/>
        <w:numPr>
          <w:ilvl w:val="0"/>
          <w:numId w:val="18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22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Leki wziew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11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32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GF URTICA Sp. z o.o. PGF HURT Sp. z o.o., Krzemieniecka 120, 54-613 Wrocław, kraj/woj. dolnoślą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5559,68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6004,45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6004,45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6004,45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23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Opatrunki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11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Toruńskie Zakłady Materiałów Opatrunkowych SA, ul. Żółkiewskiego 20/26, 87-100 Toruń, kraj/woj. kujawsko-pomo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2504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28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2704,32</w:t>
      </w:r>
    </w:p>
    <w:p>
      <w:pPr>
        <w:pStyle w:val="NormalnyWeb"/>
        <w:numPr>
          <w:ilvl w:val="0"/>
          <w:numId w:val="28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2704,32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2704,32</w:t>
      </w:r>
    </w:p>
    <w:p>
      <w:pPr>
        <w:pStyle w:val="NormalnyWeb"/>
        <w:numPr>
          <w:ilvl w:val="0"/>
          <w:numId w:val="28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24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Chusteczki do dezynfekcji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11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1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Bialmed Sp. z o.o., ul. Konopnickiej 11a, 12-230 Biała Piska, kraj/woj. warmińsko-mazu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211,8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8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228,74</w:t>
      </w:r>
    </w:p>
    <w:p>
      <w:pPr>
        <w:pStyle w:val="NormalnyWeb"/>
        <w:numPr>
          <w:ilvl w:val="0"/>
          <w:numId w:val="8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228,74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228,74</w:t>
      </w:r>
    </w:p>
    <w:p>
      <w:pPr>
        <w:pStyle w:val="NormalnyWeb"/>
        <w:numPr>
          <w:ilvl w:val="0"/>
          <w:numId w:val="8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25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Żel na ran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11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22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Schulke Polska Sp. z o.o., ul. Rydygiera 8, 01-793 Warszawa, kraj/woj. mazowiec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330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35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356,40</w:t>
      </w:r>
    </w:p>
    <w:p>
      <w:pPr>
        <w:pStyle w:val="NormalnyWeb"/>
        <w:numPr>
          <w:ilvl w:val="0"/>
          <w:numId w:val="35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356,4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630,72</w:t>
      </w:r>
    </w:p>
    <w:p>
      <w:pPr>
        <w:pStyle w:val="NormalnyWeb"/>
        <w:numPr>
          <w:ilvl w:val="0"/>
          <w:numId w:val="35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27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Szew pleciony, poliglikolowy, powlekany, wchłanialny, czas całkowitej absorbcji 60-90 dni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11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3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rzedsiębiorstwa YAVO Sp. z o.o., ul. Bawełniana 1, 97-400 Bełchatów, kraj/woj. łódz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3352,92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0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3621,15</w:t>
      </w:r>
    </w:p>
    <w:p>
      <w:pPr>
        <w:pStyle w:val="NormalnyWeb"/>
        <w:numPr>
          <w:ilvl w:val="0"/>
          <w:numId w:val="10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3621,15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3621,15</w:t>
      </w:r>
    </w:p>
    <w:p>
      <w:pPr>
        <w:pStyle w:val="NormalnyWeb"/>
        <w:numPr>
          <w:ilvl w:val="0"/>
          <w:numId w:val="10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28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Szew nylonowy, monofilamentowy, niewchłanialny do szycia skór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11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6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Górnośląska Centrala Zaopatrzenia Medycznego ZARYS Sp. z o.o., Pod Borem 18, 41-808 Zabrze, kraj/woj. ślą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781,2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3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843,70</w:t>
      </w:r>
    </w:p>
    <w:p>
      <w:pPr>
        <w:pStyle w:val="NormalnyWeb"/>
        <w:numPr>
          <w:ilvl w:val="0"/>
          <w:numId w:val="3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843,7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1417,95</w:t>
      </w:r>
    </w:p>
    <w:p>
      <w:pPr>
        <w:pStyle w:val="NormalnyWeb"/>
        <w:numPr>
          <w:ilvl w:val="0"/>
          <w:numId w:val="3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45:00Z</dcterms:created>
  <dc:creator>User_ADM_05</dc:creator>
  <dc:description/>
  <dc:language>en-US</dc:language>
  <cp:lastModifiedBy>User_ADM_05</cp:lastModifiedBy>
  <dcterms:modified xsi:type="dcterms:W3CDTF">2013-11-25T12:45:00Z</dcterms:modified>
  <cp:revision>2</cp:revision>
  <dc:subject/>
  <dc:title/>
</cp:coreProperties>
</file>