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tabs>
          <w:tab w:val="clear" w:pos="708"/>
          <w:tab w:val="left" w:pos="3600" w:leader="none"/>
        </w:tabs>
        <w:spacing w:lineRule="auto" w:line="360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028700" cy="114300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jc w:val="right"/>
        <w:textAlignment w:val="baseline"/>
        <w:rPr/>
      </w:pPr>
      <w:r>
        <w:rPr>
          <w:rFonts w:cs="Calibri" w:ascii="Calibri" w:hAnsi="Calibri"/>
          <w:sz w:val="22"/>
          <w:szCs w:val="22"/>
        </w:rPr>
        <w:t>Lidzbark Warmiński 13-11-2013 r.</w:t>
      </w:r>
    </w:p>
    <w:p>
      <w:pPr>
        <w:pStyle w:val="Heading3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3"/>
        <w:spacing w:lineRule="auto" w:line="36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Dotyczy: przetargu nieograniczonego </w:t>
      </w:r>
      <w:r>
        <w:rPr>
          <w:rFonts w:cs="Calibri" w:ascii="Calibri" w:hAnsi="Calibri"/>
          <w:sz w:val="22"/>
          <w:szCs w:val="22"/>
        </w:rPr>
        <w:t>Znak sprawy: ZOZ.III-270-13/MP/13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Działając na podstawie art. 38 ust. 2 Zamawiający, Zespół Opieki Zdrowotnej w Lidzbarku Warmińskim, przekazuje treść zapytań jakie wpłynęły do Zamawiającego wraz z wyjaśnieniami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ytanie 1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ot. Zadania 27, poz. 3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 Zamawiający dopuści długość nici 75 cm, pozostałe parametry bez zmian?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ź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dopuścił tolerancję +/- 5 cm. Proponowana długość znacznie tę tolerancję przekracza. Zamawiający nie dopuszcza długości nici 75 cm w pozycji 3 zadania 27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ytanie 2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ot. Zadania 29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 Zamawiający dopuści szew syntetyczny, pleciony poliestrowy, powlekany silikonem, niewchłaniany?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ź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wymaga zaoferowania w zadaniu 29  szwów poliamidowych. Zamawiający nie dopuszcza zaoferowania szwów poliestrowych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Pytanie nr 3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Cs/>
          <w:iCs/>
          <w:sz w:val="22"/>
          <w:szCs w:val="22"/>
          <w:u w:val="single"/>
        </w:rPr>
        <w:t>Dot. Zadania nr 21 poz. 5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Czy Zamawiający dopuści preparat równoważny o pojemności 13g (11ml) w wygodnej ampułkostrzykawce z podziałką lub 15g w aplikatorze ?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ź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dopuści preparat równoważny rozumiany jako lek z tą samą substancją leczniczą i takimi samymi wskazaniami leczniczymi w karcie charakterystyki substancji leczniczej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ytanie nr. 4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  <w:u w:val="single"/>
        </w:rPr>
        <w:t>Dot. Zadania nr 1 poz. 1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 zamawiający dopuści zaoferowanie jałowego opatrunku samoprzylepnego do mocowania kaniul 6x8 cm pakowanego po 100szt?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 Zamawiający dopuści w Zadaniu Nr. 1 pozycja pierwsza zaoferowanie równoważnej ilości opakowań jałowego opatrunku samoprzylepnego do mocowania kaniul 6x8 cm pakowanego po 100szt zgodnie z zapotrzebowaniem Zamawiającego?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ź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Zamawiający dopuszcza zaoferowanie jałowego opatrunku samoprzylepnego do mocowania kaniul 6x8 cm pakowanego po 100szt. Zgodnie z zapisami SIWZ: „</w:t>
      </w:r>
      <w:r>
        <w:rPr>
          <w:rFonts w:cs="Calibri" w:ascii="Calibri" w:hAnsi="Calibri"/>
          <w:i/>
          <w:sz w:val="22"/>
          <w:szCs w:val="22"/>
        </w:rPr>
        <w:t>W przypadku zaproponowania przez Wykonawcę wyrobów w opakowaniach o innej wielkości niż określona w załączniku nr 1 do SIWZ, na Wykonawcy ciąży obowiązek prawidłowej kalkulacji ilości opakowań. W sytuacji, gdy nie jest możliwa dostawa dokładnej ilości zapotrzebowanych wyrobów z uwagi na sposób ich konfekcjonowania u Wykonawców, Zamawiający dopuszcza modyfikację ich ilości przy zastosowaniu zasady zaokrąglania w górę, tj. kalkulacji takiej ilości sztuk (opakowań), którą Zamawiający będzie musiał zakupić, aby zostało zrealizowane jego zapotrzebowanie, przy założeniu powstania pewnej nadwyżki.”</w:t>
      </w:r>
    </w:p>
    <w:sectPr>
      <w:type w:val="nextPage"/>
      <w:pgSz w:w="11906" w:h="16838"/>
      <w:pgMar w:left="1418" w:right="1418" w:gutter="0" w:header="0" w:top="67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Tekstpodstawowywcity2Znak">
    <w:name w:val="Tekst podstawowy wcięty 2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2:10:00Z</dcterms:created>
  <dc:creator>User_ADM_05</dc:creator>
  <dc:description/>
  <cp:keywords/>
  <dc:language>en-US</dc:language>
  <cp:lastModifiedBy>User_ADM_05</cp:lastModifiedBy>
  <dcterms:modified xsi:type="dcterms:W3CDTF">2013-11-13T09:21:00Z</dcterms:modified>
  <cp:revision>7</cp:revision>
  <dc:subject/>
  <dc:title/>
</cp:coreProperties>
</file>