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Lidzbark Warmiński 22-11-2013 r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b w:val="false"/>
          <w:b w:val="false"/>
          <w:color w:val="000000"/>
          <w:sz w:val="24"/>
          <w:szCs w:val="24"/>
          <w:lang w:eastAsia="pl-PL"/>
        </w:rPr>
      </w:pPr>
      <w:r>
        <w:rPr>
          <w:rFonts w:eastAsia="Times New Roman"/>
          <w:b w:val="false"/>
          <w:color w:val="000000"/>
          <w:sz w:val="24"/>
          <w:szCs w:val="24"/>
          <w:lang w:eastAsia="pl-PL"/>
        </w:rPr>
        <w:t xml:space="preserve">Dotyczy postępowania prowadzonego w trybie przetargu nieograniczonego o wartości szacunkowej nie przekraczającej kwot określonych w przepisach wydanych na podstawie art. 11 ust. 8 Ustawy Prawo zamówień publicznych. </w:t>
      </w:r>
      <w:r>
        <w:rPr>
          <w:b w:val="false"/>
          <w:i/>
          <w:sz w:val="24"/>
          <w:szCs w:val="24"/>
        </w:rPr>
        <w:t xml:space="preserve">Dotyczy postępowania </w:t>
      </w:r>
      <w:r>
        <w:rPr>
          <w:rFonts w:cs="Arial"/>
          <w:b w:val="false"/>
          <w:sz w:val="24"/>
          <w:szCs w:val="24"/>
        </w:rPr>
        <w:t xml:space="preserve">ZOZ.III-270-13/MP/13 - </w:t>
      </w:r>
      <w:r>
        <w:rPr>
          <w:b w:val="false"/>
          <w:sz w:val="24"/>
        </w:rPr>
        <w:t>na zaopatrywanie apteki szpitalnej Zespołu Opieki Zdrowotnej w Lidzbarku Warmińskim w leki, materiały opatrunkowe, środki dezynfekujące, nici chirurgiczne oraz sprzęt jednorazowego użytku.  w</w:t>
      </w:r>
      <w:r>
        <w:rPr>
          <w:rFonts w:cs="Arial"/>
          <w:b w:val="false"/>
        </w:rPr>
        <w:t xml:space="preserve"> </w:t>
      </w:r>
      <w:r>
        <w:rPr>
          <w:rFonts w:cs="Arial"/>
          <w:b w:val="false"/>
          <w:sz w:val="24"/>
          <w:szCs w:val="24"/>
        </w:rPr>
        <w:t>ilościach określonych szczegół</w:t>
      </w:r>
      <w:r>
        <w:rPr>
          <w:rFonts w:cs="Arial"/>
          <w:b w:val="false"/>
          <w:i/>
          <w:sz w:val="24"/>
        </w:rPr>
        <w:t>owo w załączniku nr 1</w:t>
      </w:r>
      <w:r>
        <w:rPr>
          <w:rFonts w:cs="Arial"/>
          <w:b w:val="false"/>
          <w:sz w:val="24"/>
          <w:szCs w:val="24"/>
        </w:rPr>
        <w:t xml:space="preserve"> do SIWZ.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Zawiadomienie o wyborze ofer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godnie z art. 92 ust. 1 Ustawy z dnia 29 stycznia 2004 r. pzp (Dz. U. z 2010 r. Nr 113, poz. 759 z późn. zm.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 </w:t>
      </w: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Plastry do kaniul i do wkłuć centralnych</w:t>
      </w:r>
    </w:p>
    <w:tbl>
      <w:tblPr>
        <w:tblW w:w="14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20"/>
      </w:tblGrid>
      <w:tr>
        <w:trPr>
          <w:trHeight w:val="300" w:hRule="atLeast"/>
        </w:trPr>
        <w:tc>
          <w:tcPr>
            <w:tcW w:w="14120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Górnośląska Centrala Zaopatrzenia Medycznego ZARYS Sp. z o.o. 41-808 Zabrze,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Górnośląska Centrala Zaopatrzenia Medycznego ZARYS Sp. z o.o. 41-808 Zabrze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 </w:t>
      </w:r>
      <w:r>
        <w:rPr>
          <w:b/>
          <w:color w:val="000000"/>
          <w:lang w:eastAsia="pl-PL"/>
        </w:rPr>
        <w:t>Zestawy do odsysania pola operacyjnego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spacing w:lineRule="auto" w:line="360" w:before="0" w:after="0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3 </w:t>
      </w:r>
      <w:r>
        <w:rPr>
          <w:b/>
          <w:color w:val="000000"/>
          <w:lang w:eastAsia="pl-PL"/>
        </w:rPr>
        <w:t>Cewniki Kehr’a, Nelatona, Foley’a, zgłębniki, worki stomijne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4</w:t>
      </w:r>
      <w:r>
        <w:rPr>
          <w:b/>
          <w:color w:val="000000"/>
          <w:lang w:eastAsia="pl-PL"/>
        </w:rPr>
        <w:t xml:space="preserve"> Przedłużenie giętkie j.u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color w:val="000000"/>
          <w:lang w:val="en-US" w:eastAsia="pl-PL"/>
        </w:rPr>
        <w:t xml:space="preserve">TRIDENT MED. S.C., ul. </w:t>
      </w:r>
      <w:r>
        <w:rPr>
          <w:rFonts w:eastAsia="Times New Roman"/>
          <w:color w:val="000000"/>
          <w:lang w:eastAsia="pl-PL"/>
        </w:rPr>
        <w:t>Nowy Świat 60/13, 00-357 Warszawa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TRIDENT MED. S.C., ul. Nowy Świat 60/13, 00-357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5 </w:t>
      </w:r>
      <w:r>
        <w:rPr>
          <w:b/>
          <w:color w:val="000000"/>
          <w:lang w:eastAsia="pl-PL"/>
        </w:rPr>
        <w:t>Elektrody w.u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6 </w:t>
      </w:r>
      <w:r>
        <w:rPr>
          <w:b/>
          <w:color w:val="000000"/>
          <w:lang w:eastAsia="pl-PL"/>
        </w:rPr>
        <w:t>Płyn przeciwmgielny do optyk laparoskopowych jałowy j.u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7 </w:t>
      </w:r>
      <w:r>
        <w:rPr>
          <w:b/>
          <w:color w:val="000000"/>
          <w:lang w:eastAsia="pl-PL"/>
        </w:rPr>
        <w:t>Folie operacyjne</w:t>
      </w:r>
    </w:p>
    <w:p>
      <w:pPr>
        <w:pStyle w:val="Normal"/>
        <w:rPr>
          <w:color w:val="000000"/>
        </w:rPr>
      </w:pPr>
      <w:r>
        <w:rPr>
          <w:color w:val="000000"/>
        </w:rPr>
        <w:t>Górnośląska Centrala Zaopatrzenia Medycznego ZARYS Sp. z o.o. 41-808 Zabrze</w:t>
      </w:r>
    </w:p>
    <w:p>
      <w:pPr>
        <w:pStyle w:val="Normal"/>
        <w:spacing w:lineRule="auto" w:line="36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Górnośląska Centrala Zaopatrzenia Medycznego ZARYS Sp. z o.o. 41-808 Zabrze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8 </w:t>
      </w:r>
      <w:r>
        <w:rPr>
          <w:b/>
          <w:color w:val="000000"/>
          <w:lang w:eastAsia="pl-PL"/>
        </w:rPr>
        <w:t>Ładunki do staplerów wielorazowego użytku i staplery j.u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9 </w:t>
      </w:r>
      <w:r>
        <w:rPr>
          <w:b/>
          <w:color w:val="000000"/>
          <w:lang w:eastAsia="pl-PL"/>
        </w:rPr>
        <w:t>Układy oddechowe do aparatu do znieczulenia typ FABIUS i układ rur do respiratora Savina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0 </w:t>
      </w:r>
      <w:r>
        <w:rPr>
          <w:b/>
          <w:color w:val="000000"/>
          <w:lang w:eastAsia="pl-PL"/>
        </w:rPr>
        <w:t>Uchwyty do lamp operacyjnych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/>
        <w:t xml:space="preserve">Postępowanie unieważnione w trybie art. 93, ust. 1 pkt 4: </w:t>
      </w:r>
      <w:r>
        <w:rPr>
          <w:i/>
        </w:rPr>
        <w:t>cena najkorzystniejszej oferty lub oferta z najniższą ceną przewyższa kwotę, którą Zamawiający zamierza przeznaczyć na sfinansowanie zamówienia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1 </w:t>
      </w:r>
      <w:r>
        <w:rPr>
          <w:b/>
          <w:color w:val="000000"/>
          <w:lang w:eastAsia="pl-PL"/>
        </w:rPr>
        <w:t>Ustniki do alkomatu ALCO-SENSOR 4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2 </w:t>
      </w:r>
      <w:r>
        <w:rPr>
          <w:b/>
          <w:color w:val="000000"/>
          <w:lang w:eastAsia="pl-PL"/>
        </w:rPr>
        <w:t>Ustniki do alkomatu ALCOTEST 7410 PLUS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3 </w:t>
      </w:r>
      <w:r>
        <w:rPr>
          <w:b/>
          <w:color w:val="000000"/>
          <w:lang w:eastAsia="pl-PL"/>
        </w:rPr>
        <w:t>Zgłębnik Millera-Abbotta i sonda Seng-Stakena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4 </w:t>
      </w:r>
      <w:r>
        <w:rPr>
          <w:b/>
          <w:color w:val="000000"/>
          <w:lang w:eastAsia="pl-PL"/>
        </w:rPr>
        <w:t>Płyny infuzyjne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Bialmed Sp. z o.o. 12-230 Biała Piska, ul. Konopnickiej 11a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5 </w:t>
      </w:r>
      <w:r>
        <w:rPr>
          <w:b/>
          <w:color w:val="000000"/>
          <w:lang w:eastAsia="pl-PL"/>
        </w:rPr>
        <w:t>Nadroparin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GSK Services Sp. z o.o. 60-322 Poznań, ul. Grunwaldzka 189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GSK Services Sp. z o.o. 60-322 Poznań, ul. Grunwaldzka 189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6 </w:t>
      </w:r>
      <w:r>
        <w:rPr>
          <w:b/>
          <w:color w:val="000000"/>
          <w:lang w:eastAsia="pl-PL"/>
        </w:rPr>
        <w:t>Środki odurzające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GF URTICA Sp. z o.o.- Lider 54-613 Wrocław, Krzemieniecka 120  PGF HURT Sp. z o.o., 91-342 Łódź, Zbąszyńska 3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GF URTICA Sp. z o.o.- Lider 54-613 Wrocław, Krzemieniecka 120  PGF HURT Sp. z o.o., 91-342 Łódź, Zbąszyńska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7 </w:t>
      </w:r>
      <w:r>
        <w:rPr>
          <w:b/>
          <w:color w:val="000000"/>
          <w:lang w:eastAsia="pl-PL"/>
        </w:rPr>
        <w:t>Mleko dla dzieci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GF URTICA Sp. z o.o.- Lider 54-613 Wrocław, Krzemieniecka 120  PGF HURT Sp. z o.o., 91-342 Łódź, Zbąszyńska 3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GF URTICA Sp. z o.o.- Lider 54-613 Wrocław, Krzemieniecka 120  PGF HURT Sp. z o.o., 91-342 Łódź, Zbąszyńska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1,46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8 </w:t>
      </w:r>
      <w:r>
        <w:rPr>
          <w:b/>
          <w:color w:val="000000"/>
          <w:lang w:eastAsia="pl-PL"/>
        </w:rPr>
        <w:t>Leki stosowane pozajelitowo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GF URTICA Sp. z o.o.- Lider 54-613 Wrocław, Krzemieniecka 120  PGF HURT Sp. z o.o., 91-342 Łódź, Zbąszyńska 3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GF URTICA Sp. z o.o.- Lider 54-613 Wrocław, Krzemieniecka 120  PGF HURT Sp. z o.o., 91-342 Łódź, Zbąszyńska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9 </w:t>
      </w:r>
      <w:r>
        <w:rPr>
          <w:b/>
          <w:color w:val="000000"/>
          <w:lang w:eastAsia="pl-PL"/>
        </w:rPr>
        <w:t>Albuminy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GF URTICA Sp. z o.o.- Lider 54-613 Wrocław, Krzemieniecka 120  PGF HURT Sp. z o.o., 91-342 Łódź, Zbąszyńska 3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GF URTICA Sp. z o.o.- Lider 54-613 Wrocław, Krzemieniecka 120  PGF HURT Sp. z o.o., 91-342 Łódź, Zbąszyńska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0 </w:t>
      </w:r>
      <w:r>
        <w:rPr>
          <w:b/>
          <w:color w:val="000000"/>
          <w:lang w:eastAsia="pl-PL"/>
        </w:rPr>
        <w:t>Leki doustne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GF URTICA Sp. z o.o.- Lider 54-613 Wrocław, Krzemieniecka 120  PGF HURT Sp. z o.o., 91-342 Łódź, Zbąszyńska 3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GF URTICA Sp. z o.o.- Lider 54-613 Wrocław, Krzemieniecka 120  PGF HURT Sp. z o.o., 91-342 Łódź, Zbąszyńska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1</w:t>
      </w:r>
      <w:r>
        <w:rPr>
          <w:b/>
          <w:color w:val="000000"/>
          <w:lang w:eastAsia="pl-PL"/>
        </w:rPr>
        <w:t xml:space="preserve"> Leki stosowane zew i doodbytnicz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GF URTICA Sp. z o.o.- Lider 54-613 Wrocław, Krzemieniecka 120  PGF HURT Sp. z o.o., 91-342 Łódź, Zbąszyńska 3</w:t>
      </w:r>
    </w:p>
    <w:p>
      <w:pPr>
        <w:pStyle w:val="Normal"/>
        <w:spacing w:lineRule="auto" w:line="36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GF URTICA Sp. z o.o.- Lider 54-613 Wrocław, Krzemieniecka 120  PGF HURT Sp. z o.o., 91-342 Łódź, Zbąszyńska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2 </w:t>
      </w:r>
      <w:r>
        <w:rPr>
          <w:b/>
          <w:color w:val="000000"/>
          <w:lang w:eastAsia="pl-PL"/>
        </w:rPr>
        <w:t>Leki wziewne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GF URTICA Sp. z o.o.- Lider 54-613 Wrocław, Krzemieniecka 120  PGF HURT Sp. z o.o., 91-342 Łódź, Zbąszyńska 3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GF URTICA Sp. z o.o.- Lider 54-613 Wrocław, Krzemieniecka 120  PGF HURT Sp. z o.o., 91-342 Łódź, Zbąszyńska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3 </w:t>
      </w:r>
      <w:r>
        <w:rPr>
          <w:b/>
          <w:color w:val="000000"/>
          <w:lang w:eastAsia="pl-PL"/>
        </w:rPr>
        <w:t>Opatrunki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Toruńskie Zakłady Materiałów Opatrunkowych SA, 87-100 Toruń, ul. Żółkiewskiego 20/26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oruńskie Zakłady Materiałów Opatrunkowych SA, 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4 </w:t>
      </w:r>
      <w:r>
        <w:rPr>
          <w:b/>
          <w:color w:val="000000"/>
          <w:lang w:eastAsia="pl-PL"/>
        </w:rPr>
        <w:t>Chusteczki do dezynfekcji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Bialmed Sp. z o.o. 12-230 Biała Piska, ul. Konopnickiej 11a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5</w:t>
      </w:r>
      <w:r>
        <w:rPr>
          <w:b/>
          <w:color w:val="000000"/>
          <w:lang w:eastAsia="pl-PL"/>
        </w:rPr>
        <w:t xml:space="preserve"> Żel na rany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Schulke Polska Sp. z o.o. 01-793 Warszawa, ul. Rydygiera 8,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chulke Polska Sp. z o.o. 01-793 Warszawa, ul. Rydygiera 8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,51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6 </w:t>
      </w:r>
      <w:r>
        <w:rPr>
          <w:b/>
          <w:color w:val="000000"/>
          <w:lang w:eastAsia="pl-PL"/>
        </w:rPr>
        <w:t>Szczepionk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7 </w:t>
      </w:r>
      <w:r>
        <w:rPr>
          <w:b/>
          <w:color w:val="000000"/>
          <w:lang w:eastAsia="pl-PL"/>
        </w:rPr>
        <w:t>Szew pleciony, poliglikolowy, powlekany, wchłanialny, czas całkowitej absorbcji 60-90 dni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rzedsiębiorstwa YAVO Sp. z o.o., 97-400 Bełchatów, ul. Bawełniana 1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zedsiębiorstwa YAVO Sp. z o.o., 97-400 Bełchatów, ul. Bawełniana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8 </w:t>
      </w:r>
      <w:r>
        <w:rPr>
          <w:b/>
          <w:color w:val="000000"/>
          <w:lang w:eastAsia="pl-PL"/>
        </w:rPr>
        <w:t>Szew nylonowy, monofilamentowy, niewchłanialny do szycia skóry</w:t>
      </w:r>
    </w:p>
    <w:p>
      <w:pPr>
        <w:pStyle w:val="Normal"/>
        <w:rPr>
          <w:color w:val="000000"/>
        </w:rPr>
      </w:pPr>
      <w:r>
        <w:rPr>
          <w:color w:val="000000"/>
        </w:rPr>
        <w:t>Górnośląska Centrala Zaopatrzenia Medycznego ZARYS Sp. z o.o. 41-808 Zabrze</w:t>
      </w:r>
    </w:p>
    <w:p>
      <w:pPr>
        <w:pStyle w:val="Normal"/>
        <w:spacing w:lineRule="auto" w:line="360"/>
        <w:rPr>
          <w:b/>
          <w:b/>
          <w:color w:val="000000"/>
          <w:lang w:eastAsia="pl-PL"/>
        </w:rPr>
      </w:pPr>
      <w:r>
        <w:rPr>
          <w:rFonts w:cs="Times"/>
        </w:rPr>
        <w:t>Wykonawcy, którzy złożyli oferty wraz z przyznaną punktacją:</w:t>
      </w:r>
    </w:p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25975" cy="156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4428"/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a i adres Wykonawcy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yznana punktac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órnośląska Centrala Zaopatrzenia Medycznego ZARYS Sp. z o.o. 41-808 Zabrze,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zedsiębiorstwa YAVO Sp. z o.o., 97-400 Bełchatów, ul. Bawełniana 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123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4428"/>
                        <w:gridCol w:w="1908"/>
                      </w:tblGrid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  <w:t>l.p.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  <w:t>Nazwa i adres Wykonawcy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  <w:t>Przyznana punktac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órnośląska Centrala Zaopatrzenia Medycznego ZARYS Sp. z o.o. 41-808 Zabrze,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zedsiębiorstwa YAVO Sp. z o.o., 97-400 Bełchatów, ul. Bawełniana 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9 </w:t>
      </w:r>
      <w:r>
        <w:rPr>
          <w:b/>
          <w:color w:val="000000"/>
          <w:lang w:eastAsia="pl-PL"/>
        </w:rPr>
        <w:t>Szew syntetyczny, pleciony, poliamidowy, powlekany silikonem, niewchłanialny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30 </w:t>
      </w:r>
      <w:r>
        <w:rPr>
          <w:b/>
          <w:color w:val="000000"/>
          <w:lang w:eastAsia="pl-PL"/>
        </w:rPr>
        <w:t>Szew metalowy, powlekany typu Ventrofil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/>
        <w:t>W imieniu Zamawiającego – Agnieszka Lasowa Dyrektor Zespołu Opieki Zdrowotnej w Lidzbarku Warmiński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19:00Z</dcterms:created>
  <dc:creator>User_ADM_05</dc:creator>
  <dc:description/>
  <cp:keywords/>
  <dc:language>en-US</dc:language>
  <cp:lastModifiedBy>User_ADM_05</cp:lastModifiedBy>
  <cp:lastPrinted>2013-11-22T12:53:00Z</cp:lastPrinted>
  <dcterms:modified xsi:type="dcterms:W3CDTF">2013-11-25T10:13:00Z</dcterms:modified>
  <cp:revision>9</cp:revision>
  <dc:subject/>
  <dc:title/>
</cp:coreProperties>
</file>