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0/AG/13 - Sukcesywne dostawy odczynników (w tym do badań serologicznych mikrometodą kolumnowo - żelową wraz z dzierżawą systemu do oznaczeń) testów oraz materiałów zużywalnych do laboratorium szpitala powiatowego w Lidzbarku Warmińskim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62618 - 2013; data zamieszczenia: 05.07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0/AG/13 - Sukcesywne dostawy odczynników (w tym do badań serologicznych mikrometodą kolumnowo - żelową wraz z dzierżawą systemu do oznaczeń) testów oraz materiałów zużywalnych do laboratorium szpitala powiatowego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na 11 następujących zadań: Zadanie 1 - PREVECAL CONTROL SERUM HUMAN,Zadanie 2 - ODCZYNNIKI DO APARATU MICROS 60,Zadanie 3 - INNE ODCZYNNIKI, Zadanie 4 - ODCZYNNIKI DO A - 25, Zadanie 5 - ODCZYNNIKI DO BADAŃ SEROLOGICZNYCH MIKROMETODĄ KOLUMNOWO-ŻELOWĄ WRAZ Z DZIERŻAWĄ SYSTEMU DO OZNACZEŃ, Zadanie 6 - ODCZYNNIKI DO RÓWNOWAGI KWASOWO-ZASADOWEJ DO APARATU CHIRON 248, Zadanie 7 - TESTY DO CZYTNIKA CARDIAC (FIRMY ROCHE), Zadanie 8 - ODCZYNNIKI DO MINI VIDAS, Zadanie 9 - KOAGULOLOGIA, Zadanie 10 - TESTY, Zadanie 11 - MATERIAŁY ZUŻYWALN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jeżeli w okresie obowiązywania umowy zmieni się zapotrzebowanie prognozowane w niniejszym postępowaniu do 20 % wartości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69.65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1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5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)-deklaracja zgodności CE producenta (dotyczy wszystkich klas wyrobu medycznego)2)-certyfikat jednostki notyfikującej(dotyczy klasy wyrobu medycznego:I sterylna,I z funkcją pomiarową IIa,IIb,III,3)-wpis/zgłoszenie do Rejestru Wyrobów Medycznych i podmiotów odpowiedzialnych za ich wprowadzenie do obrotu i używania (nie dotyczy klasy wyrobu medycznego I oraz IIa pod warunkiem, że pierwsze jego wprowadzenie nastąpiło w innym niż Polska kraju Uni Europejskiej, zgodnie z przepisami Ustawy z dnia 20 maja 2010r. o wyrobach medycznych - w takim przypadku należy złożyć stosowne wyjaśnienie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y wspólnie ubiegający się o udzielenie zamówienia publicznego składają pełnomocnictwo ustanawiające pełnomocnika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przedłużenia okresu obowiązywania umowy na czas określony, nie dłużej jednak niż do wykorzystania wartości umowy,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2.07.2013 godzina 12:50, miejsce: Administracja Zespołu Opieki Zdrowotnej w Lidzbarku Warmińskim, 11-100 Lidzbark Warmiński, ul. Kard. St. Wyszyńskiego 37 pok. 329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2:00Z</dcterms:created>
  <dc:creator>User_ADM_05</dc:creator>
  <dc:description/>
  <dc:language>en-US</dc:language>
  <cp:lastModifiedBy>User_ADM_05</cp:lastModifiedBy>
  <dcterms:modified xsi:type="dcterms:W3CDTF">2013-07-05T10:52:00Z</dcterms:modified>
  <cp:revision>2</cp:revision>
  <dc:subject/>
  <dc:title/>
</cp:coreProperties>
</file>