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0/AG/13 - Sukcesywne dostawy odczynników (w tym do badań serologicznych mikrometodą kolumnowo - żelową wraz z dzierżawą systemu do oznaczeń) testów oraz materiałów zużywalnych do laboratorium szpitala powiatowego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84588 - 2013; data zamieszczenia: 19.07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62618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0/AG/13 - 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na 11 następujących zadań: Zadanie 1 - PREVECAL CONTROL SERUM HUMAN,Zadanie 2 - ODCZYNNIKI DO APARATU MICROS 60,Zadanie 3 - INNE ODCZYNNIKI, Zadanie 4 - ODCZYNNIKI DO A - 25, Zadanie 5 - ODCZYNNIKI DO BADAŃ SEROLOGICZNYCH MIKROMETODĄ KOLUMNOWO-ŻELOWĄ WRAZ Z DZIERŻAWĄ SYSTEMU DO OZNACZEŃ, Zadanie 6 - ODCZYNNIKI DO RÓWNOWAGI KWASOWO-ZASADOWEJ DO APARATU CHIRON 248, Zadanie 7 - TESTY DO CZYTNIKA CARDIAC (FIRMY ROCHE), Zadanie 8 - ODCZYNNIKI DO MINI VIDAS, Zadanie 9 - KOAGULOLOGIA, Zadanie 10 - TESTY, Zadanie 11 - MATERIAŁY ZUŻYWAL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69.65.00-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1 - PREVECAL CONTROL SERUM HUMAN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PHU LIMARCO Lidia Zajkowska, ul. Przemysłowa 8, 11-700 Mrągowo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6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968,00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968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968,00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2 - ODCZYNNIKI DO APARATU MICROS 60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Z CORMAY S.A, ul. Wiosenna 22, 05-092 Łomianki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42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853,60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853,6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7793,93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3 - INNE ODCZYNNIK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QA-MED. ZPAM KOLASA Sp.J, ul Targowa 55, 90-323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3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80,40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80,4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80,40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4 - ODCZYNNIKI DO A - 25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PHU LIMARCO Lidia Zajkowska,, ul. Przemysłowa 8, 11-700 Mrągowo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09516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18277,28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18277,2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18277,28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5 - ODCZYNNIKI DO BADAŃ SEROLOGICZNYCH MIKROMETODĄ KOLUMNOWO-ŻELOWĄ WRAZ Z DZIERŻAWĄ SYSTEMU DO OZNACZEŃ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QUALISS Sp z o.o., ul. Marsa 56 B, 04-242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3147,7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9919,67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9919,67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84861,4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6 - ODCZYNNIKI DO RÓWNOWAGI KWASOWO-ZASADOWEJ DO APARATU CHIRON 248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PH MEDRIV Sp. z o .o., Ul Poligonowa 2/18, 04-051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777,6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159,81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159,81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5159,81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7 - TESTY DO CZYTNIKA CARDIAC (FIRMY ROCHE)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Roche Diagnostic Polska Sp. z o.o., ul. Wybrzeże Gdyńskie 6B, 01-531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188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28304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28304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28304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9 - KOAGULOLOG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SELMED S.C., ul. M. Konopnickiej7, 86-300 Grudziądz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326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4320,80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4320,8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5790,03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10 - TEST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oMaxima S.A., ul. Vetterów 5, 20-277 Lublin, kraj/woj. lubel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01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0908,00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0908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6583,39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, Zadanie 11 - MATERIAŁY ZUŻYWAL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9.07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PHU LIMARCO Lidia Zajkowska, ul. Przemysłowa 8, 11-700 Mrągowo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80566,4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87161,77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87161,77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87161,77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14:00Z</dcterms:created>
  <dc:creator>User_ADM_05</dc:creator>
  <dc:description/>
  <dc:language>en-US</dc:language>
  <cp:lastModifiedBy>User_ADM_05</cp:lastModifiedBy>
  <dcterms:modified xsi:type="dcterms:W3CDTF">2013-07-19T11:14:00Z</dcterms:modified>
  <cp:revision>2</cp:revision>
  <dc:subject/>
  <dc:title/>
</cp:coreProperties>
</file>