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RZ OFERTOW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09"/>
      </w:tblGrid>
      <w:tr>
        <w:trPr>
          <w:trHeight w:val="487" w:hRule="atLeas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ełna nazwa Wykonawcy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454"/>
        <w:gridCol w:w="3455"/>
      </w:tblGrid>
      <w:tr>
        <w:trPr>
          <w:trHeight w:val="619" w:hRule="atLeas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Adres Wykonawcy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:</w:t>
            </w:r>
          </w:p>
        </w:tc>
      </w:tr>
      <w:tr>
        <w:trPr>
          <w:trHeight w:val="699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:</w:t>
            </w:r>
          </w:p>
        </w:tc>
      </w:tr>
      <w:tr>
        <w:trPr>
          <w:trHeight w:val="633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14"/>
      </w:tblGrid>
      <w:tr>
        <w:trPr>
          <w:trHeight w:val="481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N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P:</w:t>
            </w:r>
          </w:p>
        </w:tc>
      </w:tr>
      <w:tr>
        <w:trPr>
          <w:trHeight w:val="545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konta: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W odpowiedzi na ogłoszenie o przetargu nieograniczonym na wykonywanie badań laboratoryjnych, mikrobiologicznych i histopatologicznych dla Zespołu Opieki Zdrowotnej w Lidzbarku Warmińskim  składamy niniejszą ofertę.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Oferujemy wykonanie badań opisanych w załączniku nr 2 do SIWZ, za cenę: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Netto. . . . . . . . . . . . . . . . . . . . . . . . . .  PLN (słownie:. . . . . . . . . . . . . . . . . . . . . . . . . . . . . . . . . . . .)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Brutto. . . . . . . . . . . . . . . . . . . . . . . . . . PLN (słownie:. . . . . . . . . . . . . . . . . . . . . . . . . . . . . . . . . . . .)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both"/>
        <w:rPr/>
      </w:pPr>
      <w:r>
        <w:rPr>
          <w:sz w:val="22"/>
        </w:rPr>
        <w:t>Zwiększenie wartości oferty o 20% zgodnie z § 1 ust. 7 wzoru umowy: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Netto. . . . . . . . . . . . . . . . . . . . . . . . . .  PLN (słownie:. . . . . . . . . . . . . . . . . . . . . . . . . . . . . . . . . . . .)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both"/>
        <w:rPr/>
      </w:pPr>
      <w:r>
        <w:rPr>
          <w:sz w:val="22"/>
        </w:rPr>
        <w:t>Brutto. . . . . . . . . . . . . . . . . . . . . . . . . . PLN (słownie:. . . . . . . . . . . . . . . . . . . . . . . . . . . . . . . . . . . .)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  <w:t>Łączna wartość oferty:</w:t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  <w:t>Netto. . . . . . . . . . . . . . . . . . . . . . . . . .  PLN (słownie:. . . . . . . . . . . . . . . . . . . . . . . . . . . . . . . . . . . .)</w:t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  <w:t>Brutto. . . . . . . . . . . . . . . . . . . . . . . . . . PLN (słownie:. . . . . . . . . . . . . . . . . . . . . . . . . . . . . . . . . . . .)</w:t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y, że zapoznaliśmy się ze specyfikacją istotnych warunków zamówienia udostępnioną przez Zamawiającego i nie wnosimy do niej żadnych zastrzeżeń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ujemy realizację zamówienia – w zakresie określonym w specyfikacji istotnych warunków zamówien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283" w:right="-284" w:hanging="283"/>
        <w:rPr>
          <w:sz w:val="22"/>
        </w:rPr>
      </w:pPr>
      <w:r>
        <w:rPr>
          <w:sz w:val="22"/>
        </w:rPr>
        <w:t>Gwarantujemy stałość cen ujętych w załączniku nr 2 do specyfikacji, przez okres trwania umowy.</w:t>
      </w:r>
    </w:p>
    <w:p>
      <w:pPr>
        <w:pStyle w:val="Tekstpodstawowy3"/>
        <w:numPr>
          <w:ilvl w:val="0"/>
          <w:numId w:val="3"/>
        </w:numPr>
        <w:autoSpaceDE w:val="false"/>
        <w:spacing w:lineRule="auto" w:line="276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Wyniki badań planowych, w formie pisemnej (autoryzowanej) dostarczane będą w czasie nie dłuższym niż podany w załączniku nr 2 do SIWZ dla poszczególnych badań, do Laboratorium Szpitala Powiatowego w Lidzbarku Warmińskim</w:t>
      </w:r>
    </w:p>
    <w:p>
      <w:pPr>
        <w:pStyle w:val="Tekstpodstawowy3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sz w:val="22"/>
          <w:szCs w:val="20"/>
        </w:rPr>
        <w:t>Wynik badania CITO znany będzie Zamawiającemu w ciągu 1 godziny (w formie elektronicznej / poprzez dostęp do bazy danych laboratorium Wykonawcy, z wybranych komputerów Zamawiającego z dostępem do sieci Internet), a następnie potwierdzony w formie pisemnej (autoryzowanej) – w terminie i miejscu – jak dla badań planowych (załącznik nr 2)</w:t>
      </w:r>
    </w:p>
    <w:p>
      <w:pPr>
        <w:pStyle w:val="Tekstpodstawowy3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sz w:val="22"/>
          <w:szCs w:val="20"/>
        </w:rPr>
        <w:t>Zapewniamy transport materiału i wyników (</w:t>
      </w:r>
      <w:r>
        <w:rPr>
          <w:i/>
          <w:sz w:val="22"/>
          <w:szCs w:val="20"/>
        </w:rPr>
        <w:t>koszty odbioru materiału, transportu i dostarczania wyników wkalkulowane zostały w cenę zamówienia</w:t>
      </w:r>
      <w:r>
        <w:rPr>
          <w:sz w:val="22"/>
          <w:szCs w:val="20"/>
        </w:rPr>
        <w:t xml:space="preserve">)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283" w:right="-284" w:hanging="283"/>
        <w:rPr>
          <w:sz w:val="22"/>
        </w:rPr>
      </w:pPr>
      <w:r>
        <w:rPr>
          <w:sz w:val="22"/>
        </w:rPr>
        <w:t>Termin płatności: 30 dni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283" w:right="-284" w:hanging="283"/>
        <w:rPr>
          <w:sz w:val="22"/>
        </w:rPr>
      </w:pPr>
      <w:r>
        <w:rPr>
          <w:sz w:val="22"/>
        </w:rPr>
        <w:t>Uważamy się za związanych niniejszą ofertą przez okres 30 dni od upływu terminu składania ofert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283" w:right="-284" w:hanging="283"/>
        <w:rPr>
          <w:sz w:val="22"/>
        </w:rPr>
      </w:pPr>
      <w:r>
        <w:rPr>
          <w:sz w:val="22"/>
        </w:rPr>
        <w:t xml:space="preserve">Oświadczamy, że w przypadku wyboru naszej oferty akceptujemy wzór umowy i zobowiązujemy się do podpisania umowy zgodnie  z załącznikiem nr 4 do specyfikacji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283" w:right="-284" w:hanging="283"/>
        <w:rPr/>
      </w:pPr>
      <w:r>
        <w:rPr>
          <w:sz w:val="22"/>
        </w:rPr>
        <w:t xml:space="preserve">Imię i nazwisko osoby upoważnionej do kontaktu z Zamawiającym w sprawach związanych </w:t>
        <w:br/>
        <w:t xml:space="preserve">z prowadzonym postępowaniem. . . . . . . . . . . . . . . . . . . . . . . . nr tel. kontaktowego . . . . . . . . . . . . . . . . . . . . . . . . . . . . 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283" w:right="-284" w:hanging="283"/>
        <w:rPr>
          <w:sz w:val="22"/>
        </w:rPr>
      </w:pPr>
      <w:r>
        <w:rPr>
          <w:sz w:val="22"/>
        </w:rPr>
        <w:t xml:space="preserve">W przypadku wyboru naszej oferty, umowę podpisze:. . . . . . . . . . . . . . . . . . . . . . . . . . . . . . . 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283" w:right="-284" w:hanging="283"/>
        <w:rPr/>
      </w:pPr>
      <w:r>
        <w:rPr>
          <w:sz w:val="22"/>
        </w:rPr>
        <w:t xml:space="preserve">Imię i nazwisko osoby upoważnionej do kontaktu z Zamawiającym w sprawach związanych </w:t>
        <w:br/>
        <w:t>z realizacją umowy zawartej w wyniku niniejszego postępowania . . . . . . . . . . . . . . . . . . . . . . . . . . . .  . . . . .  . . . . . . . . . . . . . nr tel. kontaktowego . . . . . . . . . . . . . . . . . . . . . . . . . . . . .</w:t>
      </w:r>
    </w:p>
    <w:p>
      <w:pPr>
        <w:pStyle w:val="TextBody"/>
        <w:widowControl/>
        <w:tabs>
          <w:tab w:val="clear" w:pos="708"/>
          <w:tab w:val="left" w:pos="720" w:leader="none"/>
        </w:tabs>
        <w:ind w:left="283" w:right="-284" w:hanging="0"/>
        <w:rPr>
          <w:sz w:val="20"/>
        </w:rPr>
      </w:pPr>
      <w:r>
        <w:rPr>
          <w:sz w:val="20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ind w:left="283" w:right="-284" w:hanging="0"/>
        <w:rPr>
          <w:sz w:val="20"/>
        </w:rPr>
      </w:pPr>
      <w:r>
        <w:rPr>
          <w:sz w:val="20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ind w:left="283" w:right="-284" w:hanging="0"/>
        <w:rPr>
          <w:sz w:val="20"/>
        </w:rPr>
      </w:pPr>
      <w:r>
        <w:rPr>
          <w:sz w:val="20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ind w:left="283" w:right="-284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......................................, dnia ............................                                  ......................................................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i/>
          <w:sz w:val="22"/>
          <w:szCs w:val="22"/>
        </w:rPr>
        <w:t>(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1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szCs w:val="18"/>
      </w:rPr>
      <w:t>Załącznik nr 1 do SIWZ, Znak Sprawy ZOZ.III-270-09/AG/13</w:t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firstLine="708"/>
      <w:jc w:val="right"/>
      <w:rPr/>
    </w:pPr>
    <w:r>
      <w:rPr>
        <w:b/>
        <w:i/>
        <w:szCs w:val="24"/>
      </w:rPr>
      <w:t>Załącznik nr 1 do SIWZ</w:t>
    </w:r>
    <w:r>
      <w:rPr>
        <w:b/>
        <w:szCs w:val="24"/>
      </w:rPr>
      <w:tab/>
      <w:tab/>
      <w:tab/>
      <w:tab/>
    </w:r>
    <w:r>
      <w:rPr>
        <w:b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2"/>
    </w:rPr>
  </w:style>
  <w:style w:type="character" w:styleId="StopkaZnak">
    <w:name w:val="Stopka Znak"/>
    <w:qFormat/>
    <w:rPr/>
  </w:style>
  <w:style w:type="character" w:styleId="PageNumber">
    <w:name w:val="Page Number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38:00Z</dcterms:created>
  <dc:creator>User_ADM_05</dc:creator>
  <dc:description/>
  <dc:language>en-US</dc:language>
  <cp:lastModifiedBy>User_ADM_05</cp:lastModifiedBy>
  <dcterms:modified xsi:type="dcterms:W3CDTF">2013-06-10T11:39:00Z</dcterms:modified>
  <cp:revision>1</cp:revision>
  <dc:subject/>
  <dc:title/>
</cp:coreProperties>
</file>